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H Y D R O G E O W I E R T   Spółka  z  o.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7-200 Tomaszów Maz. , ul. Dzieci Polskich 33/13,  tel. 533 73 23 73,  508 19 40 59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============================================================================</w:t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>Egz. nr ...........</w:t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1"/>
        <w:tabs>
          <w:tab w:val="clear" w:pos="142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OPINIA GEOTECHNICZN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untowych warunków posadowien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ktowanego obiektu hospicjum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na terenie działki nr ewid. 460/6 obręb 06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40"/>
          <w:szCs w:val="40"/>
        </w:rPr>
        <w:t xml:space="preserve">TOMASZÓW MAZOWIECKI, </w:t>
      </w:r>
      <w:r>
        <w:rPr>
          <w:rFonts w:cs="Arial" w:ascii="Arial" w:hAnsi="Arial"/>
          <w:b/>
          <w:sz w:val="32"/>
          <w:szCs w:val="32"/>
        </w:rPr>
        <w:t>ul. Kęp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eastAsia="pl-PL"/>
        </w:rPr>
      </w:pPr>
      <w:r>
        <w:rPr>
          <w:rFonts w:cs="Arial" w:ascii="Arial" w:hAnsi="Arial"/>
          <w:b/>
          <w:sz w:val="36"/>
          <w:szCs w:val="36"/>
          <w:lang w:eastAsia="pl-PL"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b/>
          <w:b/>
          <w:sz w:val="32"/>
          <w:szCs w:val="32"/>
          <w:lang w:eastAsia="pl-PL"/>
        </w:rPr>
      </w:pPr>
      <w:r>
        <w:rPr>
          <w:rFonts w:cs="Arial" w:ascii="Arial" w:hAnsi="Arial"/>
          <w:b/>
          <w:sz w:val="32"/>
          <w:szCs w:val="32"/>
          <w:lang w:eastAsia="pl-PL"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</w:t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</w:t>
      </w:r>
      <w:r>
        <w:rPr>
          <w:rFonts w:cs="Arial" w:ascii="Arial" w:hAnsi="Arial"/>
          <w:sz w:val="36"/>
        </w:rPr>
        <w:tab/>
        <w:t xml:space="preserve"> </w:t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/>
      </w:pPr>
      <w:r>
        <w:rPr>
          <w:rFonts w:cs="Arial" w:ascii="Arial" w:hAnsi="Arial"/>
          <w:sz w:val="36"/>
        </w:rPr>
        <w:tab/>
        <w:tab/>
        <w:t xml:space="preserve">                         </w:t>
      </w:r>
      <w:r>
        <w:rPr>
          <w:rFonts w:cs="Arial" w:ascii="Arial" w:hAnsi="Arial"/>
          <w:szCs w:val="28"/>
        </w:rPr>
        <w:t>Autor opracowania</w:t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21"/>
        <w:tabs>
          <w:tab w:val="clear" w:pos="142"/>
        </w:tabs>
        <w:spacing w:lineRule="auto" w:line="240"/>
        <w:jc w:val="left"/>
        <w:rPr/>
      </w:pPr>
      <w:r>
        <w:rPr>
          <w:rFonts w:eastAsia="Arial" w:cs="Arial" w:ascii="Arial" w:hAnsi="Arial"/>
          <w:sz w:val="36"/>
        </w:rPr>
        <w:t xml:space="preserve">                 </w:t>
      </w:r>
    </w:p>
    <w:p>
      <w:pPr>
        <w:pStyle w:val="Tekstpodstawowy21"/>
        <w:tabs>
          <w:tab w:val="clear" w:pos="142"/>
        </w:tabs>
        <w:spacing w:lineRule="auto" w:line="240"/>
        <w:jc w:val="left"/>
        <w:rPr/>
      </w:pPr>
      <w:r>
        <w:rPr>
          <w:rFonts w:cs="Arial" w:ascii="Arial" w:hAnsi="Arial"/>
          <w:sz w:val="36"/>
        </w:rPr>
        <w:tab/>
        <w:tab/>
        <w:tab/>
        <w:t xml:space="preserve">            </w:t>
      </w:r>
      <w:r>
        <w:rPr>
          <w:rFonts w:cs="Arial" w:ascii="Arial" w:hAnsi="Arial"/>
          <w:szCs w:val="28"/>
        </w:rPr>
        <w:t xml:space="preserve">Tomaszów Maz.  listopad 2022 r.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SPIS TREŚCI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  WSTĘ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  OPINIA GEOTECHNICZNA  GRUNTOWYCH  WARUNKÓW  POSADOWIENIA  BUDYN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  Określenie kategorii geotechnicznej budynk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2.   Dokumentacja badań podłoża gruntowego z opisem wykonanych prac i badań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3.   Charakterystyka geologiczna podłoża gruntow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4.   Ocena geotechniczna podłoża gruntowego –  parametry geotechniczne grunt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2.5.   Określenie kategorii geotechnicznej warunków gruntowych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3.   PROJEKT GEOTECHNICZNY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jęcie przekroju geotechnicznego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 xml:space="preserve">3.2.  Prognoza zmian właściwości podłoża gruntowego w czasie i ustalenie szkodliwości oddziaływań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ód gruntowych na obiekt budowlany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Określenie częściowych współczynników bezpieczeństwa do obliczeń geotechnicznych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 Obliczenie nośności jednostkowej podłoża gruntowego w poziome posadowienia budynku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 WNIOSK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 Mapa dokumentacyjn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Przekrój geotechniczn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  Zestawianie parametrów geotechnicznych grunt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.  WSTĘ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westor zamierza wybudować obiekt hospicjum, bez podpiwniczeni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obowiązującymi przepisami budowlanymi,  zachodzi konieczność ustalenia geotechnicznych gruntowych warunków posadowienia tego budynku.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ałość robót i badań geotechnicznych oraz ta opinia geotechniczna zostały sporządzone wg Rozp. Ministra Transportu, Budownictwa i Gospodarki Morskiej z dnia 25.04.2012 r. w sprawie ustalania geotechnicznych warunków posadawiania obiektów budowlanych (D.U.,poz. 463 z dnia 27.04.2012 r.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/w Rozporządzenie wprowadza zasady wykonywania terenowych robót i badań geotechnicznych – zgodnie z Polskimi Normami PN-EN 1997-1:Eurokod 7 i PN-EN 1997-2: Eurokod 7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y te zostały przyjęte przez Polskę z Unii Europejskiej i są stopniowo wdrażane w naszym kraju, przy równoważnym uznawaniu dotychczasowych polskich norm w zakresie badań geotechn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łoża gruntowego.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ak więc, dopuszczalne jest tymczasowe wykonywanie robót i badań geotechnicznych wg dotychczasowych zasad, jednak geotechniczne warunki posadawiania obiektów budowlanych należy przedstawiać zgodnie z w/w Euro kodami i w/w rozporządzeniem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2.   OPINIA  GEOTECHNICZNA  GRUNTOWYCH  WARUNKÓW  POSADOWIENI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OBIEKTU   BUDOWLAN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sz w:val="24"/>
          <w:szCs w:val="24"/>
        </w:rPr>
        <w:t xml:space="preserve">2.1.  Określenie kategorii geotechnicznej projektowanego obiekt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iekt budowlany będzie budynkiem jednokondygnacyjnym lub w przyszłości,  dwukondygnacyjnym  i będzie to obiekt bez podpiwniczeni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 xml:space="preserve">W związku z tym,  </w:t>
      </w:r>
      <w:r>
        <w:rPr>
          <w:rFonts w:cs="Arial" w:ascii="Arial" w:hAnsi="Arial"/>
          <w:sz w:val="22"/>
          <w:szCs w:val="22"/>
        </w:rPr>
        <w:t>zgodnie z § 4, ust.3, pkt 2 cytowanego na wstępie Rozporządzenia z dni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5.04.2012 r. – należy przyjąć, że będzie to </w:t>
      </w:r>
      <w:r>
        <w:rPr>
          <w:rFonts w:cs="Arial" w:ascii="Arial" w:hAnsi="Arial"/>
          <w:b/>
          <w:sz w:val="22"/>
          <w:szCs w:val="22"/>
        </w:rPr>
        <w:t>obiekt budowlany drugiej kategorii geotechniczn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Bezodstpw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  Dokumentacja badań podłoża gruntowego i opis wykonanych prac i badań</w:t>
      </w:r>
    </w:p>
    <w:p>
      <w:pPr>
        <w:pStyle w:val="Bezodstpw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ytorycznie, zarówno badania jak i ocena warunków geotechnicznych zostały wykonane zgodnie z: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Rozp. Ministra Transportu, Budownictwa i Gospodarki Morskiej z dnia 25.04. 2012 r. w sprawie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ustalania geotechnicznych warunków posadawiania obiektów budowlanych (Dz.U. z 2012 r.poz. 463),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obowiązującymi normami budowlanymi w zakresie geotechnicznego badania podłoża gruntowego. </w:t>
      </w:r>
    </w:p>
    <w:p>
      <w:pPr>
        <w:pStyle w:val="Tekstpodstawowy31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biektów pierwszej i drugiej kategorii geotechnicznej - zakres badań geotechnicznych może być ograniczony do wierceń i sondowań oraz określenia rodzaju i obliczeniowych parametrów geotechnicznych gruntów na podstawie terenowych badań geotechnicznych . </w:t>
      </w:r>
    </w:p>
    <w:p>
      <w:pPr>
        <w:pStyle w:val="Tekstpodstawowy31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W omawianym przypadku, Inwestor zalecił wykonanie metodą ręczną okrętną 4 otworów badawczych – każdy do głębokości  4,0 m od powierzchni terenu. </w:t>
      </w:r>
    </w:p>
    <w:p>
      <w:pPr>
        <w:pStyle w:val="Tekstpodstawowy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kalizacja wierceń została pokazana na  mapie dokumentacyjnej w skali 1: 700 – zał. nr 1. 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wiercenia otworów zostały wykonane makroskopowe badania geologiczne oraz polowe badania podstawowego parametru geotechnicznego – stopnia zagęszczenia ID, przewiercanych gruntów, tzn. metodą A,  natomiast pozostałe parametry geotechniczne metodą B,  tzn. przy wykorzystaniu lokalnych zależności  korelacyjnych, na co pozwala  polska i w dalszym ciągu prawnie ważna norma  PN-81/B – 03020 (Grunty Budowlane. Posadowienie bezpośrednie budowli. Obliczeni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tyczne i projektowanie), w zakresie geotechnicznych badań podłoża gruntowego. </w:t>
      </w:r>
    </w:p>
    <w:p>
      <w:pPr>
        <w:pStyle w:val="Tekstpodstawowy31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wiertnicze i terenowe badania geotechniczne zostały wykonane w m-cu listopadzie 2022 r. przez firmę HYDROGEOWIERT Sp. z o.o. z Tomaszowa Maz.     </w:t>
      </w:r>
    </w:p>
    <w:p>
      <w:pPr>
        <w:pStyle w:val="Tekstpodstawowy31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drugą kategorią projektowanego obiektu budowlanego oraz z przewidywanymi prostymi warunkami gruntowymi, wykonany zakres robót i badań był wystarczający do określenia warunków posadowienia projektowanego obiektu budowlanego.  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wyników wiercenia otworów badawczych oraz archiwalnych materiałów geologicznych, zostały wydzielone poszczególne warstwy geotechniczne, pokazane na przekroju geotechnicznym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>zał. nr 2 oraz określone parametry geotechniczne gruntów – zestawione w tabeli na zał. nr 3 .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iki wiercenia otworów badawcz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: rzędne otworów badawczych zostały określone na podstawie mapy syt.-wys. w skali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: 700 – zał. nr 1.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twór nr 1 </w:t>
      </w:r>
      <w:r>
        <w:rPr>
          <w:rFonts w:cs="Arial" w:ascii="Arial" w:hAnsi="Arial"/>
          <w:sz w:val="22"/>
          <w:szCs w:val="22"/>
        </w:rPr>
        <w:t xml:space="preserve"> Rzę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LISTNUM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dna terenu – 155,6 mnpm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0,0 – 3,1 m  grunt rodzimy niespoisty: piasek rzeczny drobny, beżowy, mało wilgotny, wilgotny i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nawodniony, średnio zagęszczony, stopień zagęszczenia ID = 0,36 – 0,42, wartość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statystyczna ID = 0,38.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Warstwa średnio przydatna do posadowienia obiektów budowlanych z uwagi na słabe 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zróżnicowane zagęszczenie i częściowe zawodnienie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3,1 -  4,0 m  piasek rzeczny średni i gruby, beżowy, nawodniony, średnio zagęszczony, stopień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zagęszczenia ID = 0,56 – 0,60, wartość statystyczna ID = 0,58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Warstwa  przydatna do posadowienia obiektów budowlanych, ale problemem jest jej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zawodnienie. 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Lustro wody gruntowej  nawiercone/ustabilizowane:  3,0/3,0 m od powierzchni terenu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twór nr 2 </w:t>
      </w:r>
      <w:r>
        <w:rPr>
          <w:rFonts w:cs="Arial" w:ascii="Arial" w:hAnsi="Arial"/>
          <w:sz w:val="22"/>
          <w:szCs w:val="22"/>
        </w:rPr>
        <w:t xml:space="preserve"> Rzę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LISTNUM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dna terenu – 155,8 mnpm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0,0 – 2,3 m  grunt rodzimy niespoisty: piasek rzeczny drobny, beżowy, mało wilgotny, wilgotny i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nawodniony, średnio zagęszczony, stopień zagęszczenia ID = 0,36 – 0,42, wartość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statystyczna ID = 0,38.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Warstwa średnio przydatna do posadowienia obiektów budowlanych z uwagi na słabe 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zróżnicowane zagęszczenie i częściowe zawodnienie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2,3 -  4,0 m  piasek rzeczny średni i gruby, beżowy, nawodniony, średnio zagęszczony, stopień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zagęszczenia ID = 0,56 – 0,60, wartość statystyczna ID = 0,58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Warstwa  przydatna do posadowienia obiektów budowlanych, ale problemem jest jej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zawodnienie. 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Lustro wody gruntowej  nawiercone/ustabilizowane:  3,2/3,2 m od powierzchni terenu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twór nr 3 </w:t>
      </w:r>
      <w:r>
        <w:rPr>
          <w:rFonts w:cs="Arial" w:ascii="Arial" w:hAnsi="Arial"/>
          <w:sz w:val="22"/>
          <w:szCs w:val="22"/>
        </w:rPr>
        <w:t xml:space="preserve"> Rzę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LISTNUM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dna terenu – 155,1 mnpm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0,0 – 3,1 m  grunt rodzimy niespoisty: piasek rzeczny drobny, beżowy, mało wilgotny, wilgotny i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nawodniony, średnio zagęszczony, stopień zagęszczenia ID = 0,36 – 0,42, wartość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statystyczna ID = 0,38.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Warstwa średnio przydatna do posadowienia obiektów budowlanych z uwagi na słabe 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zróżnicowane zagęszczenie i częściowe zawodnienie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3,1 -  4,0 m  piasek rzeczny średni i gruby, beżowy, nawodniony, średnio zagęszczony, stopień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zagęszczenia ID = 0,56 – 0,60, wartość statystyczna ID = 0,58.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Warstwa  przydatna do posadowienia obiektów budowlanych, ale problemem jest jej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zawodnienie. 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Lustro wody gruntowej  nawiercone/ustabilizowane:  2,5/2,5 m od powierzchni terenu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twór nr 4 </w:t>
      </w:r>
      <w:r>
        <w:rPr>
          <w:rFonts w:cs="Arial" w:ascii="Arial" w:hAnsi="Arial"/>
          <w:sz w:val="22"/>
          <w:szCs w:val="22"/>
        </w:rPr>
        <w:t xml:space="preserve"> Rzę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LISTNUM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dna terenu – 154,7 mnpm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0,0 – 2,8 m  grunt rodzimy niespoisty: piasek rzeczny drobny, beżowy, mało wilgotny, wilgotny i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nawodniony, średnio zagęszczony, stopień zagęszczenia ID = 0,36 – 0,42, wartość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statystyczna ID = 0,38.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Warstwa średnio przydatna do posadowienia obiektów budowlanych z uwagi na słabe 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zróżnicowane zagęszczenie i częściowe zawodnienie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2,8 -  4,0 m  piasek rzeczny średni i gruby, beżowy, nawodniony, średnio zagęszczony, stopień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zagęszczenia ID = 0,56 – 0,60, wartość statystyczna ID = 0,58.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Warstwa  przydatna do posadowienia obiektów budowlanych, ale problemem jest jej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zawodnienie. 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Lustro wody gruntowej  nawiercone/ustabilizowane:  2,8/2,8 m od powierzchni terenu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.  Charakterystyka geologiczna podłoża gruntowego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Na podstawie analizy Szczegółowej Mapy Geologicznej Polski w skali 1: 50 000 arkusz Tomaszów Mazowiecki można stwierdzić, że dokumentowany teren jest położony w obrębie lewego tarasu nadzalewowego rzeki Pilicy. 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zęści stropowej, do głębokości 4,0 m od powierzchni terenu, grunty rodzime stanowią  plejstoceńskie grunty - piaski rzeczne różnej granulacji. 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brębie tych utworów  -  na głębokości  2,5 – 3,2 m od powierzchni terenu występuje woda gruntowa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.  Ocena geotechniczna podłoża gruntowego – parametry geotechniczne gruntów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yteriami wydzieleń poszczególnych warstw geotechnicznych w obrębie gruntów rodzimych są: pochodzenie stratygraficzne, wykształcenie litologiczne oraz wskaźnikowe parametry geotechniczne.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W omawianym rejonie, w obrębie podłoża gruntowego rodzimego do głębokości 4,0 m od powierzchni  terenu, występują  jednorodne genetycznie, poziomo zalegające rzeczne grunty niespoiste. 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brębie gruntów rodzimych zostały wyodrębnione dwie warstwy geotechniczne.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Warstwy te zostały pokazane na przekroju geotechnicznym – zał. nr 2, a szczegółowe parametry geotechniczne gruntów zostały podane w tabeli – zał. nr 3 do tej opinii.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Warstwa nr 1</w:t>
      </w:r>
      <w:r>
        <w:rPr>
          <w:rFonts w:cs="Arial" w:ascii="Arial" w:hAnsi="Arial"/>
          <w:sz w:val="22"/>
          <w:szCs w:val="22"/>
        </w:rPr>
        <w:t xml:space="preserve"> -  grunt rodzimy niespoisty: piasek rzeczny drobny, beżowy, mało wilgotny, wilgotny i nawodniony, średnio zagęszczony, stopień zagęszczenia ID = 0,36 – 0,42, wartość statystyczn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ID = 0,38, średnia zmienność zagęszczenia warstwy w poziomie i w pionie.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stwa średnio przydatna do posadowienia obiektów budowlanych z uwagi na słabe zagęszczenie i częściowe zawodnienie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Warstwa nr 2 </w:t>
      </w:r>
      <w:r>
        <w:rPr>
          <w:rFonts w:cs="Arial" w:ascii="Arial" w:hAnsi="Arial"/>
          <w:sz w:val="22"/>
          <w:szCs w:val="22"/>
        </w:rPr>
        <w:t xml:space="preserve"> – grunt rodzimy niespoisty, piasek rzeczny średni i gruby, beżowy, nawodniony, średnio zagęszczony, stopień zagęszczenia ID = 0,56 – 0,60, wartość statystyczna ID = 0,58, średnia zmienność zagęszczenia warstwy w poziomie i w pionie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stwa przydatna do posadowienia obiektów budowlanych, ale problemem będzie zawodnienie warstwy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2.5.  Określenie kategorii geotechnicznej warunków gruntowych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2"/>
          <w:szCs w:val="22"/>
        </w:rPr>
        <w:t xml:space="preserve">Rozpoznanie podłoża gruntowego na podstawie archiwalnych materiałów geologicznych i wykonanych otworów badawczych, daje podstawę do określenia, że w rejonie budowy projektowanego obiektu   występują w podłożu gruntowym do głębokości  4,0 m od powierzchni terenu </w:t>
      </w:r>
      <w:r>
        <w:rPr>
          <w:rFonts w:cs="Arial" w:ascii="Arial" w:hAnsi="Arial"/>
          <w:b/>
          <w:sz w:val="22"/>
          <w:szCs w:val="22"/>
        </w:rPr>
        <w:t xml:space="preserve">proste warunki geotechniczne.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3.  PROJEKT  GEOTECHNICZN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3.1.    Przyjęcie przekroju geotechnicznego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wierdzone gruntowe warunki geotechniczne są we wszystkich otworach bardzo zbliżone.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tego, uśredniony przekrój geotechniczny podłoża gruntowego w rejonie projektowanego obiektu jest równoznaczny z przekrojem, zamieszczonym na zał. Nr 2 do tej opinii. W obliczeniach geotechnicznych, konstrukcyjnych, należy brać pod uwagę dwuwarstwowe podłoże gruntowe.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2.  Prognoza zmian właściwości podłoża gruntowego w czasie i ustalenie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szkodliwości oddziaływań wód gruntowych na obiekt budowlany</w:t>
      </w:r>
      <w:r>
        <w:rPr>
          <w:rFonts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iekt budowlany nie będzie podpiwniczony i będzie posadowiony ponad 1,5 m powyżej poziomu wody gruntowej. Dlatego, nawet duże wahania poziomu tej wody nie będą wpływały na nośność podłoża gruntowego.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wnym problemem dla konstruktorów będzie dosyć słabe zagęszczenie warstwy geotechnicznej nr 1.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3. Określenie obliczeniowych wskaźników bezpieczeństwa do obliczeń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geotechnicznych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Polskimi Normami, wartość obliczeniową parametru geotechnicznego dla gruntów, wyznacza się z zastosowaniem γ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(współczynnika materiałowego). Dotyczy to wyznaczania parametrów geotechnicznych metodami B i C,  na podstawie wyznaczonego w terenie parametru zasadniczego A – czyli w tym wypadku stopnia zagęszczenia (ID) i stopnia plastyczności (IL) gruntów. W tej dokumentacji zostanie zastosowany współczynnik materiałowy γ</w:t>
      </w:r>
      <w:r>
        <w:rPr>
          <w:rFonts w:cs="Arial" w:ascii="Arial" w:hAnsi="Arial"/>
          <w:sz w:val="22"/>
          <w:szCs w:val="22"/>
          <w:vertAlign w:val="subscript"/>
        </w:rPr>
        <w:t xml:space="preserve">m  </w:t>
      </w:r>
      <w:r>
        <w:rPr>
          <w:rFonts w:cs="Arial" w:ascii="Arial" w:hAnsi="Arial"/>
          <w:sz w:val="22"/>
          <w:szCs w:val="22"/>
        </w:rPr>
        <w:t>= 0,7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o, przy dalszych obliczeniach geotechnicznych, do wyliczonych parametrów geotechnicznych z zastosowaniem współczynnika γ</w:t>
      </w:r>
      <w:r>
        <w:rPr>
          <w:rFonts w:cs="Arial" w:ascii="Arial" w:hAnsi="Arial"/>
          <w:sz w:val="22"/>
          <w:szCs w:val="22"/>
          <w:vertAlign w:val="subscript"/>
        </w:rPr>
        <w:t xml:space="preserve">m, </w:t>
      </w:r>
      <w:r>
        <w:rPr>
          <w:rFonts w:cs="Arial" w:ascii="Arial" w:hAnsi="Arial"/>
          <w:sz w:val="22"/>
          <w:szCs w:val="22"/>
        </w:rPr>
        <w:t xml:space="preserve">zostanie zastosowany dodatkowy współczynnik korekcyjny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 xml:space="preserve">m = 0,7.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3.4.  Obliczenie nośności jednostkowej podłoża gruntowego w poziomie posadowienia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budynk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 xml:space="preserve">Aktualnie, Projektant nie określił rodzaju, szczegółowych wymiarów i głębokości fundamentów.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 xml:space="preserve">Dlatego, na tym etapie projektowania, można jedynie określić, że </w:t>
      </w:r>
      <w:r>
        <w:rPr>
          <w:rFonts w:cs="Arial" w:ascii="Arial" w:hAnsi="Arial"/>
          <w:b/>
          <w:sz w:val="22"/>
          <w:szCs w:val="22"/>
        </w:rPr>
        <w:t xml:space="preserve">obliczeniowy opór </w:t>
      </w:r>
      <w:r>
        <w:rPr>
          <w:rFonts w:cs="Arial" w:ascii="Arial" w:hAnsi="Arial"/>
          <w:b/>
          <w:sz w:val="22"/>
          <w:szCs w:val="22"/>
          <w:u w:val="single"/>
        </w:rPr>
        <w:t>jednostkowy</w:t>
      </w:r>
      <w:r>
        <w:rPr>
          <w:rFonts w:cs="Arial" w:ascii="Arial" w:hAnsi="Arial"/>
          <w:b/>
          <w:sz w:val="22"/>
          <w:szCs w:val="22"/>
        </w:rPr>
        <w:t xml:space="preserve"> podłoża gruntowego pod poziomem posadowi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undamentów</w:t>
      </w:r>
      <w:r>
        <w:rPr>
          <w:rFonts w:cs="Arial" w:ascii="Arial" w:hAnsi="Arial"/>
          <w:sz w:val="22"/>
          <w:szCs w:val="22"/>
        </w:rPr>
        <w:t xml:space="preserve"> powinien zostać obliczony wg wzoru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 xml:space="preserve"> = ( 1+ 0,3 B/L) c</w:t>
      </w:r>
      <w:r>
        <w:rPr>
          <w:rFonts w:cs="Arial" w:ascii="Arial" w:hAnsi="Arial"/>
          <w:sz w:val="22"/>
          <w:szCs w:val="22"/>
          <w:vertAlign w:val="superscript"/>
        </w:rPr>
        <w:t>r</w:t>
      </w:r>
      <w:r>
        <w:rPr>
          <w:rFonts w:cs="Arial" w:ascii="Arial" w:hAnsi="Arial"/>
          <w:sz w:val="22"/>
          <w:szCs w:val="22"/>
        </w:rPr>
        <w:t xml:space="preserve"> Nc i</w:t>
      </w:r>
      <w:r>
        <w:rPr>
          <w:rFonts w:cs="Arial" w:ascii="Arial" w:hAnsi="Arial"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sz w:val="22"/>
          <w:szCs w:val="22"/>
        </w:rPr>
        <w:t>+ (1+ 1,5 B/L) y</w:t>
      </w:r>
      <w:r>
        <w:rPr>
          <w:rFonts w:cs="Arial" w:ascii="Arial" w:hAnsi="Arial"/>
          <w:sz w:val="22"/>
          <w:szCs w:val="22"/>
          <w:vertAlign w:val="superscript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D</w:t>
      </w:r>
      <w:r>
        <w:rPr>
          <w:rFonts w:cs="Arial" w:ascii="Arial" w:hAnsi="Arial"/>
          <w:sz w:val="22"/>
          <w:szCs w:val="22"/>
        </w:rPr>
        <w:t xml:space="preserve"> g Dmin. N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+ ( 1 – 0,25 B/L) y</w:t>
      </w:r>
      <w:r>
        <w:rPr>
          <w:rFonts w:cs="Arial" w:ascii="Arial" w:hAnsi="Arial"/>
          <w:sz w:val="22"/>
          <w:szCs w:val="22"/>
          <w:vertAlign w:val="superscript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B</w:t>
      </w:r>
      <w:r>
        <w:rPr>
          <w:rFonts w:cs="Arial" w:ascii="Arial" w:hAnsi="Arial"/>
          <w:sz w:val="22"/>
          <w:szCs w:val="22"/>
        </w:rPr>
        <w:t xml:space="preserve">  g B N</w:t>
      </w:r>
      <w:r>
        <w:rPr>
          <w:rFonts w:cs="Arial" w:ascii="Arial" w:hAnsi="Arial"/>
          <w:sz w:val="22"/>
          <w:szCs w:val="22"/>
          <w:vertAlign w:val="subscript"/>
        </w:rPr>
        <w:t>B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  <w:vertAlign w:val="subscript"/>
        </w:rPr>
        <w:t>B</w:t>
      </w:r>
      <w:r>
        <w:rPr>
          <w:rFonts w:cs="Arial" w:ascii="Arial" w:hAnsi="Arial"/>
          <w:sz w:val="22"/>
          <w:szCs w:val="22"/>
        </w:rPr>
        <w:t xml:space="preserve">,    gdzie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 – szerokość fundamentu,  L – długość fundamentu,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min -  obniżenie posadowienia fundamentu poniżej najniższego poziomu obok fundamentu,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perscript"/>
        </w:rPr>
        <w:t>r</w:t>
      </w:r>
      <w:r>
        <w:rPr>
          <w:rFonts w:cs="Arial" w:ascii="Arial" w:hAnsi="Arial"/>
          <w:sz w:val="22"/>
          <w:szCs w:val="22"/>
        </w:rPr>
        <w:t xml:space="preserve"> – obliczeniowa spójność gruntu (grunty spoiste),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Φ</w:t>
      </w:r>
      <w:r>
        <w:rPr>
          <w:rFonts w:cs="Arial" w:ascii="Arial" w:hAnsi="Arial"/>
          <w:sz w:val="22"/>
          <w:szCs w:val="22"/>
          <w:vertAlign w:val="superscript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u</w:t>
      </w:r>
      <w:r>
        <w:rPr>
          <w:rFonts w:cs="Arial" w:ascii="Arial" w:hAnsi="Arial"/>
          <w:sz w:val="22"/>
          <w:szCs w:val="22"/>
        </w:rPr>
        <w:t xml:space="preserve"> obliczeniowy kąt tarcia wewnętrznego gruntu,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c, Nd i Nb – współczynniki zależne od obliczeniowego kąta tarcia wewnętrznego gruntu pod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 xml:space="preserve">fundamentem,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C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vertAlign w:val="subscript"/>
        </w:rPr>
        <w:t xml:space="preserve">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B</w:t>
      </w:r>
      <w:r>
        <w:rPr>
          <w:rFonts w:cs="Arial" w:ascii="Arial" w:hAnsi="Arial"/>
          <w:sz w:val="22"/>
          <w:szCs w:val="22"/>
        </w:rPr>
        <w:t xml:space="preserve"> -  współczynniki wpływu nachylenia wypadkowej obciążenia, wyznaczane z nomogramów w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normie budowlanej,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vertAlign w:val="superscript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 xml:space="preserve">D  </w:t>
      </w:r>
      <w:r>
        <w:rPr>
          <w:rFonts w:cs="Arial" w:ascii="Arial" w:hAnsi="Arial"/>
          <w:sz w:val="22"/>
          <w:szCs w:val="22"/>
        </w:rPr>
        <w:t xml:space="preserve">- ciężar objętościowy gruntu do poziomu posadowienia  obiektu (nasyp, grunt rodzimy, posadzki,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beton fundamentu,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vertAlign w:val="superscript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 xml:space="preserve">B </w:t>
      </w:r>
      <w:r>
        <w:rPr>
          <w:rFonts w:cs="Arial" w:ascii="Arial" w:hAnsi="Arial"/>
          <w:sz w:val="22"/>
          <w:szCs w:val="22"/>
        </w:rPr>
        <w:t xml:space="preserve"> - ciężar objętościowy gruntu od poziomu posadowienia konstrukcji do głębokości B,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g  -  przyspieszenie ziemskie = 10 m/ 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stawieniu podanych wartości do powyższego wzoru – otrzymujemy jednostkowy opór podłoża gruntowego pod fundamentem -  q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 xml:space="preserve">  (kPa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 xml:space="preserve">Tę wartość należy pomnożyć przez dodatkowy współczynnik korekcyjny m = 0,7 i wówczas otrzymamy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teczną wartość nośności podłoża pod fundamentem:  </w:t>
      </w:r>
      <w:r>
        <w:rPr>
          <w:rFonts w:cs="Arial" w:ascii="Arial" w:hAnsi="Arial"/>
          <w:b/>
          <w:sz w:val="22"/>
          <w:szCs w:val="22"/>
        </w:rPr>
        <w:t>q</w:t>
      </w:r>
      <w:r>
        <w:rPr>
          <w:rFonts w:cs="Arial" w:ascii="Arial" w:hAnsi="Arial"/>
          <w:b/>
          <w:sz w:val="22"/>
          <w:szCs w:val="22"/>
          <w:vertAlign w:val="subscript"/>
        </w:rPr>
        <w:t>f</w:t>
      </w:r>
      <w:r>
        <w:rPr>
          <w:rFonts w:cs="Arial" w:ascii="Arial" w:hAnsi="Arial"/>
          <w:b/>
          <w:sz w:val="22"/>
          <w:szCs w:val="22"/>
          <w:vertAlign w:val="superscript"/>
        </w:rPr>
        <w:t>r</w:t>
      </w:r>
      <w:r>
        <w:rPr>
          <w:rFonts w:cs="Arial" w:ascii="Arial" w:hAnsi="Arial"/>
          <w:b/>
          <w:sz w:val="22"/>
          <w:szCs w:val="22"/>
        </w:rPr>
        <w:t xml:space="preserve"> (kPa)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Wyliczona wartość oporu jednostkowego gruntu w poziomie posadowienia fundamentu oznacza, że w poziomie posadowienia takiego fundamentu może być wywierany na grunt jednostkowy nacisk n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 gruntu w wysokości 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 =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q</w:t>
      </w:r>
      <w:r>
        <w:rPr>
          <w:rFonts w:cs="Arial" w:ascii="Arial" w:hAnsi="Arial"/>
          <w:b/>
          <w:sz w:val="22"/>
          <w:szCs w:val="22"/>
          <w:vertAlign w:val="subscript"/>
        </w:rPr>
        <w:t>f</w:t>
      </w:r>
      <w:r>
        <w:rPr>
          <w:rFonts w:cs="Arial" w:ascii="Arial" w:hAnsi="Arial"/>
          <w:b/>
          <w:sz w:val="22"/>
          <w:szCs w:val="22"/>
          <w:vertAlign w:val="superscript"/>
        </w:rPr>
        <w:t>r</w:t>
      </w:r>
      <w:r>
        <w:rPr>
          <w:rFonts w:cs="Arial" w:ascii="Arial" w:hAnsi="Arial"/>
          <w:b/>
          <w:sz w:val="22"/>
          <w:szCs w:val="22"/>
        </w:rPr>
        <w:t xml:space="preserve"> (kPa) x 100 kG/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=  P (kG/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) = T/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= kG/c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 powierzchni gruntu w poziomie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osadowienia fundamentu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  WNIOS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 Zbadane rodzime podłoże gruntowe jest podłożem dwuwarstwowym o prostycdh warunkach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geotechnicznych posadowienia obiektu budowlanego.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Projektant posadowienia powinien określić, czy  wartość maksymalnego oporu jednostkowego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łoża gruntowego w poziomie posadowienia projektowanego obiektu będzie wyższa od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gólnych obciążeń jednostkowych od projektowanego budynku w podłożu,  w poziomie jeg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sadowienia. Informacje w p. 2.3 i 2.4 tej opinii.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Przy wykonywaniu prac fundamentowych przestrzegać zaleceń normy PN-68/B-06050- Roboty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ziemne budowlane </w:t>
      </w:r>
      <w:r>
        <w:rPr>
          <w:rFonts w:cs="Arial" w:ascii="Arial" w:hAnsi="Arial"/>
          <w:b/>
          <w:sz w:val="22"/>
          <w:szCs w:val="22"/>
        </w:rPr>
        <w:t>– zwłaszcza dotyczących zabezpieczenia wykopów przed wodami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opadowymi oraz   ochrony struktury gruntu w dnie wykopów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418" w:right="42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 Narrow" w:hAnsi="Arial Narrow" w:cs="Arial Narro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2" w:leader="none"/>
      </w:tabs>
      <w:spacing w:lineRule="auto" w:line="360"/>
      <w:ind w:left="0" w:right="0" w:hanging="0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ind w:left="0" w:right="257"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663" w:leader="none"/>
      </w:tabs>
      <w:ind w:left="0" w:right="25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left" w:pos="142" w:leader="none"/>
      </w:tabs>
      <w:spacing w:lineRule="auto" w:line="36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18:00Z</dcterms:created>
  <dc:creator>ok</dc:creator>
  <dc:description/>
  <cp:keywords/>
  <dc:language>en-US</dc:language>
  <cp:lastModifiedBy>user</cp:lastModifiedBy>
  <cp:lastPrinted>2022-11-24T09:12:00Z</cp:lastPrinted>
  <dcterms:modified xsi:type="dcterms:W3CDTF">2022-11-29T08:48:00Z</dcterms:modified>
  <cp:revision>9</cp:revision>
  <dc:subject/>
  <dc:title>Spis treści:</dc:title>
</cp:coreProperties>
</file>