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220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76"/>
        <w:rPr>
          <w:sz w:val="26"/>
        </w:rPr>
      </w:pPr>
      <w:r>
        <w:rPr>
          <w:sz w:val="26"/>
        </w:rPr>
      </w:r>
    </w:p>
    <w:p>
      <w:pPr>
        <w:pStyle w:val="Heading9"/>
        <w:spacing w:lineRule="auto" w:line="276"/>
        <w:ind w:left="567"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u w:val="none"/>
        </w:rPr>
        <w:t xml:space="preserve">     </w:t>
      </w:r>
      <w:r>
        <w:rPr>
          <w:rFonts w:cs="Times New Roman" w:ascii="Times New Roman" w:hAnsi="Times New Roman"/>
          <w:b/>
          <w:u w:val="none"/>
        </w:rPr>
        <w:t>Zleceniodawca: Gmina Miasto Tomaszów Mazowiecki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ul. P.O.W.   10/16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</w:rPr>
        <w:t>97-200 Tomaszów Maz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515" w:leader="none"/>
        </w:tabs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ab/>
        <w:t xml:space="preserve">        </w:t>
      </w:r>
      <w:r>
        <w:rPr>
          <w:rFonts w:cs="Times New Roman" w:ascii="Times New Roman" w:hAnsi="Times New Roman"/>
          <w:b/>
          <w:caps/>
          <w:szCs w:val="24"/>
        </w:rPr>
        <w:t>Specyfikacja  Techniczna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Kanalizacja deszczowa i odwodnienie ulic 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bookmarkStart w:id="0" w:name="_Hlk89213643"/>
      <w:bookmarkEnd w:id="0"/>
      <w:r>
        <w:rPr>
          <w:rFonts w:cs="Times New Roman" w:ascii="Times New Roman" w:hAnsi="Times New Roman"/>
          <w:b/>
          <w:szCs w:val="24"/>
        </w:rPr>
        <w:t>Adam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Bartłomiej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Bogumił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Barbar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Celin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Danuty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Edwarda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>Damazego</w:t>
      </w:r>
    </w:p>
    <w:p>
      <w:pPr>
        <w:pStyle w:val="Normal"/>
        <w:spacing w:lineRule="auto" w:line="360"/>
        <w:ind w:left="2820" w:hanging="0"/>
        <w:rPr>
          <w:rFonts w:ascii="Times New Roman" w:hAnsi="Times New Roman" w:cs="Times New Roman"/>
        </w:rPr>
      </w:pPr>
      <w:bookmarkStart w:id="1" w:name="_Hlk89213643"/>
      <w:bookmarkEnd w:id="1"/>
      <w:r>
        <w:rPr>
          <w:rFonts w:cs="Times New Roman" w:ascii="Times New Roman" w:hAnsi="Times New Roman"/>
          <w:b/>
          <w:szCs w:val="24"/>
        </w:rPr>
        <w:t xml:space="preserve">CPV – 45232440-8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nyWeb"/>
        <w:spacing w:before="100" w:after="0"/>
        <w:ind w:left="1416" w:hanging="0"/>
        <w:rPr/>
      </w:pPr>
      <w:r>
        <w:rPr/>
        <w:t xml:space="preserve">                   </w:t>
      </w:r>
      <w:r>
        <w:rPr>
          <w:b/>
        </w:rPr>
        <w:t xml:space="preserve">Kat. obiektu  bud. XXVI          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851" w:hanging="0"/>
        <w:rPr/>
      </w:pPr>
      <w:r>
        <w:rPr>
          <w:b/>
          <w:bCs/>
        </w:rPr>
        <w:t>Autor:</w:t>
      </w:r>
      <w:r>
        <w:rPr>
          <w:b/>
        </w:rPr>
        <w:t xml:space="preserve"> inż. Elżbieta Andrzejczak</w:t>
      </w:r>
    </w:p>
    <w:p>
      <w:pPr>
        <w:pStyle w:val="NormalnyWeb"/>
        <w:spacing w:before="100" w:after="0"/>
        <w:ind w:left="851" w:hanging="0"/>
        <w:rPr/>
      </w:pPr>
      <w:r>
        <w:rPr/>
        <w:t xml:space="preserve"> </w:t>
      </w:r>
      <w:r>
        <w:rPr/>
        <w:t>upr. GPII460-80/76, 1/82/WMŁ</w:t>
      </w:r>
    </w:p>
    <w:p>
      <w:pPr>
        <w:pStyle w:val="NormalnyWeb"/>
        <w:spacing w:before="100" w:after="0"/>
        <w:rPr/>
      </w:pPr>
      <w:r>
        <w:rPr/>
      </w:r>
    </w:p>
    <w:p>
      <w:pPr>
        <w:pStyle w:val="NormalnyWeb"/>
        <w:spacing w:before="100" w:after="0"/>
        <w:ind w:left="851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2410" w:right="707" w:gutter="0" w:header="567" w:top="623" w:footer="720" w:bottom="1418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1985" w:hanging="155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5.10.2021</w:t>
      </w:r>
    </w:p>
    <w:p>
      <w:pPr>
        <w:pStyle w:val="Normal"/>
        <w:rPr>
          <w:szCs w:val="24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</w:p>
    <w:p>
      <w:pPr>
        <w:pStyle w:val="Normal"/>
        <w:ind w:left="1985" w:hanging="1559"/>
        <w:rPr>
          <w:szCs w:val="24"/>
        </w:rPr>
      </w:pPr>
      <w:r>
        <w:rPr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Cs w:val="24"/>
        </w:rPr>
        <w:t>SPIS   TREŚCI</w:t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hanging="155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7865" w:type="dxa"/>
        <w:jc w:val="left"/>
        <w:tblInd w:w="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5812"/>
        <w:gridCol w:w="1345"/>
      </w:tblGrid>
      <w:tr>
        <w:trPr/>
        <w:tc>
          <w:tcPr>
            <w:tcW w:w="7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.</w:t>
            </w:r>
          </w:p>
        </w:tc>
        <w:tc>
          <w:tcPr>
            <w:tcW w:w="581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STĘP                                                                  .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ATERIAŁY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PRZĘ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TRANSPOR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WYKONANIE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KONTROLA  JAKOŚCI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BMIA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ODBIÓR  ROBÓT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ODSTAWA  PŁATNOŚCI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PRZEPISY  ZWIĄZANE</w:t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1.    WSTĘ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1. Przedmiot 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zedmiotem niniejszej specyfikacji technicznej są wymagania dotyczące wykonania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odbioru robót związanych z budową kanalizacji deszczowej i odwodnienia ulic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Adama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Bartłomiej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zCs w:val="24"/>
        </w:rPr>
        <w:t>Bogumiła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szCs w:val="24"/>
        </w:rPr>
        <w:t>Barbary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szCs w:val="24"/>
        </w:rPr>
        <w:t>Celiny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szCs w:val="24"/>
        </w:rPr>
        <w:t>Danuty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szCs w:val="24"/>
        </w:rPr>
        <w:t>Edwarda</w:t>
      </w:r>
      <w:r>
        <w:rPr>
          <w:rFonts w:cs="Times New Roman" w:ascii="Times New Roman" w:hAnsi="Times New Roman"/>
        </w:rPr>
        <w:t xml:space="preserve"> ,</w:t>
      </w:r>
      <w:r>
        <w:rPr>
          <w:rFonts w:cs="Times New Roman" w:ascii="Times New Roman" w:hAnsi="Times New Roman"/>
          <w:szCs w:val="24"/>
        </w:rPr>
        <w:t>Damazego</w:t>
      </w:r>
      <w:r>
        <w:rPr>
          <w:rFonts w:cs="Times New Roman" w:ascii="Times New Roman" w:hAnsi="Times New Roman"/>
        </w:rPr>
        <w:t xml:space="preserve"> w Tomaszowie Mazowiecki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 Zakres stosowania ST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ecyfikacja techniczna  jest stosowana jako dokument przetargowy </w:t>
        <w:br/>
        <w:t>i kontraktowy przy zleceniu robót wymienionych w p. 1.1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3. Zakres robót objętych S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Ustalenia zawarte w niniejszej  specyfikacji dotyczą prowadzenia robót związanych            z wykonaniem przyłącza  kanalizacji deszczowej i odwodnienia nawierzchni.</w:t>
      </w:r>
    </w:p>
    <w:p>
      <w:pPr>
        <w:pStyle w:val="Normal"/>
        <w:spacing w:lineRule="auto" w:line="276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Ulic osiedlowych na terenie Osiedla Ludwików w Tomaszowie Mazowieckim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>Zestawienie powierzchni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56" w:before="0" w:after="160"/>
        <w:contextualSpacing/>
        <w:rPr/>
      </w:pPr>
      <w:r>
        <w:rPr/>
        <w:t>Kanał deszczowy</w:t>
      </w:r>
    </w:p>
    <w:tbl>
      <w:tblPr>
        <w:tblW w:w="828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101"/>
        <w:gridCol w:w="2026"/>
        <w:gridCol w:w="2075"/>
      </w:tblGrid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iczba porządkowa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Węzły kanału deszczowego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Średnica kanału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ługość kanału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Da-22D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3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226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2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20Da-6Db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2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91,0 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Db-5Db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3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179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0Db-3D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2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84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6Dc-11Dc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3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264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Dc-6Dc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40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92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6Dc-9Dc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315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92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9Dc-12Dc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2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58,0 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6Dc-2Da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2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83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8Dc-8Dc’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2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63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8Db-10D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D250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191,0m</w:t>
            </w:r>
          </w:p>
        </w:tc>
      </w:tr>
      <w:tr>
        <w:trPr/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Łączna długość proj KD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contextualSpacing/>
              <w:rPr>
                <w:rFonts w:ascii="Times New Roman" w:hAnsi="Times New Roman" w:eastAsia="Calibri" w:cs="Times New Roman"/>
                <w:sz w:val="22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4"/>
                <w:lang w:eastAsia="en-US"/>
              </w:rPr>
              <w:t>L=∑1423m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Zestawienie długości podłączenia wpustów deszczowych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D200 = ∑160,5 m</w:t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6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Sięgacze od projektowanego kanału deszczowego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1Da – 11Da’  </w:t>
        <w:tab/>
        <w:t>L = 6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0Da – 10Da’  </w:t>
        <w:tab/>
        <w:t>L = 5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4Da – 14Da’  </w:t>
        <w:tab/>
        <w:t>L = 5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4Da - 14Da”  </w:t>
        <w:tab/>
        <w:t>L = 4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4Da” – w8A  </w:t>
        <w:tab/>
        <w:t>L = 2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7Da – 17Da’  </w:t>
        <w:tab/>
        <w:t>L = 4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7Da – w3A    </w:t>
        <w:tab/>
        <w:t>L = 5m, D20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2De – 2De’    </w:t>
        <w:tab/>
        <w:t xml:space="preserve"> </w:t>
        <w:tab/>
        <w:t>L= 4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2De – 2De2    </w:t>
        <w:tab/>
        <w:t>L = 8m, D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10Dd – 11Dd </w:t>
        <w:tab/>
        <w:tab/>
        <w:t>L = 15m, D315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8Dc – 8Dc”   </w:t>
        <w:tab/>
        <w:tab/>
        <w:t>L= 63m, D 250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Pompownia wód opadowych sztuk 1</w:t>
      </w:r>
    </w:p>
    <w:p>
      <w:pPr>
        <w:pStyle w:val="Normal"/>
        <w:suppressAutoHyphens w:val="false"/>
        <w:spacing w:lineRule="auto" w:line="256" w:before="0" w:after="160"/>
        <w:ind w:left="1440" w:hanging="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numPr>
          <w:ilvl w:val="0"/>
          <w:numId w:val="8"/>
        </w:numPr>
        <w:suppressAutoHyphens w:val="false"/>
        <w:spacing w:lineRule="auto" w:line="256" w:before="0" w:after="160"/>
        <w:contextualSpacing/>
        <w:rPr/>
      </w:pPr>
      <w:r>
        <w:rPr/>
        <w:t xml:space="preserve">ZESTAWIENIE WPUSTÓW </w:t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793"/>
        <w:gridCol w:w="2036"/>
        <w:gridCol w:w="1855"/>
        <w:gridCol w:w="1463"/>
        <w:gridCol w:w="1433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Lp. 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r. Wyniku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Sposób podłącze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Nr. Węzła na kanal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ługość (w metrach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Średnica podłączenia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6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5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9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8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4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7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7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8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9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2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zienk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6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zienk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7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e1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5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zienk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0,5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zienk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D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-n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zienk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D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6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zienk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5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1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Db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ODWODNIENIE LINIOW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8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9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6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7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5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0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ODWODNIENIE LINIOW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6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2Dc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8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7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ODWODNIENIE LINIOW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1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ODWODNIENIE LINIOW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4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6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4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5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5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6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7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Trójnik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8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9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W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W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1Dd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2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5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3DE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3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D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4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1D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2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W1D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Studnia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2Dd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L=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D200</w:t>
            </w:r>
          </w:p>
        </w:tc>
      </w:tr>
    </w:tbl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>Łączna długość podłączenia wpustów deszczowych  średnicą D200 = ∑160,5 m</w:t>
      </w:r>
    </w:p>
    <w:p>
      <w:pPr>
        <w:pStyle w:val="Normal"/>
        <w:suppressAutoHyphens w:val="false"/>
        <w:spacing w:lineRule="auto" w:line="256" w:before="0" w:after="160"/>
        <w:ind w:left="720" w:hanging="0"/>
        <w:contextualSpacing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Cs w:val="24"/>
          <w:lang w:eastAsia="en-US"/>
        </w:rPr>
      </w:pPr>
      <w:r>
        <w:rPr>
          <w:rFonts w:eastAsia="Calibri" w:cs="Times New Roman" w:ascii="Times New Roman" w:hAnsi="Times New Roman"/>
          <w:szCs w:val="24"/>
          <w:lang w:eastAsia="en-US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4. Określenia podstawowe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kreślenia podane w niniejszej ST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robót jest odpowiedzialny za jakość ich wykonania oraz zgodność </w:t>
        <w:br/>
        <w:t>z dokumentacją kontraktową, ST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   MATERIAŁY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teriałami stosowanymi do wykonania kanalizacji deszczowej  są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2.    Rury kanał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2.1. Rury kanalizacyjne PVC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ury kanalizacyjne średnicy D 500, 400,  315, 250,200  o sztywności obwodowej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lang w:val="en-US"/>
        </w:rPr>
        <w:t>8 KN/m</w:t>
      </w:r>
      <w:r>
        <w:rPr>
          <w:rFonts w:cs="Times New Roman" w:ascii="Times New Roman" w:hAnsi="Times New Roman"/>
          <w:vertAlign w:val="superscript"/>
          <w:lang w:val="en-US"/>
        </w:rPr>
        <w:t>2</w:t>
      </w:r>
      <w:r>
        <w:rPr>
          <w:rFonts w:cs="Times New Roman" w:ascii="Times New Roman" w:hAnsi="Times New Roman"/>
          <w:lang w:val="en-US"/>
        </w:rPr>
        <w:t xml:space="preserve"> – lite. , </w:t>
      </w:r>
      <w:r>
        <w:rPr>
          <w:rFonts w:cs="Times New Roman" w:ascii="Times New Roman" w:hAnsi="Times New Roman"/>
          <w:lang w:val="de-DE"/>
        </w:rPr>
        <w:t>wg  PN – EN 1401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 Studzienki kanalizacyjne z kręgów betonowych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zastosować studzienki z kręgów betonowych  z dnem prefabrykowan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betonu  kl. c. 35/45 wodoszczelnego o nasiąkliwości min  W6  łączon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 uszczelki gumow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1. Komora robocza studni z kręgów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(powyżej wlotu kanałów) powinny być wykonane z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ów betonowych odpowiadających wymaganiom  PN –EN 1917 : 2004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a robocza poniżej wejścia kanałów powinna być wykonana z  kręgu z dnem  (dennicy) wg   PN- EN 1917:2004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2. Dno studzienki z kręgów 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no studzienki zaprojektowano  jako prefabrykowane, posadowione na warstwie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udego betonu 10 cm i podsypce piaskowej 15 cm. 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3.3. Włazy kanałowe do studni z kręgów żelbet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należy wykonywać jako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żeliwne typu ciężkiego odpowiadające wymaganiom PN-EN 124 : 2000</w:t>
      </w:r>
    </w:p>
    <w:p>
      <w:pPr>
        <w:pStyle w:val="Normal"/>
        <w:ind w:left="92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 średnicy 625 mm, na 40 T z wkładką gumową  zatopioną. Pokrywa zamykana antywłamaniowa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3.6  Wpusty deszczowe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Studzienka wpustu deszczowego D 500 mm betonowe monolityczne lub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efabrykowane, z osadnikiem lub bez osadnika, w zależności od układu wysokościowego wpustu i odbiornika wód opadowych i roztopowych wg   PN-EN 1917 : 2004.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ust deszczowy uliczny jezdniowy, lub krawężnikowo jezdniowy uchylne, żeliw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feroidalne wg PN-EN 124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dwodnienie liniowe KL 400, szerokość koryta 10 cm, kratka ze stali nierdzewnej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4. Beton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ton  powinien odpowiadać wymaganiom  PN-EN 206-1 :2003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 Składowanie materiałów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1. Rury kanał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żna składować na otwartej przestrzeni, układając je w pozycji leżącej jedno lub wielowarstwowo, albo w pozycji stojąc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wierzchnia składowania powinna być utwardzona i zabezpieczona przed gromadzeniem się wód opad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kładowania poziomego pierwszą warstwę rur należy ułożyć na podkładach drewnianych. Podobnie na podkładach drewnianych należy układać wyroby w pozycji stojącej i jeżeli powierzchnia składowania nie odpowiada w/w wymaganio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jest zobowiązany układać rury według poszczególnych grup, wielkości </w:t>
        <w:br/>
        <w:t xml:space="preserve">i gatunków w sposób zapewniający stateczność oraz umożliwiający dostęp do poszczególnych stosów lub pojedynczych rur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2. Kręg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ęgi można składować na powierzchni nieutwardzonej pod warunkiem, </w:t>
        <w:br/>
        <w:t>że nacisk kręgów przekazywany na grunt nie przekracza 0,5 MP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składowaniu wyrobów w pozycji wbudowania wysokość składowania nie powinna przekraczać 1,8 m. Składowanie powinno umożliwić dostęp do poszczególnych stosów wyrobów lub pojedynczych kręg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5.3 Pompownia wód opadowych i roztopowych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Pompownię ścieków zaprojektowano jako zbiornik o średnicy 1200 mm.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zęść dolną stanowi zbiornik czerpalny, z zamontowanymi pompami zatapialnymi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część górna nad pomostem stanowi pomieszczenie dla lokalizacji rurociągów, armatury zaporowej i zabezpieczającej. Zejście z poziomu 0,00 na poziom pośredni i z poziomu pośredniego (pomostu) na dno zbiornika czerpalnego przy pomocy drabinek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4.  Włazy kanałowe i stopnie do studni z kręgów  beton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5.5.  Kruszywo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ruszywo należy składować na utwardzonym i odwodnionym podłożu </w:t>
        <w:br/>
        <w:t>w sposób zabezpieczający je przed zanieczyszczeniem i zmieszaniem z innymi rodzajami i frakcjami kruszy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3.   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sprzętu są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2. Sprzęt do wykonania kanalizacji deszcz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przystępujący do wykonania kanalizacji sanitarnej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parek przedsiębier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ycharek kołowych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zętu do zagęszczania grunt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ciągarek mechani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czkowozów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>4.   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magania dotyczące transportu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  <w:t>4.2. Transport rur kanałowych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de-DE"/>
        </w:rPr>
      </w:pPr>
      <w:r>
        <w:rPr>
          <w:rFonts w:cs="Times New Roman" w:ascii="Times New Roman" w:hAnsi="Times New Roman"/>
          <w:b/>
          <w:lang w:val="de-DE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ury mogą być przewożone dowolnymi środkami transportu w sposób zabezpieczający je przed uszkodzeniem lub zniszcz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pewni przewóz rur w pozycji poziomej wzdłuż środka transportu, </w:t>
        <w:br/>
        <w:t>z wyjątkiem rur betonowych o stosunku średnicy nominalnej do długości, większej niż 1,0 m, które należy przewozić w pozycji pionowej i tylko w jednej warstw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wca zabezpieczy wyroby przewożone w pozycji poziomej przed przesuwaniem i przetaczaniem pod wpływem sił bezwładności występujących </w:t>
        <w:br/>
        <w:t>w czasie ruchu pojazdów.</w:t>
      </w:r>
    </w:p>
    <w:p>
      <w:pPr>
        <w:pStyle w:val="TextBody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wielowarstwowym układaniu rur górna warstwa nie może przewyższać ścian środka transportu o więcej niż 1/3 średnicy zewnętrznej wyrobu.</w:t>
      </w:r>
    </w:p>
    <w:p>
      <w:pPr>
        <w:pStyle w:val="TextBody"/>
        <w:jc w:val="lef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ierwszą warstwę rur kielichowych należy układać na podkładach drewnianych, zaś  poszczególne warstwy w miejscach stykania się wyrobów należy przekładać materiałem wyściółkowym (o grubości warstwy od 2 do 4 cm po ugnieceniu)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3. Transport kręgów betonowych studni kanalizacyjnych i wpustów deszczowy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kręgów powinien odbywać się samochodami w pozycji wbudowania lub prostopadle do pozycji wbudowania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Dla zabezpieczenia przed uszkodzeniem przewożonych elementów, Wykonawca dokona ich usztywnienia przez zastosowanie przekładek, rozpór i klinów </w:t>
        <w:br/>
        <w:t>z drewna, gumy lub innych odpowiednich materiałów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noszenie i opuszczanie kręgów o średnicy 1,0 m należy wykonywać </w:t>
        <w:br/>
        <w:t xml:space="preserve">za pomocą minimum trzech lin zawiesia rozmieszczonych równomiernie </w:t>
        <w:br/>
        <w:t>na obwodzie prefabrykatu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4. Transport włazów kanałowych, kratek wpustów deszczowych, klap zwrotn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kanałowe mogą być transportowane dowolnymi środkami transportu w sposób zabezpieczony przed przemieszczaniem i uszkodzeniem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y typu ciężkiego mogą być przewożone luzem, natomiast typu lekkiego należy układać na paletach po 10 szt. i łączyć taśmą stalową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5. Transport mieszanki betonow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6. Transport kruszyw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uszywa mogą być przewożone dowolnymi środkami transportu, w sposób zabezpieczający je przed zanieczyszczeniem i nadmiernym zawilgoc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7. Transport cementu i jego przechowywanie</w:t>
      </w:r>
    </w:p>
    <w:p>
      <w:pPr>
        <w:pStyle w:val="Normal"/>
        <w:spacing w:lineRule="atLeast" w:line="100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port cementu i przechowywanie powinny być zgodne z BN-88/6731-0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5. WYKONANIE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wykonania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</w:rPr>
        <w:t>5.2. Roboty przygotowawcz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3. Roboty ziem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py należy wykonać jako otwarte obudowane.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zerokość wykopu uwarunkowana jest zewnętrznymi wymiarami kanału, </w:t>
        <w:br/>
        <w:t xml:space="preserve">do których dodaje się obustronnie 0,4 m jako zapas potrzebny na deskowanie ścian              i uszczelnienie styków. Deskowanie ścian wykopu należy prowadzić </w:t>
        <w:br/>
        <w:t>w miarę jego głębienia. Wydobyty grunt z wykopu powinien być wywieziony przez Wykonawcę na odkła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wykopu powinno być równe i wykonane ze spadkiem ustalonym w dokumentacji projektowej, przy czym dno wykopu Wykonawca wykona  na poziomie wyższym od rzędnej projektowanej o 0,20 m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Zdjęcie pozostawionej warstwy  0,20 m  gruntu powinno być wykonane bezpośrednio przed ułożeniem przewodów rurowych. Zdjęcie  tej warstwy Wykonawca wykona ręcznie. Zasypka gruntem sypkim zagęszczalnym  do spodu  konstrukcji  drogi.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4.  Przygotowanie podłoż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anały projektuje się ułożyć na podsypce piaskowej grubości 15 c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gęszczenie podłoża powinno wynosić 99 % w skali Proctora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 Roboty montaż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Głębokości i spadki dna kanałów należy wykonać zgodnie z dokumentacją  projektową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1. Rury kanałow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zczelnienia złączy rur kanałowych można wykonać przy pomocy uszczelek gum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Rury należy układać w temperaturze powyżej 0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, a wszelkiego rodzaju betonowania wykonywać w temperaturze nie mniejszej niż + 8</w:t>
      </w:r>
      <w:r>
        <w:rPr>
          <w:rFonts w:cs="Times New Roman" w:ascii="Times New Roman" w:hAnsi="Times New Roman"/>
          <w:vertAlign w:val="superscript"/>
        </w:rPr>
        <w:t>o</w:t>
      </w:r>
      <w:r>
        <w:rPr>
          <w:rFonts w:cs="Times New Roman" w:ascii="Times New Roman" w:hAnsi="Times New Roman"/>
        </w:rPr>
        <w:t xml:space="preserve"> C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zakończeniem dnia roboczego bądź przed zejściem z budowy należy zabezpieczyć końce ułożonego kanału przed zamulenie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5.2. Odgałęzienia 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leży wykonać zgodnie z projektem. Przy wykonywaniu odgałęzień i przyłączy należy przestrzegać następujących zasad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asa powinna być prosta, bez załamań w planie i pionie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nimalny przekrój  przewodu  powinien wynosić 0,20 m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ączenie do kanału może być wykonane za pośrednictwem studzienki rewizyjnej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sy  powinny być zgodna z kierunkiem spadku kanału zbiorczego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3. Studzienki kanalizacyjn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ć zgodnie z projektem, przy zachowaniu następujących zasad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rzelotowe powinny być lokalizowane na odcinkach prostych kanałów) lub na zmianie kierunku kanału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należy wykonywać na uprzednio wzmocnionym dnie wykopu </w:t>
        <w:br/>
        <w:t>i przygotowanym fundamencie betonowym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dzienki rewizyjne składają się z następujących części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mory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a studzienki,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łazu kanałowego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topni złazowych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Studzienki przewiduje się wykonać  bezpośrednio na komorze roboczej. Za pośrednictwem pierścienia odciążającego należy umieścić płytę pokrywową, a na niej skrzynkę włazową wg PN- EN 124 : 200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no studzienki należy wykonać  jako prefabrykowan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ineta w dolnej części 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no studzienki powinno mieć spadek co najmniej 3 ‰ w kierunku kine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tudzienki usytuowane w korpusach drogi (lub innych miejscach narażonych na obciążenia dynamiczne) powinny mieć właz typu ciężkieg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ścianie studni należy zamontować mijankowo stopnie złazowe w dwóch rzędach, w odległościach pionowych 0,50 m i w odległości poziomej osi stopni 0,3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5.4. Zasypanie wykopów i ich zagęszczen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Zasypywanie rur w wykopie należy prowadzić gruntem sypkim warstwami grubości 30 cm. Materiał zasypkowy powinien być równomiernie układany i zagęszczany po obu stronach przewodu. Wskaźnik zagęszczenia powinien wynosić Is </w:t>
      </w:r>
      <w:r>
        <w:rPr>
          <w:rFonts w:cs="Symbol" w:ascii="Symbol" w:hAnsi="Symbol"/>
        </w:rPr>
        <w:t></w:t>
      </w:r>
      <w:r>
        <w:rPr>
          <w:rFonts w:cs="Times New Roman" w:ascii="Times New Roman" w:hAnsi="Times New Roman"/>
        </w:rPr>
        <w:t xml:space="preserve"> 1,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6.   KONTROLA  JAKOŚCI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kontroli jakości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ntrola, pomiary i badania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1. Badania przed przystąpieniem do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 przystąpieniem do robót Wykonawca powinien wykonać badania materiałów do betonu i zapraw i ustalić receptę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2. Kontrola, pomiary i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wca jest zobowiązany do stałej i systematycznej kontroli prowadzonych robót w zakresie i z częstotliwością określoną w niniejszej ST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szczególności kontrola powinna obejmować: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założonych ław celowniczych w nawiązaniu </w:t>
        <w:br/>
        <w:t>do podanych  stałych punktów  wysokościowych z dokładnością odczytu do 1 cm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zabezpieczenia wykopów przed zalaniem wodą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osi kanału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zgodności z dokumentacją projektową założenia przewodów </w:t>
        <w:br/>
        <w:t>i studzienek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odchylenia spadku kanału deszczowego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łożenia przewodów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prawidłowości uszczelniania przewodów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danie wskaźników zagęszczenia poszczególnych warstw zasypu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rawdzenie rzędnych posadowienia studzienek ściekowych (kratek) </w:t>
        <w:br/>
        <w:t>i pokryw włazowych,</w:t>
      </w:r>
    </w:p>
    <w:p>
      <w:pPr>
        <w:pStyle w:val="Normal"/>
        <w:numPr>
          <w:ilvl w:val="0"/>
          <w:numId w:val="3"/>
        </w:numPr>
        <w:ind w:left="709" w:hanging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rawdzenie zabezpieczenia przed korozją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6.2.3. Dopuszczalne tolerancje i wymag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odległości krawędzi wykopu w dnie od ustalonej w planie osi wykopu nie powinno wynosić więcej niż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wymiarów w planie nie powinno być większe niż 0,1 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grubości warstwy  podłoża nie powinno przekroczyć ± 3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zerokości warstwy podłoża nie powinno przekraczać ± 5 c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kolektora rurowego w planie, odchylenie odległości osi ułożonego kolektora od osi przewodu ustalonej na ławach celowniczych nie powinna przekraczać ± 5 m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chylenie spadku ułożonego kolektora od przewidzianego w projekcie nie powinno przekraczać – 5 % projektowanego spadku (przy zmniejszonym spadku)    i + 10 % projektowanego spadku (przy zwiększonym spadku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kaźnik zagęszczenia zasypki wykopów określony w trzech miejscach </w:t>
        <w:br/>
        <w:t>na długości 100 m powinien być zgodny z SS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zędne kratek ściekowych i pokryw studzienek powinny być dostosowane do rzędnych projektowanej niwelet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7. OBMIAR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1. Ogólne zasady obmiaru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bmia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stką obmiarową jest m (metr) wykonanej i odebranej kanalizacj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8.    ODBIÓR  ROBÓ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1. Ogólne zasady odbioru robót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gólne zasady odbioru robót winny być zgodne z obowiązującymi normam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uznaje się za wykonane zgodnie z dokumentacją projektową, ST 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8.2. Odbiór robót zanikających i ulegających zakryciu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boty montażowe wykonania rur kanałowych i podłączenia wpustu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studzienki  kanalizacyjne, 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e komory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a izolacja,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y zagęszczony wykop.</w:t>
      </w:r>
    </w:p>
    <w:p>
      <w:pPr>
        <w:pStyle w:val="Normal"/>
        <w:numPr>
          <w:ilvl w:val="0"/>
          <w:numId w:val="3"/>
        </w:numPr>
        <w:ind w:left="56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onane wpusty deszczowe.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biór robót zanikających powinien być dokonany w czasie umożliwiającym wykonanie korekt i poprawek, bez hamowania ogólnego postępu robó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ługość odcinka robót ziemnych poddana odbiorowi nie powinna być mniejsza  od 50 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sz w:val="22"/>
          <w:szCs w:val="22"/>
          <w:u w:val="single"/>
        </w:rPr>
        <w:t>9. PODSTAWA  PŁATNOŚC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1. Ogólne ustalenia dotyczące podstawy płatności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nowią przedmiot umowy między Zamawiającym a Wykonawcą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9.2. Cena jednostki obmiarowej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 1 m wykonanej i odebranej kanalizacj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stawę materiał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robót przygotowawcz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wykopu w gruncie kat. I – IV wraz  z umocnieniem ścian wykopu i jego odwodnieni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gotowanie podłoża i fundamen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1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łożenie przewodów kanalizacyjnych, studni, studzienek, podłączenia wpustów deszczowych.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izolacji rur i studzienek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ypanie i zagęszczenie wykopu,</w:t>
      </w:r>
    </w:p>
    <w:p>
      <w:pPr>
        <w:pStyle w:val="Normal"/>
        <w:numPr>
          <w:ilvl w:val="0"/>
          <w:numId w:val="3"/>
        </w:numPr>
        <w:ind w:left="360" w:firstLine="20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prowadzenie pomiarów i badań wymaganych w specyfikacji technicznej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b/>
          <w:sz w:val="22"/>
          <w:szCs w:val="22"/>
          <w:u w:val="single"/>
        </w:rPr>
        <w:t xml:space="preserve">10.     PRZEPISY  ZWIĄZANE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1. Normy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systemach kanalizacji grawitacyjnej 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1:2000 – Zewnętrzne systemy kanalizacyjne. Pojęcia ogólne               i definicj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2:2000 – Zewnętrzne systemy kanalizacyjne. Wymagani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3:2000 – Zewnętrzne systemy kanalizacyjne. Plan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6:2002 – Zewnętrzne systemy kanalizacyjne. Część 6-Układy pompow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752 -7:2002 – Zewnętrzne systemy kanalizacyjne. Część7 – Eksploatacja        i użytkowanie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610 :2002 – Budowa i badanie przewodów kanalizacyj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476 -1:2007 – Systemy bezciśnieniowe podziemnych przewodów 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 tworzyw sztucznych do odwodnień i kanalizacj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-1 i 2:2009 – Systemy przewodów rurowych z tworzyw sztucznych do podziemnej bezciśnieniowej kanalizacji deszczowej i sanitarnej wraz ze studzienkami   i kształtkami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1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1: Wymagania ogóln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2:2004 – Systemy przewodów rurowych z tworzyw sztucznych do ciśnieniowych rurociągów do wody użytkowej i  kanalizacji deszczowej oraz  sanitarnej układane pod ziemią i nad ziemią. Polietylen (PE) . Część 2: Rury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3:2004 – Systemy przewodów rurowych z tworzyw sztucznych do ciśnieniowych rurociągów do wody użytkowej i  kanalizacji deszczowej oraz  sanitarnej układane pod ziemią i nad ziemią. Polietylen (PE) . Część 3: Kształtki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244 -4:2004 – Systemy przewodów rurowych z tworzyw sztucznych do ciśnieniowych rurociągów do wody użytkowej i  kanalizacji deszczowej oraz  sanitarnej układane pod ziemią i nad ziemią. Polietylen (PE) . Część 4: Armatura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244 -5:2004 – Systemy przewodów rurowych z tworzyw sztucznych do ciśnieniowych rurociągów do wody użytkowej i  kanalizacji deszczowej oraz  sanitarnej układane pod ziemią i nad ziemią. Polietylen (PE) 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zęść 5 : Przydatność do stosowania w systemie. 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3598 -1:2004U – Systemy przewodów rurowych z tworzyw sztucznych do bezciśnieniowej  kanalizacji deszczowej  i ściekowej układanej pod ziemią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plastyfikowany poli(chlorek winylu) (PVC-U), polipropylen(PP                           i polietylen(PE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1: Wymagania dla kształtek pomocniczych łącznie z płytkimi studzienkami rewizyjnym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2:2003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2: Zalecenia dotyczące oceny zgodnośc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01 -3:2002 U – Systemy przewodów rurowych z tworzyw sztucznych do podziemnej bezciśnieniowej  kanalizacji deszczowej  i sanitarnej. Nieplastyfikowany  poli(chlorek winylu) (PVC-U).</w:t>
      </w:r>
    </w:p>
    <w:p>
      <w:pPr>
        <w:pStyle w:val="Normal"/>
        <w:spacing w:lineRule="auto" w:line="276"/>
        <w:ind w:left="67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ęść 3: Zalecenia dotyczące wykonania instalacji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666 - 4:2007 – Systemy  przewodów  rurowych  z  tworzyw  sztucznych do podziemnego  bezciśnieniowego odwodnienia  i  kanalizacji – polietylen P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758 - 1:2009 – Systemy  przewodów  rurowych  z  tworzyw  sztucznych do podziemnego  bezciśnieniowego odwodnienia  i  kanalizacji – polipropylen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206 - 1:2003 – Beton .Część 1:  Wymagania, właściwości, produkcja             i zgodność 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</w:rPr>
        <w:t>PN – EN 1008 : 2004 – Woda zarobowa do betonu. Specyfikacja pobierania próbek, badanie i ocena przydatności  wody  zarobowej do  betony, w tym wody  odzyskanej        z procesów produkcji betonu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lang w:val="de-DE"/>
        </w:rPr>
        <w:t xml:space="preserve">PN – EN 197 - 1:2002 – Cement. </w:t>
      </w:r>
      <w:r>
        <w:rPr>
          <w:rFonts w:cs="Times New Roman" w:ascii="Times New Roman" w:hAnsi="Times New Roman"/>
        </w:rPr>
        <w:t xml:space="preserve">Część 1: Skład, wymagania i kryteria zgodności dotyczące cementów powszechnego użytku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7 – Budowa i badania przewodów kanalizacyjnych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3101: 2005 – Stopnie żeliwne do studzienek kontrol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24 : 2000 – Włazy kanałowe. Ogólne wymagania i badania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24: 2000 – Zwieńczenia wpustów i studzienek kanalizacyjnych do nawierzchni  dla ruchu pieszego i kołowego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: 2001 – Wymagania ogólne dotyczące elementów stosowanych               w systemach kanalizacji grawitacyjnej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681: 2002 – Uszczelnienia z elastomerów. Wymagania materiałowe dotyczące uszczelek złączy rur wodociągowych i odwadniających .Część 1- Guma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610 : 2002/ Ap1: 2007 –  Budowa i badania przewodów kanalizacyjn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14830:2007 – Podstawy studzienek włazowych i niewłazowych                     z termoplastycznych tworzyw sztucznych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4982:2007 – Systemy  przewodów  rurowych i osłonowych  z  tworzyw  sztucznych – trzony lub rury wnoszące do studzienek włazowych i niewłazowych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N – EN 1917:2004 – Studzienki kanalizacyjne włazowe i niewłazowe z betonu niezbrojonego , z betonu zbrojonego włóknem stalowym i żelbetowe. W tym wpusty uliczne betonowe. 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N – EN 476 – Studzienki kanalizacyjne włazowe i niewłazowe  z  tworzyw  sztucznych</w:t>
      </w:r>
    </w:p>
    <w:sectPr>
      <w:headerReference w:type="default" r:id="rId4"/>
      <w:footerReference w:type="default" r:id="rId5"/>
      <w:type w:val="nextPage"/>
      <w:pgSz w:w="11906" w:h="16838"/>
      <w:pgMar w:left="2410" w:right="707" w:gutter="0" w:header="567" w:top="623" w:footer="720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75" w:hanging="360"/>
      </w:pPr>
      <w:rPr>
        <w:rFonts w:ascii="Times New Roman" w:hAnsi="Times New Roman" w:eastAsia="Times New Roman" w:cs="Times New Roman"/>
        <w:lang w:val="de-D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5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426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right="0" w:firstLine="3402"/>
      <w:jc w:val="both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567"/>
      <w:jc w:val="both"/>
      <w:outlineLvl w:val="6"/>
    </w:pPr>
    <w:rPr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5245"/>
      <w:jc w:val="both"/>
      <w:outlineLvl w:val="7"/>
    </w:pPr>
    <w:rPr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lang w:val="de-D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Arial Unicode MS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567" w:right="0" w:hanging="0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spacing w:lineRule="auto" w:line="360"/>
      <w:ind w:left="709" w:right="0" w:hanging="142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ind w:left="993" w:right="0" w:hanging="993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podstawowy31">
    <w:name w:val="Tekst podstawowy 31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17:24:00Z</dcterms:created>
  <dc:creator>Wersja testowa</dc:creator>
  <dc:description/>
  <cp:keywords/>
  <dc:language>en-US</dc:language>
  <cp:lastModifiedBy>Anna Moder</cp:lastModifiedBy>
  <cp:lastPrinted>2021-12-01T01:22:00Z</cp:lastPrinted>
  <dcterms:modified xsi:type="dcterms:W3CDTF">2021-12-01T00:22:00Z</dcterms:modified>
  <cp:revision>8</cp:revision>
  <dc:subject/>
  <dc:title>Zleceniodawca:   Gmina  Wola Krzysztoporska</dc:title>
</cp:coreProperties>
</file>