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b/>
          <w:sz w:val="18"/>
          <w:szCs w:val="18"/>
        </w:rPr>
        <w:t>Tabela wpustów  deszczowych oś.”Ludwików”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276"/>
        <w:gridCol w:w="1276"/>
        <w:gridCol w:w="1134"/>
        <w:gridCol w:w="992"/>
        <w:gridCol w:w="992"/>
        <w:gridCol w:w="851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pus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deszczo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r węzł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kan.   deszc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zęd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na kanału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zczow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A”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[m npm]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zędn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wierzchu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wpust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zczow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 xml:space="preserve">B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[m np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ług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łącz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 200 PVC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[m 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zędna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ylotu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zienki wpust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C”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 m npm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zędna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lotu  do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nału deszczo-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w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D”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 m npm ]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adek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podłą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cz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che-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a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Nr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4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5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6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7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8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9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2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4,0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4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53,8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5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3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4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5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6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7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8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9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0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5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6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5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6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7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8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7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5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3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1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2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0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7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8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1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2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0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7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8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h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h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h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h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4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3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1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2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6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2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no 15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no 15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1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w. liniow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w. liniow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18:00Z</dcterms:created>
  <dc:creator>komputer2</dc:creator>
  <dc:description/>
  <cp:keywords/>
  <dc:language>en-US</dc:language>
  <cp:lastModifiedBy>Ja</cp:lastModifiedBy>
  <cp:lastPrinted>2017-08-22T13:52:00Z</cp:lastPrinted>
  <dcterms:modified xsi:type="dcterms:W3CDTF">2017-08-22T12:43:00Z</dcterms:modified>
  <cp:revision>34</cp:revision>
  <dc:subject/>
  <dc:title/>
</cp:coreProperties>
</file>