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ZAŁĄCZNIK NR 3 DO UMOW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RAPORT Z REALIZACJI PROJEKTU (ROCZNY*/OKRESOWY*/KOŃCOWY*)</w:t>
      </w:r>
      <w:r>
        <w:rPr>
          <w:rStyle w:val="FootnoteAnchor"/>
          <w:rFonts w:cs="Arial" w:ascii="Arial" w:hAnsi="Arial"/>
          <w:b/>
          <w:bCs/>
          <w:color w:val="000000"/>
          <w:sz w:val="32"/>
          <w:szCs w:val="32"/>
          <w:vertAlign w:val="superscript"/>
        </w:rPr>
        <w:footnoteReference w:id="2"/>
      </w:r>
      <w:r>
        <w:rPr>
          <w:rFonts w:cs="Arial" w:ascii="Arial" w:hAnsi="Arial"/>
          <w:b/>
          <w:bCs/>
          <w:color w:val="000000"/>
          <w:sz w:val="32"/>
          <w:szCs w:val="32"/>
          <w:vertAlign w:val="superscript"/>
        </w:rPr>
        <w:t>)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567"/>
        <w:gridCol w:w="1134"/>
        <w:gridCol w:w="850"/>
        <w:gridCol w:w="550"/>
        <w:gridCol w:w="2285"/>
      </w:tblGrid>
      <w:tr>
        <w:trPr>
          <w:trHeight w:val="415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rsja raportu</w:t>
            </w:r>
            <w:r>
              <w:rPr>
                <w:rFonts w:cs="Arial" w:ascii="Arial" w:hAnsi="Arial"/>
              </w:rPr>
              <w:t xml:space="preserve"> (np. I; II;III itp.)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cyan"/>
              </w:rPr>
            </w:pPr>
            <w:r>
              <w:rPr>
                <w:rFonts w:cs="Arial" w:ascii="Arial" w:hAnsi="Arial"/>
                <w:color w:val="000000"/>
                <w:highlight w:val="cyan"/>
              </w:rPr>
            </w:r>
          </w:p>
        </w:tc>
      </w:tr>
      <w:tr>
        <w:trPr>
          <w:trHeight w:val="421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er umowy ws. projektu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cyan"/>
              </w:rPr>
            </w:pPr>
            <w:r>
              <w:rPr>
                <w:rFonts w:cs="Arial" w:ascii="Arial" w:hAnsi="Arial"/>
                <w:color w:val="000000"/>
                <w:highlight w:val="cyan"/>
              </w:rPr>
            </w:r>
          </w:p>
        </w:tc>
      </w:tr>
      <w:tr>
        <w:trPr>
          <w:trHeight w:val="688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tuł projektu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cyan"/>
              </w:rPr>
            </w:pPr>
            <w:r>
              <w:rPr>
                <w:rFonts w:cs="Arial" w:ascii="Arial" w:hAnsi="Arial"/>
                <w:color w:val="000000"/>
                <w:highlight w:val="cyan"/>
              </w:rPr>
            </w:r>
          </w:p>
        </w:tc>
      </w:tr>
      <w:tr>
        <w:trPr>
          <w:trHeight w:val="568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Beneficjenta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cyan"/>
              </w:rPr>
            </w:pPr>
            <w:r>
              <w:rPr>
                <w:rFonts w:cs="Arial" w:ascii="Arial" w:hAnsi="Arial"/>
                <w:color w:val="000000"/>
                <w:highlight w:val="cyan"/>
              </w:rPr>
            </w:r>
          </w:p>
        </w:tc>
      </w:tr>
      <w:tr>
        <w:trPr>
          <w:trHeight w:val="988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planowany w umowie okres realizacji projek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32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sprawozdawc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e osoby do kontaktu w przypadku konieczności udzielenia wyjaśnie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il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13"/>
      </w:tblGrid>
      <w:tr>
        <w:trPr>
          <w:trHeight w:val="5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Imię i nazwisko osoby upoważnionej do reprezentowania beneficjenta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Imię i nazwisko skarbnika/ głównego księgowego beneficjenta</w:t>
            </w:r>
          </w:p>
        </w:tc>
      </w:tr>
      <w:tr>
        <w:trPr>
          <w:trHeight w:val="135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Podpis i pieczęć: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Podpis i pieczęć:</w:t>
            </w:r>
          </w:p>
        </w:tc>
      </w:tr>
      <w:tr>
        <w:trPr>
          <w:trHeight w:val="2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iejscowość i data: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iejscowość i data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ZĘŚĆ A - Raport merytoryczny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rzebieg wdrażania projektu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kładane w okresie sprawozdawczym działania zostały zrealizowane w wymiarze okre</w:t>
      </w:r>
      <w:r>
        <w:rPr>
          <w:rFonts w:cs="Arial" w:ascii="Arial" w:hAnsi="Arial"/>
        </w:rPr>
        <w:t>ślonym w projekcie? Jeśli nie - dlaczego? Jeżeli tak, należy je dokładnie opisać i jednocześnie zwięźl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 xml:space="preserve">Należy możliwie szczegółowo i jednocześnie zwięźle opisać realizację poszczególnych działań. Wymienić co składało się na realizację poszczególnych działań w okresie sprawozdawczym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ani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 realizacji w okresie sprawozdawczy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e 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e 2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e 3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d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9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s problemów, opóźnień, które pojawiły się w okresie sprawozdawczym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Należy opisać problemy, które wystąpiły podczas realizacji projektu, jak również te które mogą potencjalnie wystąpić na dalszym etapie realizacji, a zostały zdiagnozowan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ani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Problemy, opóźnienia, które wystąpiły lub zostały zdiagnozowane w okresie sprawozdawczy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e 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e 2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e 3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d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1.3 Zmiany wprowadzone w trakcie realizacji projektu w okresie sprawozdawczym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sz w:val="16"/>
          <w:szCs w:val="16"/>
        </w:rPr>
        <w:t>Należy opisać zmiany wprowadzone w trakcie realizacji projektu w okresie sprawozdawczym, m.in. zmiany w szczegółowym budżecie. Należy wskazać czy zmiana była konsultowana i akceptowana przez OP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ani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Zmiany w projekcie, które zostały wprowadzone w okresie sprawozdawczy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e 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e 2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e 3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d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artnerstwo w projekci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.1 Partnerstwo krajowe (jeśli dotyczy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Należy opisać przebieg funkcjonowania partnerstwa w okresie sprawozdawczy. Osiągnięte rezultaty/kamienie milowe/ pojawiające się problemy/ działania zaradcz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.2 Partnerstwo z jednostką z Państwa- Darczyńcy (jeśli dotyczy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Należy opisać przebieg funkcjonowania partnerstwa w okresie sprawozdawczy. Osiągnięte rezultaty/kamienie milowe/ pojawiające się problemy/działania zaradcz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color w:val="000000"/>
        </w:rPr>
        <w:t>Monitoring/audyt projekt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Należy wskazać czy był przeprowadzony w okresie sprawozdawczym monitoring/audyt projektu przez Operatora czy inną uprawnioną jednostkę. Proszę podać wszystkie</w:t>
      </w:r>
      <w:r>
        <w:rPr>
          <w:rFonts w:cs="Arial" w:ascii="Arial" w:hAnsi="Arial"/>
          <w:i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zalecenia pokontrolne i sposób ich wdroże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i promocja projekt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 xml:space="preserve">Proszę podać wszelkie działania informacyjne i promocyjne (wskazane w Planie komunikacji dla projektu bądź poza nim) prowadzone w projekcie w okresie sprawozdawczym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 xml:space="preserve">W szczególności należy wykazać/ potwierdzić zgodność promocji projektu z Wymogami dotyczącymi Informacji i Komunikacji </w:t>
      </w:r>
      <w:r>
        <w:rPr>
          <w:rFonts w:cs="Arial" w:ascii="Arial" w:hAnsi="Arial"/>
          <w:i/>
          <w:sz w:val="16"/>
          <w:szCs w:val="16"/>
        </w:rPr>
        <w:t>Mechanizmu Finansowego EOG oraz Norweskiego Mechanizmu Finansowego na lata 2014 - 2021(</w:t>
      </w:r>
      <w:hyperlink r:id="rId4">
        <w:r>
          <w:rPr>
            <w:rStyle w:val="InternetLink"/>
            <w:rFonts w:cs="Arial" w:ascii="Arial" w:hAnsi="Arial"/>
            <w:i/>
            <w:sz w:val="16"/>
            <w:szCs w:val="16"/>
          </w:rPr>
          <w:t>http://www.eog.gov.pl/media/49605/Wymogi_dotyczace_Informacji_i_Promocji_1.pdf</w:t>
        </w:r>
      </w:hyperlink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Proszę wskazać adres strony internetowej projektu/ działania info.- promo. w mediach społecznościowych/ zorganizowane wydarzenia promocyjne (konferencje, warsztaty itd.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bre praktyk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sz w:val="16"/>
          <w:szCs w:val="16"/>
        </w:rPr>
        <w:t xml:space="preserve">Proszę o wskazanie przykładów dobrych praktyk w zakresie realizowanych działań projektowych/ współpracy z partnerami krajowymi/zagranicznymi/ promocji projektu/ dzielenia się jego efektami, które mogą zostać wykorzystane do promocji rezultatów projektu oraz Programu Rozwój lokalny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datkowe informacj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Należy podać wszelkie informacje istotne dla realizacji projektu, które mogą mieć wpływ na zatwierdzenie sprawozdania</w:t>
      </w:r>
      <w:r>
        <w:rPr>
          <w:rFonts w:cs="Arial" w:ascii="Arial" w:hAnsi="Arial"/>
          <w:i/>
          <w:sz w:val="16"/>
          <w:szCs w:val="16"/>
        </w:rPr>
        <w:t>, które nie zostały opisane w pozostałych częściach sprawozd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Załącznik:</w: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i/>
          <w:color w:val="000000"/>
        </w:rPr>
        <w:t>Informacja nt. wykonania wartości bazowych i docelowych wskaźników realizacji celów/rezultatów projektu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CZĘŚĆ B – Raport finansow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niosek o płatność</w:t>
            </w:r>
          </w:p>
        </w:tc>
      </w:tr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</w:rPr>
              <w:t>Wnioskujemy o przekazanie kolejnej/ostatniej transzy dofinansowania w wysokości: …………………………. PLN (słownie………………………………………………………………………………………PLN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ym z paragrafu klasyfikacji budżetowej „200” (wydatki bieżące) - ………………………………PL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ym z paragrafu klasyfikacji budżetowej „620” (wydatki majątkowe) - …… ……………………..PL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świadczam, że jestem świadomy/-a, że walutą umowy jest euro i całkowita kwota dofinansowania w niej wyrażona nie może zostać w żadnym razie przekroczona. Rozumiem, że w związku z tym faktem, moja ostatnia transza może nie zostać zrefundowana w pełnej wysokości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świadczam, że wszystkie informacje zawarte w sprawozdaniu są rzetelne i prawdziwe oraz że przedstawiony raport jest zgodny z postanowieniami ww. umowy</w:t>
            </w:r>
            <w:r>
              <w:rPr>
                <w:rFonts w:cs="Arial" w:ascii="Arial" w:hAnsi="Arial"/>
              </w:rPr>
              <w:t xml:space="preserve"> w sprawie projektu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430530</wp:posOffset>
                      </wp:positionV>
                      <wp:extent cx="635" cy="1113155"/>
                      <wp:effectExtent l="0" t="0" r="0" b="0"/>
                      <wp:wrapNone/>
                      <wp:docPr id="4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-5.6pt;margin-top:33.9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</w:rPr>
              <w:t>Wszystkie dane finansowe przedstawione w sprawozdaniu odzwierciedlają wydatki poniesione wyłącznie w celu realizacji projektu oraz są zapłacone i możliwe do jednoznacznego powiązania z projektem.</w:t>
            </w:r>
          </w:p>
        </w:tc>
      </w:tr>
      <w:tr>
        <w:trPr>
          <w:trHeight w:val="593" w:hRule="atLeast"/>
        </w:trPr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Imię i nazwisko osoby upoważnionej do reprezentowania beneficjent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Imię i nazwisko skarbnika/ głównego księgowego beneficjenta</w:t>
            </w:r>
          </w:p>
        </w:tc>
      </w:tr>
      <w:tr>
        <w:trPr>
          <w:trHeight w:val="127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Podpis i pieczęć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Podpis i pieczęć:</w:t>
            </w:r>
          </w:p>
        </w:tc>
      </w:tr>
      <w:tr>
        <w:trPr>
          <w:trHeight w:val="68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iejscowość i da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iejscowość i data: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aport finansowy – </w:t>
      </w:r>
      <w:r>
        <w:rPr>
          <w:rFonts w:cs="Arial" w:ascii="Arial" w:hAnsi="Arial"/>
          <w:bCs/>
        </w:rPr>
        <w:t>załącznik nr 1 do raportu (zakładki: Rozliczenie i Zestawienie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Informacja o wyborze wykonawców - </w:t>
      </w:r>
      <w:r>
        <w:rPr>
          <w:rFonts w:cs="Arial" w:ascii="Arial" w:hAnsi="Arial"/>
          <w:bCs/>
          <w:color w:val="000000"/>
        </w:rPr>
        <w:t>załącznik nr 1 do raportu (zakładki: PZP i Konkurencyjność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>Proszę o podanie informacji dotyczących wyboru wykonawców do realizacji zadań wskazanych w budżecie projektu dla wydatków powyżej kwoty netto 50 000 PLN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</w:rPr>
        <w:t>2.1. Informacje o wydatkach w bieżącym raporcie poniesionych w ramach zamówień publicznych (w trybach ustawy PZP)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/>
      </w:pPr>
      <w:bookmarkStart w:id="0" w:name="OLE_LINK1"/>
      <w:r>
        <w:rPr>
          <w:rFonts w:cs="Arial" w:ascii="Arial" w:hAnsi="Arial"/>
          <w:color w:val="000000"/>
        </w:rPr>
        <w:t>2.2 Zasada konkurencyjności. Informacje o wydatkach w bieżącym raporcie poniesionych w ramach umów zawartych zgodnie z warunkami wynikającymi z umowy ws. projektu (poza ustawą PZP)</w:t>
      </w:r>
      <w:bookmarkEnd w:id="0"/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datkowe informacj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>Należy podać wszelkie informacje, które mogą mieć wpływ na zatwierdzenie raportu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i</w:t>
      </w:r>
      <w:r>
        <w:rPr>
          <w:rFonts w:cs="Arial" w:ascii="Arial" w:hAnsi="Arial"/>
          <w:color w:val="000000"/>
          <w:vertAlign w:val="superscript"/>
        </w:rPr>
        <w:t>: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Raport finansowy – arkusze: </w:t>
      </w:r>
      <w:r>
        <w:rPr>
          <w:rFonts w:cs="Arial" w:ascii="Arial" w:hAnsi="Arial"/>
          <w:i/>
        </w:rPr>
        <w:t>Rozliczeni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Zestawienie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i/>
        </w:rPr>
        <w:t>PZP, Konkurencyjność.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Arial" w:ascii="Arial" w:hAnsi="Arial"/>
          <w:color w:val="000000"/>
        </w:rPr>
        <w:t xml:space="preserve">Protokół z badania raportu z realizacji projektu przez biegłego rewidenta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709" w:top="765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Skreślić nie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91845" cy="554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696720" cy="588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2714" b="7452"/>
                  <a:stretch>
                    <a:fillRect/>
                  </a:stretch>
                </pic:blipFill>
                <pic:spPr bwMode="auto">
                  <a:xfrm>
                    <a:off x="0" y="0"/>
                    <a:ext cx="169672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eog.gov.pl/media/49605/Wymogi_dotyczace_Informacji_i_Promocji_1.pdf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36:00Z</dcterms:created>
  <dc:creator>aneta kaplon</dc:creator>
  <dc:description/>
  <cp:keywords/>
  <dc:language>en-US</dc:language>
  <cp:lastModifiedBy>apawlik</cp:lastModifiedBy>
  <cp:lastPrinted>2015-03-27T10:36:00Z</cp:lastPrinted>
  <dcterms:modified xsi:type="dcterms:W3CDTF">2022-01-28T14:18:00Z</dcterms:modified>
  <cp:revision>3</cp:revision>
  <dc:subject/>
  <dc:title>Wzór sprawozdania z konkursu dotacji z 7 marca 2012 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