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ZĘŚĆ  III WZÓR UMOWY </w:t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64 szt. zestawów komputerow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widowControl w:val="false"/>
        <w:suppressAutoHyphens w:val="tru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</w:t>
      </w:r>
      <w:r>
        <w:rPr>
          <w:i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Zamawiający zastrzega sobie możliwość wymontowania nośników danych (dysk twardy)                                z komputera przed oddaniem sprzętu do naprawy i przechowanie ich na czas naprawy                         w siedzibie zamawiającego. Powyższe nie może skutkować utratą gwarancji na komputer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Naprawy podzespołów stanowiących nośniki danych odbywać się będą wyłącznie na terenie siedziby zamawiającego i pod jego kontrolą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, gdy naprawa nośników danych będzie niemożliwa, wykonawca zobowiązuje się dostarczyć nowy sprawny nośnik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Uszkodzone nośniki danych stanowią własność zamawiającego i nie podlegają zwrotowi wykonawcy w ramach wymian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6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7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8. Naprawy gwarancyjne może wykonywać również producent lub wskazany przez producenta autoryzowany serwi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15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15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ind w:hanging="426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840" w:hanging="0"/>
        <w:jc w:val="both"/>
        <w:rPr>
          <w:b/>
          <w:b/>
          <w:w w:val="118"/>
          <w:sz w:val="22"/>
          <w:szCs w:val="22"/>
        </w:rPr>
      </w:pPr>
      <w:r>
        <w:rPr>
          <w:b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w w:val="118"/>
          <w:sz w:val="22"/>
          <w:szCs w:val="22"/>
        </w:rPr>
      </w:pPr>
      <w:r>
        <w:rPr>
          <w:b/>
          <w:bCs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39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5T09:03:00Z</dcterms:modified>
  <cp:revision>86</cp:revision>
  <dc:subject/>
  <dc:title>CZĘŚĆ  III WZÓR UMOWY</dc:title>
</cp:coreProperties>
</file>