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ZĘŚĆ  III WZÓR UMOWY </w:t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Umowa zawarta w dniu ........................... w Tomaszowie Mazowieckim w rezultacie wyboru oferty     w </w:t>
      </w:r>
      <w:r>
        <w:rPr>
          <w:sz w:val="22"/>
          <w:szCs w:val="22"/>
        </w:rPr>
        <w:t>trybie przetargu nieograniczonego na podstawie przepisów ustawy z dnia 11 września 2019 r. Prawo zamówień publicznych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(tekst jedn. Dz. U. z 2021 r. poz. 1129 ze zm.)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szacunkowej przekraczającej „progi unijne”, </w:t>
      </w:r>
      <w:r>
        <w:rPr>
          <w:rFonts w:eastAsia="Bookman Old Style"/>
          <w:sz w:val="22"/>
          <w:szCs w:val="22"/>
        </w:rPr>
        <w:t>pomiędzy:</w:t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Gminą - Miasto Tomaszów Mazowiecki</w:t>
      </w:r>
      <w:r>
        <w:rPr>
          <w:rFonts w:eastAsia="Bookman Old Style"/>
          <w:sz w:val="22"/>
          <w:szCs w:val="22"/>
        </w:rPr>
        <w:t xml:space="preserve"> ul. POW 10/16, 97-200 Tomaszów Mazowiecki, posiadającą NIP: 773-16-56-546, </w:t>
      </w:r>
      <w:r>
        <w:rPr>
          <w:bCs/>
          <w:sz w:val="22"/>
          <w:szCs w:val="22"/>
        </w:rPr>
        <w:t xml:space="preserve">REGON 590648310 </w:t>
      </w:r>
      <w:r>
        <w:rPr>
          <w:rFonts w:eastAsia="Bookman Old Style"/>
          <w:sz w:val="22"/>
          <w:szCs w:val="22"/>
        </w:rPr>
        <w:t xml:space="preserve">zwaną dalej „Zamawiającym” reprezentowaną przez: </w:t>
      </w:r>
    </w:p>
    <w:p>
      <w:pPr>
        <w:pStyle w:val="Normalny1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</w:t>
      </w:r>
      <w:r>
        <w:rPr>
          <w:rFonts w:eastAsia="Bookman Old Style"/>
          <w:b/>
          <w:sz w:val="22"/>
          <w:szCs w:val="22"/>
        </w:rPr>
        <w:t>..………..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a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…………</w:t>
      </w:r>
      <w:r>
        <w:rPr>
          <w:rFonts w:eastAsia="Bookman Old Style"/>
          <w:b/>
          <w:sz w:val="22"/>
          <w:szCs w:val="22"/>
        </w:rPr>
        <w:t>.</w:t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wanym dalej „Wykonawcą”, w imieniu którego występują: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………………………………………………………………………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Strony umowy zobowiązane są współdziałać przy wykonaniu umowy w celu należytej realizacji zamówienia.</w:t>
      </w:r>
    </w:p>
    <w:p>
      <w:pPr>
        <w:pStyle w:val="Normal"/>
        <w:autoSpaceDE w:val="false"/>
        <w:rPr>
          <w:rFonts w:eastAsia="Bookman Old Style"/>
          <w:b/>
          <w:b/>
          <w:bCs/>
          <w:color w:val="000000"/>
          <w:sz w:val="10"/>
          <w:szCs w:val="10"/>
        </w:rPr>
      </w:pPr>
      <w:r>
        <w:rPr>
          <w:rFonts w:eastAsia="Bookman Old Style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 i termin realizacj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up sprzętu komputerowego, urządzeń drukujących, serwerów oraz pozostałych urządzeń w ramach projektu „TOMASZÓW MAZOWIECKI - ARENA POZYTYWNEJ ENERGII: wzmocnienie spójności społecznej i gospodarczej oraz podniesienie jakości środowiska naturalnego w Tomaszowie Mazowieckim” finansowanego ze środków Mechanizmu Finansowego EOG 2014-2021 dla Przedsięwzięcia</w:t>
      </w:r>
      <w:r>
        <w:rPr>
          <w:bCs/>
          <w:sz w:val="22"/>
          <w:szCs w:val="22"/>
        </w:rPr>
        <w:t xml:space="preserve"> 1.1 Opracowanie i wdrożenie jednolitego systemu zarządzania z wykorzystaniem nowoczesnych technologii - podniesienie standardów sprzętowych w ramach Działania 1. Podniesienie standardów zarządzania w Urzędzie Miasta w Tomaszowie Mazowieckim  i jednostkach podległych ujętego w Planie Rozwoju Instytucjonaln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ostawa fabrycznie nowych 2 szt. serwerów wraz                         z wykonaniem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okablowania strukturalnego w pomieszczeniach Ośrodka Rehabilitacji Dzieci Niepełnosprawnych w Tomaszowie Mazowieckim (ORDN), adaptacją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pomieszczenia                      na serwerownie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obejmuje również transport do miejsca przeznaczenia, ubezpieczenie na czas przewozu, rozładunek oraz wszelkie inne czynności składające się na dostarczenie i odbiór przedmiotu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techniczne, jakościowe i funkcjonalne dostarczanego przedmiotu umowy określone zostały w specyfikacji warunków zamówienia. Przedstawione tam parametry techniczne                             są parametrami minimalnymi, do których spełnienia zobowiązany jest wykonawca, a dokładne ich określenie wynika z przedstawionej przez wykonawcę i zaakceptowanej przez zamawiającego ofert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niniejszej umowy dostarczony i rozładowany w ramach niniejszego zamówienia musi spełniać wszelkie wymagania określone przepisami prawa, odpowiadać określonym standardom lub specyfikacjom technicznym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Wykonawca zobowiązuje się, że wykonując umowę będzie przestrzegał przepisów ustawy z dnia 19 lipca 2019 r. – o zapewnieniu dostępności osobom ze szczególnymi potrzebami                       (Dz.U.2020 poz.1062).</w:t>
      </w:r>
    </w:p>
    <w:p>
      <w:pPr>
        <w:pStyle w:val="Normal"/>
        <w:widowControl w:val="false"/>
        <w:suppressAutoHyphens w:val="true"/>
        <w:jc w:val="both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ind w:right="-1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 i sposób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Za dostarczenie przedmiotu umowy, o którym mowa § 1 ust. 2, zamawiający zapłaci wykonawcy</w:t>
      </w:r>
      <w:r>
        <w:rPr>
          <w:rFonts w:eastAsia="Bookman Old Style"/>
          <w:sz w:val="22"/>
          <w:szCs w:val="22"/>
        </w:rPr>
        <w:t xml:space="preserve"> wynagrodzenie ryczałtowe </w:t>
      </w:r>
      <w:r>
        <w:rPr>
          <w:rFonts w:eastAsia="Bookman Old Style"/>
          <w:b/>
          <w:sz w:val="22"/>
          <w:szCs w:val="22"/>
        </w:rPr>
        <w:t>w wysokości całkowitej ………..…… złotych brutto (słownie złotych:  ………………………..00/100)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Cena całkowita wskazana przez wykonawcę jest ceną ryczałtową i obejmuje wykonanie wszystkich czynności związanych z prawidłową realizacją zamówienia. W cenie oferty zostały uwzględnione w szczególności wszystkie należności z tytułu wykonywania przedmiotu zamówienia, w tym koszty transportu do miejsca przeznaczenia, ubezpieczenie na czas przewozu, rozładunek oraz wszelkie inne czynności składające się na dostarczenie i odbiór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Płatność nastąpi w terminie </w:t>
      </w:r>
      <w:r>
        <w:rPr>
          <w:sz w:val="22"/>
          <w:szCs w:val="22"/>
        </w:rPr>
        <w:t>nie dłuższym niż 30 dni od dnia doręczenia zamawiającemu prawidłowo wystawionej przez wykonawcę faktury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Podstawą do wystawienia faktury jest protokół odbioru przedmiotu umowy potwierdzający ilość             i rodzaj dostarczonego towaru oraz prawidłową i zgodną z wymaganiami zamawiającego realizację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Należności będą regulowane na rachunek bankowy o nr ……………………..…, który jest rachunkiem prowadzonym dla celów działalności gospodarczej z otwartym rachunkiem VAT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Dniem uregulowania płatności jest dzień, w którym zamawiający polecił swojemu bankowi przelać na konto wykonawcy należną kwotę (data przyjęcia do wykonania przez bank polecenia przelewu).</w:t>
      </w:r>
    </w:p>
    <w:p>
      <w:pPr>
        <w:pStyle w:val="Normal"/>
        <w:widowControl w:val="false"/>
        <w:suppressAutoHyphens w:val="tru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i warunki realizacji umowy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  <w:t>Wykonawca zobowiązany jest dostarczyć i rozładować przedmiot umowy w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rFonts w:eastAsia="Bookman Old Style"/>
          <w:sz w:val="22"/>
          <w:szCs w:val="22"/>
        </w:rPr>
        <w:t xml:space="preserve">terminie nie dłuższym </w:t>
      </w:r>
      <w:r>
        <w:rPr>
          <w:rFonts w:eastAsia="Bookman Old Style"/>
          <w:b/>
          <w:sz w:val="22"/>
          <w:szCs w:val="22"/>
        </w:rPr>
        <w:t>60 dni kalendarzowych</w:t>
      </w:r>
      <w:r>
        <w:rPr>
          <w:rFonts w:eastAsia="Bookman Old Style"/>
          <w:sz w:val="22"/>
          <w:szCs w:val="22"/>
        </w:rPr>
        <w:t xml:space="preserve"> od dnia podpisania niniejszej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iejsce oraz godzina dostawy i rozładunku zostanie wskazane na piśmie niezwłocznie                       po otrzymaniu zgłoszenia od wykonawcy o gotowości dostarczenia przedmiotu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lościowego odbioru i potwierdzenia zgodności parametrów jakościowych, technicznych                                         i eksploatacyjnych przedmiotu umowy dokona wyznaczony pracownik zamawiająceg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iCs/>
          <w:sz w:val="22"/>
          <w:szCs w:val="22"/>
        </w:rPr>
        <w:t>Data wskazana w protokole odbioru jest datą przyjęcia przedmiotu umowy gotowego                             do eksploatacj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</w:t>
        <w:tab/>
      </w:r>
      <w:r>
        <w:rPr>
          <w:sz w:val="22"/>
          <w:szCs w:val="22"/>
        </w:rPr>
        <w:t>Dostarczony przedmiot umowy będzie nadawał się do natychmiastowego użytkowania i będzie wolny od wad fizycznych i prawnych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6.</w:t>
        <w:tab/>
      </w:r>
      <w:r>
        <w:rPr>
          <w:color w:val="000000"/>
          <w:sz w:val="22"/>
          <w:szCs w:val="22"/>
        </w:rPr>
        <w:t>W przypadku stwierdzenia wad fizycznych lub ewentualnych niezgodności dostarczonego asortymentu z przedmiotem zamówienia w protokole odbioru zostanie określony termin i sposób usunięcia wad lub niezgodnośc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Wykonawca odpowiada za działania, lub zaniechania osób, z których pomocą zamówienie wykonuje, jak również osób, którym wykonanie zamówienia powierza, jak za własne działania lub zaniechania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iCs/>
          <w:sz w:val="22"/>
          <w:szCs w:val="22"/>
        </w:rPr>
        <w:t>8.</w:t>
        <w:tab/>
      </w:r>
      <w:r>
        <w:rPr>
          <w:sz w:val="22"/>
          <w:szCs w:val="22"/>
        </w:rPr>
        <w:t>Przed przystąpieniem do odbioru wykonawca zobowiązany jest przekazać zamawiającemu karty gwarancyjne, instrukcje użytkowania i obsługi w języku polskim, wszelkie niezbędne atesty, certyfikaty lub świadectwa podmiotów uprawnionych do kontroli jakości potwierdzające,                    że dostarczony przedmiot umowy odpowiada określonym normom lub specyfikacjom technicznym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ykonawca oświadcza, że na moment zawarcia umowy jest zarejestrowanym, czynnym podatnikiem podatku VAT. Wykonawca zobowiązuje się, że w przypadku wykreślenia                        go z rejestru podatników VAT czynnych zawiadomi o tym fakcie Zamawiającego w terminie                   3 dni i z tytułu realizacji przedmiotu umowy będzie wystawiał rachunki na kwotę netto. Wykonawca zobowiązuje się w przypadku ponownego wpisania do rejestru podatników VAT czynnych, zawiadomić o tym fakcie Zamawiającego w terminie 3 dni, pod rygorem odpowiedzialności za szkody (utracone korzyści) powstałe w wyniku zaniechania tego obowiązku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a moment zawarcia umowy nie jest zarejestrowanym, czynnym podatnikiem podatku VAT. Wykonawca zobowiązuje się, że w przypadku wpisania go do rejestru podatników VAT czynnych zawiadomi o tym fakcie Zamawiającego w terminie 3 dni, pod rygorem odpowiedzialności za szkody (utracone korzyści) powstałe w wyniku zaniedbania tego obowiązku. Wykonawca zobowiązuje się, że w przypadku wykreślenia go z rejestru podatników VAT czynnych, zawiadomi o tym fakcie Zamawiającego w terminie 3 dni i z tytułu świadczonych usług wat stawi rachunek na kwotę nett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4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Gwarancja i rękojmia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284" w:hanging="0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Wykonawca udziela zamawiającemu na przedmiot niniejszej umowy </w:t>
      </w:r>
      <w:r>
        <w:rPr>
          <w:b/>
          <w:iCs/>
          <w:sz w:val="22"/>
          <w:szCs w:val="22"/>
        </w:rPr>
        <w:t>24/36-miesięcznej gwarancji</w:t>
      </w:r>
      <w:r>
        <w:rPr>
          <w:iCs/>
          <w:sz w:val="22"/>
          <w:szCs w:val="22"/>
        </w:rPr>
        <w:t xml:space="preserve"> (w zależności od wskazania w ofercie)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Czas obowiązywania gwarancji liczony jest od dnia podpisania protokołu zdawczo-odbiorczego przedmiotu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Ogólne warunki gwarancji będą zawarte w karcie gwarancyjnej, którą wykonawca dostarczy zamawiającemu wraz z przedmiotem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do nieodpłatnej naprawy gwarancyjnej przedmiotu zamówienia w terminie 10 dni roboczych od dnia zgłoszenia lub w przypadku braku możliwości jego naprawy                         w tym terminie, wykonawca zapewni zamawiającemu sprzęt zastępczy co najmniej o takich samych parametrach (nie gorszej klasy) niż sprzęt naprawiany lub wymieni wadliwy przedmiot zamówienia na n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Jeżeli w wykonaniu swoich obowiązków wykonawca dostarczył zamawiającemu zamiast wyrobów wadliwych takie same wyroby nowe - wolne od wad, termin gwarancji biegnie na nowo od chwili ich dostarczenia. Wymiany wyrobów wykonawca dokona bez żadnej dopłaty, nawet gdyby ceny na takie wyroby uległy zmianie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Zamawiający zastrzega sobie możliwość wymontowania nośników danych (dysk twardy)                                z serwera przed oddaniem sprzętu do naprawy i przechowanie ich na czas naprawy                         w siedzibie zamawiającego. Powyższe nie może skutkować utratą gwarancji na asortyment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 gdy naprawa przedmiotu zamówienia potrwa dłużej niż 1 dzień roboczy, wykonawca przedłuży termin gwarancji o czas, w ciągu którego wskutek wad wyrobu objętego gwarancją uprawniony z gwarancji nie mógł z niego korzystać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szystkie naprawy będą udokumentowane w kartach gwarancyjnych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Naprawy podzespołów stanowiących nośniki danych odbywać się będą wyłącznie na terenie siedziby zamawiającego i pod jego kontrolą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, gdy naprawa nośników danych będzie niemożliwa, wykonawca zobowiązuje się dostarczyć nowy sprawny nośnik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Uszkodzone nośniki danych stanowią własność zamawiającego i nie podlegają zwrotowi wykonawcy w ramach wymian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na czas trwania gwarancji do świadczenia usług gwarancyjnych.             W przypadku wystąpienia konieczności naprawy sprzętu poza siedzibą zamawiającego, wykonawca zapewni: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2"/>
          <w:szCs w:val="22"/>
        </w:rPr>
        <w:t>odbiór na własny koszt wadliwego sprzętu w terminie nieprzekraczającym 3 dni roboczych od dnia zgłoszenia,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 naprawionego sprzętu na własny koszt.</w:t>
        <w:tab/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Koszt dojazdu ekipy serwisowej w ramach napraw gwarancyjnych i koszt transportu sprzętu naprawianego w ramach gwarancji poza siedzibą zamawiającego pokrywa wykonawca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szelkie uwagi i ewentualne reklamacje zamawiający będzie przekazywał bezpośrednio do wykonawcy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Powiadomienie o stwierdzonych wadach i usterkach nastąpi poprzez pocztę elektroniczną                        na adres wskazany w ofercie lub telefonicznie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6.</w:t>
        <w:tab/>
      </w:r>
      <w:r>
        <w:rPr>
          <w:rFonts w:eastAsia="Bookman Old Style"/>
          <w:sz w:val="22"/>
          <w:szCs w:val="22"/>
        </w:rPr>
        <w:t>Uprawnienia z tytułu rękojmi za wady będą przysługiwać zamawiającemu w zakresach wynikających z Kodeksu cywilnego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rFonts w:eastAsia="Bookman Old Style"/>
          <w:sz w:val="22"/>
          <w:szCs w:val="22"/>
        </w:rPr>
        <w:t>17.</w:t>
      </w:r>
      <w:r>
        <w:rPr>
          <w:sz w:val="22"/>
          <w:szCs w:val="22"/>
        </w:rPr>
        <w:tab/>
        <w:t>Zamawiający może dochodzić roszczeń z tytułu gwarancji i rękojmi także po upływie                          ich terminu, jeżeli reklamował wadę przed upływem tego terminu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8.</w:t>
        <w:tab/>
        <w:t>Naprawy gwarancyjne może wykonywać również producent lub wskazany przez producenta autoryzowany serwi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5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Rozwiązanie umowy i odstąpienie od umowy</w:t>
      </w:r>
    </w:p>
    <w:p>
      <w:pPr>
        <w:pStyle w:val="Normalny1"/>
        <w:autoSpaceDE w:val="false"/>
        <w:ind w:left="426" w:hanging="426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amawiający może rozwiązać umowę z wykonawcą w trybie natychmiastowym – bez zachowania terminu wypowiedzenia w przypadku, g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660" w:hanging="94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utracił uprawnienia do wykonywania przedmiotu umowy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pomimo dwukrotnego wezwania zamawiającego wstrzymuje dostawę na czas, który uniemożliwia realizację przedmiotu umowy w terminie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wykonawca, pomimo dwukrotnego wezwania zamawiającego, realizuje przedmiot umowy </w:t>
        <w:br/>
        <w:t>w sposób niezgodny ze szczegółowym opisem przedmiotu zamówienia, obowiązującymi przepisami i normami.</w:t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6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Kary umowne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1.</w:t>
        <w:tab/>
      </w:r>
      <w:r>
        <w:rPr>
          <w:sz w:val="22"/>
          <w:szCs w:val="22"/>
        </w:rPr>
        <w:t>W przypadku rozwiązania niniejszej umowy przez zamawiającego z przyczyn zależnych                    od wykonawcy, wykonawca jest zobowiązany zapłacić zamawiającemu karę umowną                               w wysokości 20% wartości brutto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Bookman Old Style"/>
          <w:sz w:val="22"/>
          <w:szCs w:val="22"/>
        </w:rPr>
        <w:t>Wykonawca zapłaci zamawiającemu karę umowną w wysokości 150 zł za każdy dzień zwłoki                          w przekazaniu zamawiającemu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3.</w:t>
        <w:tab/>
      </w:r>
      <w:r>
        <w:rPr>
          <w:sz w:val="22"/>
          <w:szCs w:val="22"/>
        </w:rPr>
        <w:t>Wykonawca zapłaci zamawiającemu karę umowną w wysokości 150 zł za każdy dzień zwłoki                           w usunięciu wad stwierdzonych: przy odbiorze oraz w okresie gwarancji, liczony od dnia wyznaczonego na usunięcie wad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przypadku nie wykonania obowiązku o którym mowa w </w:t>
      </w:r>
      <w:r>
        <w:rPr>
          <w:rFonts w:eastAsia="Bookman Old Style"/>
          <w:bCs/>
          <w:sz w:val="22"/>
          <w:szCs w:val="22"/>
        </w:rPr>
        <w:t>§ 3 ust. 9, Wykonawca zapłaci Zamawiającemu karę umowną w wysokości stanowiącej równowartość podatku VAT w stosunku do której Zamawiający utracił prawo do odliczenia, powiększonej o odsetki zapłacone do Urzędu Skarbowego przez Zamawiającego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Bookman Old Style"/>
          <w:sz w:val="22"/>
          <w:szCs w:val="22"/>
        </w:rPr>
        <w:t>Z</w:t>
      </w:r>
      <w:r>
        <w:rPr>
          <w:sz w:val="22"/>
          <w:szCs w:val="22"/>
        </w:rPr>
        <w:t>amawiający zastrzega sobie prawo do potrącenia kar umownych z wynagrodzenia przysługującego Wykonawcy z tytułu realizacji przedmiotu umow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Zamawiający zastrzega prawo do dochodzenia odszkodowania uzupełniającego                                        i przekraczającego wysokość kar umownych do wysokości rzeczywiście poniesionej szkod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7.</w:t>
        <w:tab/>
        <w:t>Łączna maksymalna wysokość kar umownych, których mogą dochodzić strony</w:t>
      </w:r>
      <w:r>
        <w:rPr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nie może przekroczyć 25 % </w:t>
      </w:r>
      <w:r>
        <w:rPr>
          <w:sz w:val="22"/>
          <w:szCs w:val="22"/>
        </w:rPr>
        <w:t>wartości przedmiotu umowy wskazanej w § 2 ust. 1 um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7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ind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1.</w:t>
        <w:tab/>
      </w:r>
      <w:r>
        <w:rPr>
          <w:sz w:val="22"/>
          <w:szCs w:val="22"/>
        </w:rPr>
        <w:t xml:space="preserve">Zamawiający dopuszcza możliwość zmiany postanowień umowy w zakresie terminu realizacji przedmiotu zamówienia, oraz innych zmian, w przypadku zaistnienia następujących okoliczności,                   o ile będą miały wpływ na zmianę terminu lub zwiększenie wynagrodzenia: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działania siły wyższej, za którą uważa się zdarzenia o charakterze nadzwyczajnym, występujące po zawarciu umowy, a których strony umowy nie były w stanie przewidzieć                     w momencie  jej zawierania i których zaistnienie lub skutki uniemożliwiają wykonanie umowy zgodnie z jej treścią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niezależne od stron umowy uniemożliwiające lub znacznie utrudniające wykonanie umowy we wskazanym terminie,</w:t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starczenia przez wykonawcę innego asortymentu aniżeli zaoferowanego                                 w ofercie </w:t>
      </w:r>
      <w:r>
        <w:rPr>
          <w:sz w:val="22"/>
          <w:szCs w:val="22"/>
          <w:lang w:val="pl-PL"/>
        </w:rPr>
        <w:t xml:space="preserve">(np. w sytuacji zaprzestania produkcji) - </w:t>
      </w:r>
      <w:r>
        <w:rPr>
          <w:sz w:val="22"/>
          <w:szCs w:val="22"/>
        </w:rPr>
        <w:t>pod warunkiem, że asortyment ten posiada parametry techniczne i funkcjonalne nie gorsze niż zaoferowano i nie spowoduje zwiększenia wynagrodzenia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851" w:hanging="425"/>
        <w:contextualSpacing w:val="false"/>
        <w:jc w:val="both"/>
        <w:rPr/>
      </w:pPr>
      <w:r>
        <w:rPr>
          <w:sz w:val="22"/>
          <w:szCs w:val="22"/>
        </w:rPr>
        <w:t>inne nieokreślone w ust. 1 uniemożliwiające wykonania w terminie przedmiotu umowy,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wnioskując o zmianę umowy zobowiązany jest do przekazania zamawiającemu pisemnego wniosku wraz ze szczegółowym opisem zdarzenia lub okoliczności, stanu faktycznego                     i prawnego stanowiących podstawę żądania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rFonts w:eastAsia="Bookman Old Style"/>
          <w:bCs/>
          <w:sz w:val="22"/>
          <w:szCs w:val="22"/>
        </w:rPr>
        <w:t>Wszelkie zamiany umowy w tym wynagrodzenia wymagają zgody zamawiając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pisy prawa</w:t>
      </w:r>
    </w:p>
    <w:p>
      <w:pPr>
        <w:pStyle w:val="Tekstpodstawowywcity31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Tekstpodstawowywcity31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postanowieniami niniejszej umowy mają zastosowanie postanowienia Kodeksu cywilnego.</w:t>
      </w:r>
    </w:p>
    <w:p>
      <w:pPr>
        <w:pStyle w:val="Normalny1"/>
        <w:autoSpaceDE w:val="false"/>
        <w:ind w:hanging="426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9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ny1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oszone przez żadną                          ze stron  na osoby trzecie bez zgody drugiej stron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będą rozstrzygane przez sąd właściwy dla siedziby zamawiającego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 ogłoszenie o zamówieniu, oferta wykonawc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, z czego trzy są dla zamawiającego, a jeden dla wykonawcy.</w:t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left="840" w:hanging="0"/>
        <w:jc w:val="both"/>
        <w:rPr>
          <w:b/>
          <w:b/>
          <w:w w:val="118"/>
          <w:sz w:val="22"/>
          <w:szCs w:val="22"/>
        </w:rPr>
      </w:pPr>
      <w:r>
        <w:rPr>
          <w:b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w w:val="118"/>
          <w:sz w:val="22"/>
          <w:szCs w:val="22"/>
        </w:rPr>
      </w:pPr>
      <w:r>
        <w:rPr>
          <w:b/>
          <w:bCs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2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7150</wp:posOffset>
          </wp:positionH>
          <wp:positionV relativeFrom="margin">
            <wp:posOffset>-636270</wp:posOffset>
          </wp:positionV>
          <wp:extent cx="715645" cy="501015"/>
          <wp:effectExtent l="0" t="0" r="0" b="0"/>
          <wp:wrapSquare wrapText="bothSides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810000</wp:posOffset>
          </wp:positionH>
          <wp:positionV relativeFrom="margin">
            <wp:posOffset>-721360</wp:posOffset>
          </wp:positionV>
          <wp:extent cx="1948180" cy="7073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Times New Roman" w:hAnsi="Times New Roman" w:cs="Times New Roman"/>
      <w:strike w:val="false"/>
      <w:dstrike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trike w:val="false"/>
      <w:dstrike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ormaltextrunscx68324423">
    <w:name w:val="normaltextrun scx68324423"/>
    <w:basedOn w:val="Domylnaczcionkaakapitu"/>
    <w:qFormat/>
    <w:rPr/>
  </w:style>
  <w:style w:type="character" w:styleId="Eopscx68324423">
    <w:name w:val="eop scx6832442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ormalZnak">
    <w:name w:val="Normal Znak"/>
    <w:basedOn w:val="Domylnaczcionkaakapitu"/>
    <w:qFormat/>
    <w:rPr>
      <w:sz w:val="24"/>
      <w:szCs w:val="24"/>
      <w:lang w:bidi="pl-PL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ind w:right="-1" w:hanging="0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itle">
    <w:name w:val="Title"/>
    <w:basedOn w:val="Normal1"/>
    <w:next w:val="TextBody"/>
    <w:qFormat/>
    <w:pPr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Paragraphscx68324423">
    <w:name w:val="paragraph scx68324423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bidi="pl-P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  <w:lang w:val="en-US"/>
    </w:rPr>
  </w:style>
  <w:style w:type="paragraph" w:styleId="Normalny3">
    <w:name w:val="Normalny3"/>
    <w:basedOn w:val="Normal"/>
    <w:qFormat/>
    <w:pPr>
      <w:suppressAutoHyphens w:val="true"/>
    </w:pPr>
    <w:rPr/>
  </w:style>
  <w:style w:type="paragraph" w:styleId="Tekstpodstawowy21">
    <w:name w:val="Tekst podstawowy 21"/>
    <w:basedOn w:val="Normalny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ny1"/>
    <w:qFormat/>
    <w:pPr>
      <w:widowControl w:val="false"/>
      <w:autoSpaceDE w:val="false"/>
      <w:ind w:left="426" w:hanging="0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Pracownik2</dc:creator>
  <dc:description/>
  <cp:keywords/>
  <dc:language>en-US</dc:language>
  <cp:lastModifiedBy>apawlik</cp:lastModifiedBy>
  <cp:lastPrinted>2019-06-17T13:57:00Z</cp:lastPrinted>
  <dcterms:modified xsi:type="dcterms:W3CDTF">2021-11-26T08:33:00Z</dcterms:modified>
  <cp:revision>92</cp:revision>
  <dc:subject/>
  <dc:title>CZĘŚĆ  III WZÓR UMOWY</dc:title>
</cp:coreProperties>
</file>