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ĘŚĆ  III WZÓR UMOWY</w:t>
      </w:r>
    </w:p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(nieużywanych) 21 szt. laptopów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widowControl w:val="false"/>
        <w:suppressAutoHyphens w:val="tru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Zamawiający zastrzega sobie możliwość wymontowania nośników danych (dysk twardy)                                z komputera przed oddaniem sprzętu do naprawy i przechowanie ich na czas naprawy                         w siedzibie zamawiającego. Powyższe nie może skutkować utratą gwarancji na komputer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Naprawy podzespołów stanowiących nośniki danych odbywać się będą wyłącznie na terenie siedziby zamawiającego i pod jego kontrolą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, gdy naprawa nośników danych będzie niemożliwa, wykonawca zobowiązuje się dostarczyć nowy sprawny nośnik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Uszkodzone nośniki danych stanowią własność zamawiającego i nie podlegają zwrotowi wykonawcy w ramach wymian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6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>17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15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15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5T09:03:00Z</dcterms:modified>
  <cp:revision>87</cp:revision>
  <dc:subject/>
  <dc:title>CZĘŚĆ  III WZÓR UMOWY</dc:title>
</cp:coreProperties>
</file>