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520711513"/>
      <w:r>
        <w:rPr>
          <w:b/>
          <w:sz w:val="28"/>
        </w:rPr>
        <w:t>PRZEBUDOWA POMIESZCZEŃ II PIĘTRA NA POTRZEBY MIEJSKIEGO CENTRUM KULTURY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BOTY OGÓLNOBUDOWLANE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t xml:space="preserve">STADIUM DOKUMENTACJI    </w:t>
        <w:tab/>
      </w:r>
      <w:r>
        <w:rPr>
          <w:b/>
        </w:rPr>
        <w:t>Specyfikacja techniczna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/>
      </w:pPr>
      <w:r>
        <w:rPr/>
        <w:t xml:space="preserve">BRANŻA                                      </w:t>
        <w:tab/>
      </w:r>
      <w:r>
        <w:rPr>
          <w:b/>
        </w:rPr>
        <w:t>Ogólnobudowlana</w:t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851" w:hanging="142"/>
        <w:rPr>
          <w:b/>
          <w:b/>
          <w:sz w:val="28"/>
        </w:rPr>
      </w:pPr>
      <w:r>
        <w:rPr/>
        <w:t xml:space="preserve">OBIEKT                       </w:t>
        <w:tab/>
        <w:tab/>
      </w:r>
      <w:r>
        <w:rPr>
          <w:b/>
        </w:rPr>
        <w:t>MIEJSKIE CENTRUM KULTURY</w:t>
      </w:r>
    </w:p>
    <w:p>
      <w:pPr>
        <w:pStyle w:val="Heading6"/>
        <w:ind w:left="7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/>
      </w:pPr>
      <w:r>
        <w:rPr/>
        <w:t>KODY CPV   45210000-2</w:t>
        <w:tab/>
        <w:tab/>
        <w:t>Roboty budowlane w zakresie budynków</w:t>
      </w:r>
    </w:p>
    <w:p>
      <w:pPr>
        <w:pStyle w:val="Normal"/>
        <w:tabs>
          <w:tab w:val="clear" w:pos="709"/>
          <w:tab w:val="left" w:pos="3960" w:leader="none"/>
        </w:tabs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3960" w:leader="none"/>
        </w:tabs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3960" w:leader="none"/>
        </w:tabs>
        <w:ind w:left="3545" w:hanging="2797"/>
        <w:rPr>
          <w:b/>
          <w:b/>
        </w:rPr>
      </w:pPr>
      <w:r>
        <w:rPr/>
        <w:t xml:space="preserve">ADRES                                 </w:t>
        <w:tab/>
        <w:tab/>
        <w:tab/>
      </w:r>
      <w:r>
        <w:rPr>
          <w:b/>
        </w:rPr>
        <w:t xml:space="preserve">TOMASZÓW MAZOWIECKI </w:t>
      </w:r>
    </w:p>
    <w:p>
      <w:pPr>
        <w:pStyle w:val="Normal"/>
        <w:tabs>
          <w:tab w:val="clear" w:pos="709"/>
          <w:tab w:val="left" w:pos="3960" w:leader="none"/>
        </w:tabs>
        <w:ind w:left="3545" w:hanging="2797"/>
        <w:rPr>
          <w:b/>
          <w:b/>
        </w:rPr>
      </w:pPr>
      <w:r>
        <w:rPr/>
        <w:tab/>
        <w:tab/>
        <w:tab/>
      </w:r>
      <w:r>
        <w:rPr>
          <w:b/>
        </w:rPr>
        <w:t>PLAC KOŚCIUSZKI 18</w:t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/>
        <w:t xml:space="preserve">INWESTOR                                  </w:t>
        <w:tab/>
      </w:r>
      <w:r>
        <w:rPr>
          <w:b/>
        </w:rPr>
        <w:t xml:space="preserve">GMINA-MIASTO </w:t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  <w:tab/>
        <w:tab/>
        <w:t>TOMASZÓW MAZOWIECKI</w:t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/>
        <w:t xml:space="preserve">ADRES                                         </w:t>
        <w:tab/>
      </w:r>
      <w:r>
        <w:rPr>
          <w:b/>
        </w:rPr>
        <w:t xml:space="preserve">97-200 TOMASZÓW MAZOWIECKI, </w:t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  <w:tab/>
        <w:tab/>
        <w:t>UL. POW 10/16</w:t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/>
      </w:pPr>
      <w:r>
        <w:rPr/>
        <w:t xml:space="preserve">OPRACOWAŁ                             </w:t>
      </w:r>
      <w:r>
        <w:rPr>
          <w:b/>
        </w:rPr>
        <w:t>Jarosław Kębłowski</w:t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none"/>
        </w:tabs>
        <w:ind w:firstLine="720"/>
        <w:jc w:val="center"/>
        <w:rPr/>
      </w:pPr>
      <w:r>
        <w:rPr/>
        <w:t>Łódź luty 2020 r.</w:t>
      </w:r>
    </w:p>
    <w:p>
      <w:pPr>
        <w:pStyle w:val="Normal"/>
        <w:tabs>
          <w:tab w:val="clear" w:pos="709"/>
          <w:tab w:val="left" w:pos="3960" w:leader="none"/>
        </w:tabs>
        <w:ind w:firstLine="720"/>
        <w:jc w:val="center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r>
        <w:rPr/>
        <w:t>WYMAGANIA OGÓL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1.</w:t>
        <w:tab/>
        <w:t>Wstę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>
          <w:b/>
        </w:rPr>
        <w:t>1.1.   Przedmiot specyfikacji technic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       </w:t>
      </w:r>
      <w:r>
        <w:rPr/>
        <w:t xml:space="preserve">Specyfikacja techniczna </w:t>
      </w:r>
      <w:r>
        <w:rPr>
          <w:i/>
        </w:rPr>
        <w:t xml:space="preserve">wymagania ogólne </w:t>
      </w:r>
      <w:r>
        <w:rPr/>
        <w:t xml:space="preserve">odnosi się do wspólnych wymagań dotyczących odbioru i wykonania robót, które zostaną wykonane w ramach robót ogólnobudowlanych przy </w:t>
      </w:r>
      <w:bookmarkStart w:id="1" w:name="_Hlk520711943"/>
      <w:r>
        <w:rPr/>
        <w:t xml:space="preserve">projektowanej </w:t>
      </w:r>
      <w:bookmarkStart w:id="2" w:name="_Hlk511887939"/>
      <w:r>
        <w:rPr>
          <w:b/>
          <w:i/>
        </w:rPr>
        <w:t>Przebudowie pomieszczeń II piętra na potrzeby Miejskiego Centrum Kultury w Tomaszowie Mazowieckim przy Placu Kościuszki 18.</w:t>
      </w:r>
      <w:bookmarkEnd w:id="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1.2.   Zakres stosowania specyfikacji technic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Jako jeden z dokumentów przetargowych będzie miała zastosowanie przy wyborze wykonawcy robót w trybie zgodnym z Ustawą o zamówieniach publicznych w zakresie robót opisanym w punkcie 1.1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.3.   Zakres robót objętych specyfikacją techniczną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Z uwagi na charakter opracowania dokumentacji projektowej w opracowaniu zastosowano konkretne nazwy materiałów i producentów, jednak Wykonawca może za zgodą Inwestora i Projektanta zastosować inne materiały, jednak nie mogą one posiadać gorszych właściwości niż zaprojektowane oraz odbiegać kolorystyką i fakturą wykonani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 xml:space="preserve">      </w:t>
      </w:r>
      <w:r>
        <w:rPr/>
        <w:t>Wymagania ogólne należy rozumieć i stosować w powiązaniu ze specyfikacjami szczegółowymi na niżej wymienione roboty:</w:t>
      </w:r>
    </w:p>
    <w:p>
      <w:pPr>
        <w:pStyle w:val="Normal"/>
        <w:tabs>
          <w:tab w:val="clear" w:pos="709"/>
          <w:tab w:val="left" w:pos="360" w:leader="none"/>
        </w:tabs>
        <w:ind w:left="25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ind w:left="2244" w:hanging="276"/>
        <w:rPr>
          <w:b/>
          <w:b/>
          <w:bCs/>
        </w:rPr>
      </w:pPr>
      <w:bookmarkStart w:id="3" w:name="_Hlk520712014"/>
      <w:bookmarkStart w:id="4" w:name="_Hlk511887878"/>
      <w:bookmarkStart w:id="5" w:name="_Hlk493087013"/>
      <w:bookmarkEnd w:id="3"/>
      <w:bookmarkEnd w:id="4"/>
      <w:bookmarkEnd w:id="5"/>
      <w:r>
        <w:rPr>
          <w:b/>
          <w:bCs/>
        </w:rPr>
        <w:t>2.1.</w:t>
        <w:tab/>
        <w:t>Roboty rozbiórkowe</w:t>
      </w:r>
    </w:p>
    <w:p>
      <w:pPr>
        <w:pStyle w:val="Normal"/>
        <w:tabs>
          <w:tab w:val="clear" w:pos="709"/>
          <w:tab w:val="left" w:pos="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2.</w:t>
        <w:tab/>
        <w:t>Roboty remontowo-budowlane</w:t>
      </w:r>
    </w:p>
    <w:p>
      <w:pPr>
        <w:pStyle w:val="Normal"/>
        <w:tabs>
          <w:tab w:val="clear" w:pos="709"/>
          <w:tab w:val="left" w:pos="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3.</w:t>
        <w:tab/>
        <w:t>Izolacja ścian zewnętrznych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4.</w:t>
        <w:tab/>
        <w:t>Dach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5.</w:t>
        <w:tab/>
        <w:t>Ścianki działowe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6.</w:t>
        <w:tab/>
        <w:t>Stolarka i ślusarka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7.</w:t>
        <w:tab/>
        <w:t>Tynki i oblicowania wewnętrzne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8.</w:t>
        <w:tab/>
        <w:t>Podłoża i posadzki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9.</w:t>
        <w:tab/>
        <w:t>Wyposażenie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  <w:bookmarkStart w:id="6" w:name="_Hlk520712014"/>
      <w:bookmarkStart w:id="7" w:name="_Hlk520712014"/>
      <w:bookmarkEnd w:id="7"/>
    </w:p>
    <w:p>
      <w:pPr>
        <w:pStyle w:val="Normal"/>
        <w:tabs>
          <w:tab w:val="clear" w:pos="709"/>
          <w:tab w:val="left" w:pos="52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  <w:bookmarkStart w:id="8" w:name="_Hlk511887878"/>
      <w:bookmarkStart w:id="9" w:name="_Hlk493087013"/>
      <w:bookmarkStart w:id="10" w:name="_Hlk511887878"/>
      <w:bookmarkStart w:id="11" w:name="_Hlk493087013"/>
      <w:bookmarkEnd w:id="10"/>
      <w:bookmarkEnd w:id="11"/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>
          <w:b/>
        </w:rPr>
        <w:t>1.4.   Ogólne wymagania dotyczące robót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</w:rPr>
        <w:t xml:space="preserve">       </w:t>
      </w:r>
      <w:r>
        <w:rPr/>
        <w:t>Wykonawca robót jest odpowiedzialny za jakość ich wykonania oraz za ich zgodność ze specyfikacjami technicznymi, obowiązującymi normami i zaleceniami Inwestora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>1.4.1.   Przekazanie terenu budowy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Tekstpodstawowy3"/>
        <w:rPr/>
      </w:pPr>
      <w:r>
        <w:rPr>
          <w:sz w:val="24"/>
        </w:rPr>
        <w:t xml:space="preserve">       </w:t>
      </w:r>
      <w:r>
        <w:rPr>
          <w:sz w:val="24"/>
        </w:rPr>
        <w:t>Zamawiający przekaże Wykonawcy teren budowy pod wykonanie robót wraz ze wszystkimi wymaganymi uzgodnieniami prawnymi i administracyjnymi. Z przekazania terenu budowy Wykonawcy zostanie sporządzony protokół przekazania w dwóch egzemplarzach, po jednym dla każdej ze stron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>1.4.2.   Dokumentacja projektowa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Tekstpodstawowy3"/>
        <w:tabs>
          <w:tab w:val="left" w:pos="360" w:leader="none"/>
          <w:tab w:val="left" w:pos="52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konawca otrzyma od Zamawiającego wszystkie – niezbędne do wykonania zamówionych zgodnie z kontraktem prac – rysunki, obliczenia i dokumenty, załączone do dokumentów przetargowych.</w:t>
      </w:r>
    </w:p>
    <w:p>
      <w:pPr>
        <w:pStyle w:val="Header"/>
        <w:tabs>
          <w:tab w:val="clear" w:pos="4536"/>
          <w:tab w:val="clear" w:pos="9072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>1.4.3.   Zgodność robót z dokumentacją i specyfikacjami technicznymi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Tekstpodstawowy3"/>
        <w:rPr/>
      </w:pPr>
      <w:r>
        <w:rPr>
          <w:sz w:val="24"/>
        </w:rPr>
        <w:t xml:space="preserve">        </w:t>
      </w:r>
      <w:r>
        <w:rPr>
          <w:sz w:val="24"/>
        </w:rPr>
        <w:t>Projekt techniczny, specyfikacje techniczne oraz dodatkowe dokumenty przekazane przez Zamawiającego Wykonawcy stanowią część Kontraktu, a wymagania wyszczególnione w jednym z nich są obowiązujące dla Wykonawcy tak jakby zawarte były w całej dokumentacji. Wykonawca nie może wykorzystywać błędów lub opuszczeń w dokumentach kontraktowych, a o ich wykryciu powinien niezwłocznie powiadomić Zamawiającego. Zamawiający zobowiązany jest do dokonania odpowiednich zmian lub poprawek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</w:t>
      </w:r>
      <w:r>
        <w:rPr/>
        <w:t>Wszystkie wykonane roboty i dostarczone materiały będą zgodne z projektem technicznym, specyfikacjami technicznymi i uzgodnieniami dokonanymi przez Zamawiającego i Wykonawcę. Dane określone w tych dokumentach będą uważane za wartości docelowe, od których dopuszczalne są odchylenia w ramach uzgodnionych przez Zamawiającego i Wykonawcę przed wejściem na budowę z robotami a przynajmniej – w wyjątkowych sytuacjach przed rozpoczęciem danej części robót 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 xml:space="preserve">1.4.4.   Zabezpieczenie terenu budowy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</w:t>
      </w:r>
      <w:r>
        <w:rPr/>
        <w:t xml:space="preserve">Wykonawca jest zobowiązany do oddzielenia miejsca wykonywania prac od ruchu publicznego, w okresie trwania realizacji Kontraktu aż do zakończenia i odbioru końcowego robót. Sam teren prowadzenia prac powinien być zabezpieczony przed dostępem osób trzecich.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firstLine="540"/>
        <w:rPr/>
      </w:pPr>
      <w:r>
        <w:rPr/>
        <w:t>Fakt przystąpienia do robót Wykonawca powinien obwieścić publicznie przed ich rozpoczęciem w sposób uzgodniony z Zamawiającym oraz przez umieszczenie, w miejscach i ilościach określonych przez Zamawiającego tablic informacyjnych. Tablice te będą utrzymywane przez Wykonawcę w dobrym stanie przez cały okres realizacji robót. Koszt zabezpieczenia terenu i informacji nie podlega odrębnej zapłacie i jest ponoszony przez Wykonawcę tj. wliczony w cenę kontraktową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>1.4.5.   Ochrona środowiska w czasie prowadzenia prac</w:t>
      </w:r>
    </w:p>
    <w:p>
      <w:pPr>
        <w:pStyle w:val="Header"/>
        <w:tabs>
          <w:tab w:val="clear" w:pos="4536"/>
          <w:tab w:val="clear" w:pos="9072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</w:t>
      </w:r>
      <w:r>
        <w:rPr/>
        <w:t>Wykonawca ma obowiązek znać i stosować w czasie prowadzenia robót wszelkie przepisy dotyczące ochrony środowiska naturalnego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</w:t>
      </w:r>
      <w:r>
        <w:rPr/>
        <w:t>W okresie trwania budowy Wykonawca będzie:</w:t>
      </w:r>
    </w:p>
    <w:p>
      <w:pPr>
        <w:pStyle w:val="TextBodyIndent"/>
        <w:numPr>
          <w:ilvl w:val="0"/>
          <w:numId w:val="6"/>
        </w:numPr>
        <w:rPr/>
      </w:pPr>
      <w:r>
        <w:rPr/>
        <w:t>podejmować wszelkie uzasadnione kroki mające na celu stosowanie się do przepisów i norm dotyczących ochrony środowiska naturalnego na terenie budowy i w bezpośredniej odległości od ni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220" w:leader="none"/>
        </w:tabs>
        <w:rPr/>
      </w:pPr>
      <w:r>
        <w:rPr/>
        <w:t>unikać uszkodzeń lub uciążliwości dla osób lub własności społecznej, a wynikających z przyczyn powstałych w następstwie sposobu jego dział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220" w:leader="none"/>
        </w:tabs>
        <w:rPr/>
      </w:pPr>
      <w:r>
        <w:rPr/>
        <w:t>unikał zanieczyszczenia zbiorników i cieków wodnych oraz powietrz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220" w:leader="none"/>
        </w:tabs>
        <w:rPr/>
      </w:pPr>
      <w:r>
        <w:rPr/>
        <w:t>zabezpieczy teren budowy przed możliwością powstania pożaru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>1.4.6.   Ochrona przeciwpożarowa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Tekstpodstawowy2"/>
        <w:rPr/>
      </w:pPr>
      <w:r>
        <w:rPr>
          <w:sz w:val="24"/>
        </w:rPr>
        <w:t xml:space="preserve">        </w:t>
      </w:r>
      <w:r>
        <w:rPr>
          <w:sz w:val="24"/>
        </w:rPr>
        <w:t>Wykonawca będzie przestrzegać przepisów ochrony przeciwpożarowej. Będzie utrzymywać sprawny sprzęt przeciwpożarowy, wymagany przez odpowiednie przepisy, w miejscach prowadzenia prac, na terenie baz produkcyjnych, w pomieszczeniach biurowych, mieszkalnych, magazynach oraz maszynach i pojazdach.</w:t>
      </w:r>
    </w:p>
    <w:p>
      <w:pPr>
        <w:pStyle w:val="Normal"/>
        <w:tabs>
          <w:tab w:val="clear" w:pos="709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 wszelkie straty powstałe na skutek pożaru spowodowanego przez działania Wykonawcy odpowiedzialność ponosi Wykonawca.</w:t>
      </w:r>
    </w:p>
    <w:p>
      <w:pPr>
        <w:pStyle w:val="Normal"/>
        <w:tabs>
          <w:tab w:val="clear" w:pos="709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>1.4.7.   Ochrona własności publicznej i prywatnej.</w:t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</w:r>
    </w:p>
    <w:p>
      <w:pPr>
        <w:pStyle w:val="Tekstpodstawowywcity3"/>
        <w:rPr/>
      </w:pPr>
      <w:r>
        <w:rPr/>
        <w:t>Wykonawca odpowiada za ochronę elementów wbudowanych na terenie prowadzenia prac, pozostawionych przez Zamawiającego 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. instalacje, urządzenia). Uzyska od odpowiednich władz będących właścicielami tych urządzeń potwierdzenie informacji dostarczonych mu przez Zamawiającego w ramach planu ich lokalizacji.</w:t>
      </w:r>
    </w:p>
    <w:p>
      <w:pPr>
        <w:pStyle w:val="Normal"/>
        <w:tabs>
          <w:tab w:val="clear" w:pos="709"/>
          <w:tab w:val="left" w:pos="5220" w:leader="none"/>
        </w:tabs>
        <w:ind w:firstLine="360"/>
        <w:rPr/>
      </w:pPr>
      <w:r>
        <w:rPr/>
        <w:t>O fakcie przypadkowego uszkodzenia tych instalacji czy też urządzeń Wykonawca niezwłocznie powiadomi Zamawiającego i zainteresowane władze oraz będzie z nimi współpracował dostarczając wszelkiej niezbędnej pomocy potrzebnej przy dokonywaniu napraw.</w:t>
      </w:r>
    </w:p>
    <w:p>
      <w:pPr>
        <w:pStyle w:val="Normal"/>
        <w:tabs>
          <w:tab w:val="clear" w:pos="709"/>
          <w:tab w:val="left" w:pos="5220" w:leader="none"/>
        </w:tabs>
        <w:ind w:firstLine="360"/>
        <w:rPr/>
      </w:pPr>
      <w:r>
        <w:rPr/>
        <w:t>Wykonawca będzie odpowiadać za wszelkie spowodowane przez jego działania uszkodzenia instalacji wykazanych w dokumentach dostarczonych mu przez Zamawiającego.</w:t>
      </w:r>
    </w:p>
    <w:p>
      <w:pPr>
        <w:pStyle w:val="Normal"/>
        <w:tabs>
          <w:tab w:val="clear" w:pos="709"/>
          <w:tab w:val="left" w:pos="522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>1.4.8.   Bezpieczeństwo i higiena pracy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 </w:t>
      </w:r>
      <w:r>
        <w:rPr/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 </w:t>
      </w:r>
      <w:r>
        <w:rPr/>
        <w:t>Wykonawca zapewni i będzie utrzymywać w należytym stanie przez cały czas trwania robót wszelkie urządzenia zabezpieczające, socjalne oraz sprzęt i odpowiednią odzież dla ochrony życia i zdrowia osób zatrudnionych na terenie budowy oraz dla zapewnienia bezpieczeństwa publicznego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   </w:t>
      </w:r>
      <w:r>
        <w:rPr/>
        <w:t>Uznaje się, że wszelkie koszty związane z wypełnieniem wymagań przepisów dotyczących bezpieczeństwa i higieny pracy nie podlegają odrębnej zapłacie i są ponoszone przez Wykonawcę (uwzględnione w cenie kontraktowej)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>1.4.9.   Stosowanie się do prawa i innych przepisów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Tekstpodstawowy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praw nie chroni Wykonawcy przed ich skutkami. </w:t>
      </w:r>
    </w:p>
    <w:p>
      <w:pPr>
        <w:pStyle w:val="Normal"/>
        <w:tabs>
          <w:tab w:val="clear" w:pos="709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220" w:leader="none"/>
        </w:tabs>
        <w:ind w:left="180" w:hanging="0"/>
        <w:rPr/>
      </w:pPr>
      <w:r>
        <w:rPr>
          <w:b/>
        </w:rPr>
        <w:t>1.5.   Sprzęt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</w:rPr>
        <w:t xml:space="preserve">         </w:t>
      </w:r>
      <w:r>
        <w:rPr/>
        <w:t>Wykonawca jest zobowiązany do używania jedynie takiego sprzętu, który nie wywrze niekorzystnego wpływu na jakość wykonywanych robót. Liczba i wydajność sprzętu musi gwarantować dobre jakościowo prowadzenie robót, zgodnie z zasadami określonymi w specyfikacjach technicznych i wskazaniach Zamawiającego w terminie określonym kontraktem na wykonanie prac.</w:t>
      </w:r>
    </w:p>
    <w:p>
      <w:pPr>
        <w:pStyle w:val="Tekstpodstawowy3"/>
        <w:tabs>
          <w:tab w:val="left" w:pos="540" w:leader="none"/>
          <w:tab w:val="left" w:pos="5220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Sprzęt będący własnością Wykonawcy lub wynajęty do wykonywania robót ma być utrzymywany w dobrym stanie i gotowości do pracy. Będzie on zgodny z normami ochrony środowiska i przepisami dotyczącymi jego użytkowania.</w:t>
      </w:r>
    </w:p>
    <w:p>
      <w:pPr>
        <w:pStyle w:val="Normal"/>
        <w:tabs>
          <w:tab w:val="clear" w:pos="709"/>
          <w:tab w:val="left" w:pos="540" w:leader="none"/>
          <w:tab w:val="left" w:pos="5220" w:leader="none"/>
        </w:tabs>
        <w:rPr/>
      </w:pPr>
      <w:r>
        <w:rPr/>
        <w:t xml:space="preserve">         </w:t>
      </w:r>
      <w:r>
        <w:rPr/>
        <w:t>Wykonawca dostarczy Zamawiającemu kopie dokumentów potwierdzających dopuszczenie sprzętu do użytkowania, tam gdzie jest to wymagane przepisami.</w:t>
      </w:r>
    </w:p>
    <w:p>
      <w:pPr>
        <w:pStyle w:val="Normal"/>
        <w:tabs>
          <w:tab w:val="clear" w:pos="709"/>
          <w:tab w:val="left" w:pos="540" w:leader="none"/>
          <w:tab w:val="left" w:pos="5220" w:leader="none"/>
        </w:tabs>
        <w:rPr/>
      </w:pPr>
      <w:r>
        <w:rPr/>
        <w:t xml:space="preserve">          </w:t>
      </w:r>
      <w:r>
        <w:rPr/>
        <w:t>Jakikolwiek sprzęt, maszyny, urządzenia i narzędzia nie gwarantujące zachowania warunków kontraktu, zostaną przez Zamawiającego zdyskwalifikowane i nie dopuszczone do robót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180" w:hanging="0"/>
        <w:rPr/>
      </w:pPr>
      <w:r>
        <w:rPr>
          <w:b/>
        </w:rPr>
        <w:t>1.6.   Transport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</w:t>
      </w:r>
      <w:r>
        <w:rPr/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</w:t>
      </w:r>
      <w:r>
        <w:rPr/>
        <w:t>Liczba środków transportowych musi być dostosowana do rodzaju i ilości robót wymagających transportu i zapewniać przeprowadzenie robót zgodnie z zasadami sztuki budowlanej. Przy ruchu na drogach publicznych środki transportowe muszą spełniać wymagania określone w Przepisach o Ruchu Drogowym.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tabs>
          <w:tab w:val="clear" w:pos="709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220" w:leader="none"/>
        </w:tabs>
        <w:ind w:left="180" w:hanging="0"/>
        <w:rPr/>
      </w:pPr>
      <w:r>
        <w:rPr>
          <w:b/>
        </w:rPr>
        <w:t>1.7.   Wykonanie robót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>1.7.1.   Ogólne zasady wykonywania robót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Tekstpodstawowy3"/>
        <w:rPr/>
      </w:pPr>
      <w:r>
        <w:rPr>
          <w:sz w:val="24"/>
        </w:rPr>
        <w:t xml:space="preserve">        </w:t>
      </w:r>
      <w:r>
        <w:rPr>
          <w:sz w:val="24"/>
        </w:rPr>
        <w:t>Wykonawca jest odpowiedzialny za prowadzenie prac zgodnie z kontraktem, oraz za jakość zastosowanych materiałów i wykonywanych robót, za ich zgodność z wymaganiami Zamawiającego i specyfikacjami technicznymi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 </w:t>
      </w:r>
      <w:r>
        <w:rPr/>
        <w:t>Wykonawca ponosi odpowiedzialność za dokładne wyliczenie wielkości wszystkich elementów robót. Następstwa błędu spowodowanego przez Wykonawcę w wyznaczeniu robót zostaną, jeżeli będzie tego wymagać Zamawiający, poprawione przez Wykonawcę na koszt Wykonawcy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5220" w:leader="none"/>
        </w:tabs>
        <w:rPr/>
      </w:pPr>
      <w:r>
        <w:rPr/>
        <w:t xml:space="preserve">         </w:t>
      </w:r>
      <w:r>
        <w:rPr/>
        <w:t>Polecenia Zamawiającego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180" w:hanging="0"/>
        <w:rPr/>
      </w:pPr>
      <w:r>
        <w:rPr>
          <w:b/>
        </w:rPr>
        <w:t>1.8.   Dokumenty budowy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/>
      </w:pPr>
      <w:r>
        <w:rPr/>
        <w:t>1.8.1.   Dziennik budowy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 xml:space="preserve">           </w:t>
      </w:r>
      <w:r>
        <w:rPr/>
        <w:t>Dziennik budowy jest wymaganym dokumentem prawnym obowiązującym Zamawiającego i Wykonawcę w okresie od przekazania Wykonawcy terenu budowy do zakończenia i odbioru prac rozbiórkowych. Odpowiedzialność za prowadzenie dziennika budowy zgodnie z obowiązującymi przepisami spoczywa na Wykonawcy robót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 xml:space="preserve">           </w:t>
      </w:r>
      <w:r>
        <w:rPr/>
        <w:t>Zapisy w dzienniku budowy będą dokonywane na bieżąco będą dotyczyć przebiegu robót, stanu bezpieczeństwa ludzi i mienia oraz technicznej i gospodarczej strony robót. 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 bez przerw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 </w:t>
      </w:r>
      <w:r>
        <w:rPr/>
        <w:t>Propozycje, uwagi i wyjaśnienia Wykonawcy, wpisane do dziennika budowy będą przedłożone Zamawiającemu do ustosunkowania się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 </w:t>
      </w:r>
      <w:r>
        <w:rPr/>
        <w:t>Decyzje Zamawiającego wpisane do dziennika budowy Wykonawca podpisuje z zaznaczeniem ich przyjęcia lub zajęciem stanowiska wobec zapisu Zamawiającego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 </w:t>
      </w:r>
      <w:r>
        <w:rPr/>
        <w:t>Załączane do dziennika budowy dokumenty w postaci załączników oznaczane będą kolejnym numerem załącznika i opatrzone datą i podpisem Wykonawcy i Zamawiającego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>W przypadku braku konieczności prowadzenia dziennika budowy z uwagi na formę pozwolenia na prowadzenie robót i tak pozostaje on najprostsza formą prowadzenia pisemnej korespondencji między inwestorem a Wykonawcą robót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 </w:t>
      </w:r>
      <w:r>
        <w:rPr/>
        <w:t>Do dziennika budowy wpisywać należy w szczególności:</w:t>
      </w:r>
    </w:p>
    <w:p>
      <w:pPr>
        <w:pStyle w:val="Footnote"/>
        <w:tabs>
          <w:tab w:val="clear" w:pos="709"/>
          <w:tab w:val="left" w:pos="720" w:leader="none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rPr/>
      </w:pPr>
      <w:r>
        <w:rPr/>
        <w:t>datę przekazania terenu budowy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rPr/>
      </w:pPr>
      <w:r>
        <w:rPr/>
        <w:t>uzgodnienie przez Zamawiającego harmonogramu robó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rPr/>
      </w:pPr>
      <w:r>
        <w:rPr/>
        <w:t>terminy rozpoczęcia i zakończenia poszczególnych części robó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rPr/>
      </w:pPr>
      <w:r>
        <w:rPr/>
        <w:t>przebieg robót, trudności i przeszkody w wykonywaniu prac z wyszczególnieniem przerw wraz z ich powodam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rPr/>
      </w:pPr>
      <w:r>
        <w:rPr/>
        <w:t>uwagi i polecenia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rPr/>
      </w:pPr>
      <w:r>
        <w:rPr/>
        <w:t>daty wstrzymania robót wraz z podaniem powodu wstrzym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rPr/>
      </w:pPr>
      <w:r>
        <w:rPr/>
        <w:t>daty zgłoszeń i odbiorów robót zanikających, ulegających zakryciu, częściowych i końcowych odbiorów robó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rPr/>
      </w:pPr>
      <w:r>
        <w:rPr/>
        <w:t>propozycje, uwagi oraz wyjaśnienia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rPr>
          <w:sz w:val="22"/>
        </w:rPr>
      </w:pPr>
      <w:r>
        <w:rPr/>
        <w:t>inne informacje o przebiegu prac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360" w:hanging="0"/>
        <w:rPr/>
      </w:pPr>
      <w:r>
        <w:rPr/>
        <w:t>1.8.2.   Pozostałe dokumenty budow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  <w:t xml:space="preserve">             </w:t>
      </w:r>
      <w:r>
        <w:rPr/>
        <w:t>Do dokumentów budowy zalicza się równie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</w:tabs>
        <w:rPr/>
      </w:pPr>
      <w:r>
        <w:rPr/>
        <w:t>pozwolenie na realizację budow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</w:tabs>
        <w:rPr/>
      </w:pPr>
      <w:r>
        <w:rPr/>
        <w:t>protokoły przekazania terenu budowlaneg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</w:tabs>
        <w:rPr/>
      </w:pPr>
      <w:r>
        <w:rPr/>
        <w:t>umowy cywilno-prawne z osobami trzecimi i inne umowy cywilno-prawn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</w:tabs>
        <w:rPr/>
      </w:pPr>
      <w:r>
        <w:rPr/>
        <w:t>protokoły odbioru robó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</w:tabs>
        <w:rPr/>
      </w:pPr>
      <w:r>
        <w:rPr/>
        <w:t>protokoły z narad i ustale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</w:tabs>
        <w:rPr/>
      </w:pPr>
      <w:r>
        <w:rPr/>
        <w:t>korespondencję związaną z prowadzeniem prac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360" w:hanging="0"/>
        <w:rPr/>
      </w:pPr>
      <w:r>
        <w:rPr/>
        <w:t>1.8.3.   Przechowywanie dokumentów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 </w:t>
      </w:r>
      <w:r>
        <w:rPr/>
        <w:t>Dokumenty budowy będą przechowywane na terenie budowy w miejscu odpowiednio zabezpieczonym przed dostępem osób trzecich.</w:t>
      </w:r>
    </w:p>
    <w:p>
      <w:pPr>
        <w:pStyle w:val="Tekstpodstawowy3"/>
        <w:tabs>
          <w:tab w:val="clear" w:pos="5220"/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>
          <w:sz w:val="24"/>
        </w:rPr>
        <w:t xml:space="preserve">              </w:t>
      </w:r>
      <w:r>
        <w:rPr>
          <w:sz w:val="24"/>
        </w:rPr>
        <w:t>Zaginięcie któregokolwiek z dokumentów budowy spowoduje jego natychmiastowe odtworzenie w formie przewidzianej prawem. Wszelkie dokumenty będą zawsze dostępne dla Zamawiającego i przedstawiane do wglądu na jego życzenie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left="180" w:hanging="0"/>
        <w:rPr/>
      </w:pPr>
      <w:r>
        <w:rPr>
          <w:b/>
        </w:rPr>
        <w:t>1.9.   Obmiar robót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360" w:hanging="0"/>
        <w:rPr/>
      </w:pPr>
      <w:r>
        <w:rPr/>
        <w:t>1.9.1.   Ogólne zasady obmiarów robót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 </w:t>
      </w:r>
      <w:r>
        <w:rPr/>
        <w:t>Obmiar robót będzie określać faktyczny zakres robót zgodnie ze specyfikacjami technicznymi, w jednostkach charakterystycznych dla danego rodzaju robót, określonych w ślepym kosztorysie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</w:t>
      </w:r>
      <w:r>
        <w:rPr/>
        <w:t>Obmiaru robót dokonuje Wykonawca po pisemnym powiadomieniu Zamawiającego o zakresie obmierzanych robót i terminie wykonania zamierzenia, co najmniej na trzy dni przed tym terminem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</w:t>
      </w:r>
      <w:r>
        <w:rPr/>
        <w:t>Wyniki obmiarów będą wpisywane do księgi obmiarów. Jakikolwiek błąd lub przeoczenie w ilościach podanych w ślepym kosztorysie lub specyfikacjach technicznych nie zwalnia Wykonawcy od obowiązku ukończenia całości prac. Błędne dane zostaną poprawione wg instrukcji Zamawiającego na piśmie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</w:t>
      </w:r>
      <w:r>
        <w:rPr/>
        <w:t>Obmiar gotowych robót będzie przeprowadzany z częstotliwością wymaganą dla celów płatności na rzecz Wykonawcy określoną w kontrakcie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360" w:hanging="0"/>
        <w:rPr/>
      </w:pPr>
      <w:r>
        <w:rPr/>
        <w:t>1.9.2.   Zasady określania ilości robót i materiałów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</w:t>
      </w:r>
      <w:r>
        <w:rPr/>
        <w:t>Długości i odległości między wyszczególnionymi punktami skrajnymi będą mierzone w układzie pionowym lub poziomym wzdłuż linii osiowej, z wyjątkiem sytuacji, gdy specyfika robót na to nie pozwala.</w:t>
      </w:r>
    </w:p>
    <w:p>
      <w:pPr>
        <w:pStyle w:val="Tekstpodstawowy3"/>
        <w:tabs>
          <w:tab w:val="clear" w:pos="5220"/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>Wszystkie wielkości muszą być podawane w jednostkach charakterystycznych określonych w ślepych kosztorysach, chyba, że Wykonawca uzgodni wcześniej z Zamawiającym inne jednostki charakterystyczne dla danego rodzaju robót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360" w:hanging="0"/>
        <w:rPr/>
      </w:pPr>
      <w:r>
        <w:rPr/>
        <w:t>1.9.3.   Urządzenia i sprzęt pomiarowy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Tekstpodstawowy2"/>
        <w:tabs>
          <w:tab w:val="clear" w:pos="5220"/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Wszystkie urządzenia i sprzęt pomiarowy stosowane w czasie obmiarów robót będą zaakceptowane przez Zamawiającego. Urządzenia i sprzęt pomiarowy zostaną dostarczone przez Wykonawcę i będą przez niego utrzymywane w dobrym stanie przez cały czas realizacji kontraktu, do momentu odbioru końcowego. 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360" w:hanging="0"/>
        <w:rPr/>
      </w:pPr>
      <w:r>
        <w:rPr/>
        <w:t>1.9.4.   Czas przeprowadzenia obmiarów robót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</w:t>
      </w:r>
      <w:r>
        <w:rPr/>
        <w:t>Obmiary będą przeprowadzane przed częściowym lub końcowym odbiorem robót, a także w przypadku występowania dłuższej przerwy w robotach i zmiany Wykonawcy robót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</w:t>
      </w:r>
      <w:r>
        <w:rPr/>
        <w:t>Wykonawca zobowiązany jest do sprawdzenia danych o zakresie robót określonych w kosztorysie ślepym, otrzymanym od Inwestora. Wszelkie ewentualne nieścisłości należy zgłaszać Inwestorowi przed rozpoczęciem prac budowlanych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left="180" w:hanging="0"/>
        <w:rPr/>
      </w:pPr>
      <w:r>
        <w:rPr>
          <w:b/>
        </w:rPr>
        <w:t>1.10.   Odbiór robót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360" w:hanging="0"/>
        <w:rPr/>
      </w:pPr>
      <w:r>
        <w:rPr/>
        <w:t>1.10.1.   Rodzaje odbiorów robót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</w:t>
      </w:r>
      <w:r>
        <w:rPr/>
        <w:t>W zależności od ustaleń, roboty mogą podlegać następującym etapom odbiorów, dokonywanych przez Zamawiającego przy udziale Wykonawcy: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odbiór robót zanikających i ulegających zakryciu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odbiór częściowy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odbiór ostateczny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odbiór pogwarancyjny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360" w:hanging="0"/>
        <w:rPr/>
      </w:pPr>
      <w:r>
        <w:rPr/>
        <w:t>1.10.2.   Odbiór robót zanikających i ulegających zakryciu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</w:t>
      </w:r>
      <w:r>
        <w:rPr/>
        <w:t>Odbiór robót zanikających i ulegających zakryciu polega na finalnej ocenie ilości i jakości wykonywanych prac, które w dalszym toku realizacji ulegają zakryciu. Odbiór tych robót będzie dokonywany w czasie umożliwiającym dokonywanie ewentualnych korekt i poprawek bez konieczności hamowania ogólnego postępu prac. Odbioru robót dokonuje Zamawiający przy współudziale Wykonawcy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</w:t>
      </w:r>
      <w:r>
        <w:rPr/>
        <w:t>Gotowość danej części robót do odbioru zgłasza Wykonawca pisemnie (wpisem do dziennika budowy) i jednoczesnym powiadomieniem Zamawiającego. Odbiór będzie dokonany niezwłocznie, nie później jednak niż w ciągu trzech dni od daty zgłoszenia go wpisem do dziennika budowy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</w:t>
      </w:r>
      <w:r>
        <w:rPr/>
        <w:t>Jakość i ilość robót ulegających zakryciu ocenia Zamawiający na podstawie dokumentów zawierających komplet wyników badań laboratoryjnych i w oparciu o przeprowadzone pomiary, w konfrontacji z dokumentacją projektową, specyfikacjami technicznymi i uprzednimi ustaleniami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360" w:hanging="0"/>
        <w:rPr/>
      </w:pPr>
      <w:r>
        <w:rPr/>
        <w:t>1.10.3.   Odbiór częściowy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</w:t>
      </w:r>
      <w:r>
        <w:rPr/>
        <w:t>Odbiór częściowy polega na ocenie ilości i jakości wykonanych części robót. Odbioru częściowego dokonuje się wg zasad określanych jak przy odbiorze końcowym robót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360" w:hanging="0"/>
        <w:rPr/>
      </w:pPr>
      <w:r>
        <w:rPr/>
        <w:t>1.10.4.   Odbiór ostateczny (końcowy) robót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</w:t>
      </w:r>
      <w:r>
        <w:rPr/>
        <w:t>Odbiór ostateczny polega na finalnej ocenie rzeczywistego wykonania robót w odniesieniu do ich ilości, jakości oraz wartości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</w:t>
      </w:r>
      <w:r>
        <w:rPr/>
        <w:t>Całkowite zakończenie robót oraz gotowość do odbioru końcowego będzie stwierdzona przez Wykonawcę wpisem do dziennika budowy z bezzwłocznym powiadomieniem Zamawiającego o tym fakcie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</w:t>
      </w:r>
      <w:r>
        <w:rPr/>
        <w:t>Odbiór ostateczny robót nastąpi w terminie ustalonym w dokumentach kontraktowych. Odbioru ostatecznego dokona komisja wyznaczona przez Zamawiającego w obecności Wykonawcy. Zamawiający dokona ich oceny jakościowej na podstawie przedłożonych dokumentów, wyników badań i pomiarów, ocenie wizualnej oraz zgodności wykonania robót z dokumentacją projektową i specyfikacjami technicznymi.</w:t>
      </w:r>
    </w:p>
    <w:p>
      <w:pPr>
        <w:pStyle w:val="Tekstpodstawowy3"/>
        <w:tabs>
          <w:tab w:val="clear" w:pos="5220"/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>
          <w:sz w:val="24"/>
        </w:rPr>
        <w:t xml:space="preserve">           </w:t>
      </w:r>
      <w:r>
        <w:rPr>
          <w:sz w:val="24"/>
        </w:rPr>
        <w:t>W toku odbioru ostateczn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ostatecznego.</w:t>
      </w:r>
    </w:p>
    <w:p>
      <w:pPr>
        <w:pStyle w:val="Footnote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540" w:hanging="0"/>
        <w:rPr/>
      </w:pPr>
      <w:r>
        <w:rPr/>
        <w:t>1.10.4.1.</w:t>
      </w:r>
      <w:r>
        <w:rPr>
          <w:b/>
        </w:rPr>
        <w:t xml:space="preserve">   </w:t>
      </w:r>
      <w:r>
        <w:rPr/>
        <w:t>Dokumenty odbioru ostatecznego robót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 </w:t>
      </w:r>
      <w:r>
        <w:rPr/>
        <w:t>Podstawowym dokumentem odbioru ostatecznego robót jest protokół odbioru ostatecznego robót sporządzony wg wzoru ustalonego przez Zamawiającego. Do odbioru ostatecznego Wykonawca obowiązany jest przedstawić następujące dokumenty: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uwagi i zalecenia Zamawiającego, zwłaszcza przy odbiorze robót zanikających i ulegających zakryciu oraz udokumentowanie wykonania jego zaleceń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recepty i ustalenia technologiczne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dzienniki budowy i księgi obmiarów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wyniki pomiarów kontrolnych, badań  i oznaczeń laboratoryjnych zgodne ze specyfikacjami technicznymi i programem zapewnienia jakości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certyfikaty zgodności i bezpieczeństwa wbudowanych materiałów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opinie technologiczne sporządzone na podstawie wszystkich wyników badań i pomiarów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 xml:space="preserve">             </w:t>
      </w:r>
      <w:r>
        <w:rPr/>
        <w:t>Wszystkie zarządzone przez Zamawiającego roboty poprawkowe lub uzupełniające będą zestawione wg wzoru ustalonego przez Zamawiającego. Termin wykonania robót poprawkowych lub uzupełniających wyznaczy Zamawiający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  <w:t>1.10.5.   Odbiór pogwarancyjny.</w:t>
      </w:r>
    </w:p>
    <w:p>
      <w:pPr>
        <w:pStyle w:val="Normal"/>
        <w:tabs>
          <w:tab w:val="clear" w:pos="709"/>
          <w:tab w:val="left" w:pos="54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ind w:firstLine="720"/>
        <w:rPr/>
      </w:pPr>
      <w:r>
        <w:rPr/>
        <w:t>Odbiór pogwarancyjny polega na ocenie wykonanych robót związanych z usunięciem wad i usterek stwierdzonych przy odbiorze ostatecznym i zaistniałych w okresie gwarancyjnym. Odbiór pogwarancyjny będzie dokonany na podstawie oceny wizualnej obiektu z uwzględnieniem zasad odbioru ostatecznego.</w:t>
      </w:r>
    </w:p>
    <w:p>
      <w:pPr>
        <w:pStyle w:val="Footnote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180" w:hanging="0"/>
        <w:rPr/>
      </w:pPr>
      <w:r>
        <w:rPr>
          <w:b/>
        </w:rPr>
        <w:t>1.11.   Podstawa płatności</w:t>
      </w:r>
      <w:r>
        <w:rPr/>
        <w:t>.</w:t>
      </w:r>
    </w:p>
    <w:p>
      <w:pPr>
        <w:pStyle w:val="Normal"/>
        <w:tabs>
          <w:tab w:val="clear" w:pos="709"/>
          <w:tab w:val="left" w:pos="54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tabs>
          <w:tab w:val="left" w:pos="540" w:leader="none"/>
          <w:tab w:val="left" w:pos="5220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>Podstawą płatności jest cena jednostkowa, skalkulowana przez Wykonawcę za jednostkę obmiarową ustaloną dla danej pozycji kosztorysu lub ustalona między Wykonawcą i Zamawiającym cena ryczałtowa za całość robót objętych kontraktem.</w:t>
      </w:r>
    </w:p>
    <w:p>
      <w:pPr>
        <w:pStyle w:val="Normal"/>
        <w:tabs>
          <w:tab w:val="clear" w:pos="709"/>
          <w:tab w:val="left" w:pos="54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220" w:leader="none"/>
        </w:tabs>
        <w:ind w:left="180" w:hanging="0"/>
        <w:rPr/>
      </w:pPr>
      <w:r>
        <w:rPr>
          <w:b/>
        </w:rPr>
        <w:t>1.12.   Przepisy związane.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5220" w:leader="none"/>
        </w:tabs>
        <w:rPr/>
      </w:pPr>
      <w:r>
        <w:rPr/>
        <w:t>warunki kontraktu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5220" w:leader="none"/>
        </w:tabs>
        <w:rPr/>
      </w:pPr>
      <w:r>
        <w:rPr/>
        <w:t>dane kontraktowe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BHP przy robotach budowlano-montażowych i rozbiórkowych (Dz.U.2003.47.401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Ogólne przepisy BHP (Dz.U.1997.129.844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Bezpieczeństwo i higiena pracy przy ręcznych pracach transportowych (Dz.U.00.26.313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75/D-96000 „Tarcica iglasta ogólnego przeznaczenia”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68/B-10020 „Roboty murowe z cegły. Wymagania i badania przy odbiorze.”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 Dane techniczno wykonawcze przyjętego do realizacji systemu izolacji ciśnieniowej</w:t>
      </w:r>
    </w:p>
    <w:p>
      <w:pPr>
        <w:pStyle w:val="Normal"/>
        <w:tabs>
          <w:tab w:val="clear" w:pos="709"/>
          <w:tab w:val="left" w:pos="5220" w:leader="none"/>
        </w:tabs>
        <w:rPr/>
      </w:pPr>
      <w:bookmarkStart w:id="12" w:name="_Hlk493141673"/>
      <w:bookmarkEnd w:id="12"/>
      <w:r>
        <w:rPr/>
        <w:t>-Rozporządzenie Ministra Infrastruktury z dnia 12 kwietnia 2002 r. w sprawie warunków technicznych, jakim powinny odpowiadać budynki i ich usytuowanie (Dz.U. nr 207 z 15 czerwca 2002 r., nr 75, poz. 690)</w:t>
      </w:r>
    </w:p>
    <w:p>
      <w:pPr>
        <w:pStyle w:val="Normal"/>
        <w:tabs>
          <w:tab w:val="clear" w:pos="709"/>
          <w:tab w:val="left" w:pos="5220" w:leader="none"/>
        </w:tabs>
        <w:rPr/>
      </w:pPr>
      <w:bookmarkStart w:id="13" w:name="_Hlk493141673"/>
      <w:bookmarkEnd w:id="13"/>
      <w:r>
        <w:rPr/>
        <w:t>-PN-B-03002:1999 „Konstrukcje murowe niezbrojone. Projektowanie i obliczanie”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82/B-02000 „obciążenia budowli. Zasady ustalania wartości”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DIN 4104 cz.1 „Nienośne wewnętrzne ściany działowe. Wymagania, ocena”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B-10020:168 Roboty murowe z cegły. Wymagania i badania przy odbiorze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72/B-10122 Roboty okładzinowe. Suche tynki. Wymagania i badania przy odbiorze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B-10106:1997 Tynki i zaprawy budowlane. Masy tynkarskie do wypraw pocienionych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B-10106:1997/AZ1:2002 Tynki i zaprawy budowlane - Masy tynkarskie do wypraw pocienionych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B-10109:1998 Tynki i zaprawy budowlane. Suche mieszanki tynkarskie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EN 1015-12:2002 Metody bada</w:t>
      </w:r>
      <w:r>
        <w:rPr/>
        <w:t>ń</w:t>
      </w:r>
      <w:r>
        <w:rPr/>
        <w:t xml:space="preserve"> zapraw do murów - Cz</w:t>
      </w:r>
      <w:r>
        <w:rPr/>
        <w:t>ęść</w:t>
      </w:r>
      <w:r>
        <w:rPr/>
        <w:t xml:space="preserve"> 12: Okre</w:t>
      </w:r>
      <w:r>
        <w:rPr/>
        <w:t>ś</w:t>
      </w:r>
      <w:r>
        <w:rPr/>
        <w:t>lenie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przyczepno</w:t>
      </w:r>
      <w:r>
        <w:rPr/>
        <w:t>ś</w:t>
      </w:r>
      <w:r>
        <w:rPr/>
        <w:t>ci do podłoża stwardniałych zapraw na obrzutk</w:t>
      </w:r>
      <w:r>
        <w:rPr/>
        <w:t>ę</w:t>
      </w:r>
      <w:r>
        <w:rPr/>
        <w:t xml:space="preserve"> i do tynkowania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EN 998-1:2004 Wymagania dotycz</w:t>
      </w:r>
      <w:r>
        <w:rPr/>
        <w:t>ą</w:t>
      </w:r>
      <w:r>
        <w:rPr/>
        <w:t>ce zapraw do murów. Cz</w:t>
      </w:r>
      <w:r>
        <w:rPr/>
        <w:t>ęść</w:t>
      </w:r>
      <w:r>
        <w:rPr/>
        <w:t xml:space="preserve"> 1: Zaprawa tynkarska.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/>
        <w:t>-PN-87/B-02355 Tolerancje wymiarów w budownictwie. Postanowienia ogólne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C-81914:2002 Farby dyspersyjne do malowania wnętrz budynków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/>
        <w:t>-PN-B-10100:1970 Roboty tynkowe. Tynki zwykłe. Wymagania i badania przy odbiorze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EN 12004:2002 Kleje do płytek. Definicje i wymagania techniczne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ISO 13006:2001 Płytki i płyty ceramiczne. Definicje, klasyfikacja, wła</w:t>
      </w:r>
      <w:r>
        <w:rPr/>
        <w:t>ś</w:t>
      </w:r>
      <w:r>
        <w:rPr/>
        <w:t>ciwo</w:t>
      </w:r>
      <w:r>
        <w:rPr/>
        <w:t>ś</w:t>
      </w:r>
      <w:r>
        <w:rPr/>
        <w:t>ci i znakowanie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-PN-EN 87:1994 Płytki i płyty ceramiczne </w:t>
      </w:r>
      <w:r>
        <w:rPr/>
        <w:t>ś</w:t>
      </w:r>
      <w:r>
        <w:rPr/>
        <w:t>cienne i podłogowe. Definicje, klasyfikacja, wła</w:t>
      </w:r>
      <w:r>
        <w:rPr/>
        <w:t>ś</w:t>
      </w:r>
      <w:r>
        <w:rPr/>
        <w:t>ciwo</w:t>
      </w:r>
      <w:r>
        <w:rPr/>
        <w:t>ś</w:t>
      </w:r>
      <w:r>
        <w:rPr/>
        <w:t>ci i znakowanie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 normy i dane wykonawcze producentów przyjętych do realizacji systemów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B-10106:1997 Tynki i zaprawy budowlane. Masy tynkarskie do wypraw pocienionych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B-10109:1998 Tynki i zaprawy budowlane. Suche mieszanki tynkarskie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220" w:leader="none"/>
        </w:tabs>
        <w:ind w:left="0" w:hanging="0"/>
        <w:rPr/>
      </w:pPr>
      <w:r>
        <w:rPr/>
        <w:t>2.   SPECYFIKACJE TECHNICZNE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220" w:leader="none"/>
        </w:tabs>
        <w:ind w:left="360" w:hanging="0"/>
        <w:jc w:val="left"/>
        <w:rPr/>
      </w:pPr>
      <w:r>
        <w:rPr/>
        <w:t xml:space="preserve">                                    </w:t>
      </w:r>
      <w:r>
        <w:rPr/>
        <w:t>CZĘŚĆ SZCZEGÓŁOWA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1.</w:t>
        <w:tab/>
        <w:t>Roboty rozbiórkowe</w:t>
      </w:r>
    </w:p>
    <w:p>
      <w:pPr>
        <w:pStyle w:val="Normal"/>
        <w:tabs>
          <w:tab w:val="clear" w:pos="709"/>
          <w:tab w:val="left" w:pos="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2.</w:t>
        <w:tab/>
        <w:t>Roboty remontowo-budowlane</w:t>
      </w:r>
    </w:p>
    <w:p>
      <w:pPr>
        <w:pStyle w:val="Normal"/>
        <w:tabs>
          <w:tab w:val="clear" w:pos="709"/>
          <w:tab w:val="left" w:pos="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/>
      </w:pPr>
      <w:r>
        <w:rPr>
          <w:b/>
          <w:bCs/>
        </w:rPr>
        <w:t>2.3.</w:t>
        <w:tab/>
        <w:t>Izolacja ścian zewnętrznych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4.</w:t>
        <w:tab/>
        <w:t>Dach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5.</w:t>
        <w:tab/>
        <w:t>Ścianki działowe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6.</w:t>
        <w:tab/>
        <w:t>Stolarka i ślusarka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7.</w:t>
        <w:tab/>
        <w:t>Tynki i oblicowania wewnętrzne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8.</w:t>
        <w:tab/>
        <w:t>Podłoża i posadzki</w:t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244" w:hanging="276"/>
        <w:rPr>
          <w:b/>
          <w:b/>
          <w:bCs/>
        </w:rPr>
      </w:pPr>
      <w:r>
        <w:rPr>
          <w:b/>
          <w:bCs/>
        </w:rPr>
        <w:t>2.9.</w:t>
        <w:tab/>
        <w:t>Wyposażenie</w:t>
      </w:r>
    </w:p>
    <w:p>
      <w:pPr>
        <w:pStyle w:val="Normal"/>
        <w:tabs>
          <w:tab w:val="clear" w:pos="709"/>
          <w:tab w:val="left" w:pos="360" w:leader="none"/>
        </w:tabs>
        <w:ind w:left="2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2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2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2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 xml:space="preserve">2.1.   </w:t>
      </w:r>
      <w:r>
        <w:rPr>
          <w:b/>
          <w:bCs/>
        </w:rPr>
        <w:t>Roboty rozbiórkow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1.1.   Wstęp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 xml:space="preserve">Przedmiotem niniejszego rozdziału są wymagania dotyczące wykonania i odbioru robót rozbiórkowych które zostaną wykonane w ramach robót ogólnobudowlanych podczas realizacji projektowanej </w:t>
      </w:r>
      <w:r>
        <w:rPr>
          <w:b/>
          <w:i/>
        </w:rPr>
        <w:t>Przebudowy pomieszczeń II piętra na potrzeby Miejskiego Centrum Kultury w Tomaszowie Mazowieckim przy Placu Kościuszki 18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2.1.1.1. Zakres stosowania szczegółowej specyfikacji technicznej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Specyfikacja techniczna jest stosowana jako dokument przetargowy i kontraktowy przy zlecaniu i realizacji robót określonych w punkcie 2.1.1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2.1.1.2. Zakres robót objętych specyfikacją techniczną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Wg zakresu określonego poniżej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>Wykucie z muru stolarki i ślusarki otworowej</w:t>
      </w:r>
    </w:p>
    <w:p>
      <w:pPr>
        <w:pStyle w:val="Normal"/>
        <w:numPr>
          <w:ilvl w:val="0"/>
          <w:numId w:val="5"/>
        </w:numPr>
        <w:rPr/>
      </w:pPr>
      <w:r>
        <w:rPr/>
        <w:t>Rozbiórka pokrycia z papy na dachach drewnianych</w:t>
      </w:r>
    </w:p>
    <w:p>
      <w:pPr>
        <w:pStyle w:val="Normal"/>
        <w:numPr>
          <w:ilvl w:val="0"/>
          <w:numId w:val="5"/>
        </w:numPr>
        <w:rPr/>
      </w:pPr>
      <w:r>
        <w:rPr/>
        <w:t>Rozebranie obróbek blacharskich murów ogniowych, okapów, kołnierzy, gzymsów itp. z blachy nie nadającej się do użytku</w:t>
      </w:r>
    </w:p>
    <w:p>
      <w:pPr>
        <w:pStyle w:val="Normal"/>
        <w:numPr>
          <w:ilvl w:val="0"/>
          <w:numId w:val="5"/>
        </w:numPr>
        <w:rPr/>
      </w:pPr>
      <w:r>
        <w:rPr/>
        <w:t>Rozebranie ścianek wewnętrznych</w:t>
      </w:r>
    </w:p>
    <w:p>
      <w:pPr>
        <w:pStyle w:val="Normal"/>
        <w:numPr>
          <w:ilvl w:val="0"/>
          <w:numId w:val="5"/>
        </w:numPr>
        <w:rPr/>
      </w:pPr>
      <w:r>
        <w:rPr/>
        <w:t>Rozbiórka warstw stropowych</w:t>
      </w:r>
    </w:p>
    <w:p>
      <w:pPr>
        <w:pStyle w:val="Normal"/>
        <w:numPr>
          <w:ilvl w:val="0"/>
          <w:numId w:val="5"/>
        </w:numPr>
        <w:rPr/>
      </w:pPr>
      <w:r>
        <w:rPr/>
        <w:t>Skucie tynków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Szczegółowy zakres robót ujęty jest w kosztorysie budowlanym na ww. zakres robót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2.1.1.3 Wymagania dotyczące robót</w:t>
      </w:r>
    </w:p>
    <w:p>
      <w:pPr>
        <w:pStyle w:val="Normal"/>
        <w:tabs>
          <w:tab w:val="clear" w:pos="709"/>
          <w:tab w:val="left" w:pos="36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iCs/>
        </w:rPr>
        <w:t xml:space="preserve">   </w:t>
      </w:r>
      <w:r>
        <w:rPr>
          <w:iCs/>
        </w:rPr>
        <w:t>Wykucie elementów budowlanych powinno być dokonane ręcznie lub przy pomocy elektronarzędzi oraz narzędzi pneumatycznych. Wykute elementy i rozbiórkowe materiały należy usunąć z budynku i złożyć w miejscu wskazanym przez Inwestor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iCs/>
        </w:rPr>
        <w:t xml:space="preserve">   </w:t>
      </w:r>
      <w:r>
        <w:rPr>
          <w:iCs/>
        </w:rPr>
        <w:t>Rozbierane elementy i powstały gruz należy na bieżąco usuwać z budynku i w miarę postępu robót wywozić na wysypisko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Wszystkie roboty rozbiórkowe należy wykonywać tylko w ilościach określonych wymaganiami projektu lub stanu technicznego budynku, demontaż elementów nie może naruszyć stanu konstrukcji budynku.</w:t>
      </w:r>
    </w:p>
    <w:p>
      <w:pPr>
        <w:pStyle w:val="Normal"/>
        <w:tabs>
          <w:tab w:val="clear" w:pos="709"/>
          <w:tab w:val="left" w:pos="36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1.2.   Materiał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Nie dotycz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1.3.   Sprzęt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Drobny sprzęt elektromontażow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1.4.   Zasady BHP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pracownicy wykonujący prace winni być zaopatrzeni w odzież roboczą i ochronną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wszystkie urządzenia winny być sprawne i używane zgodnie z przeznaczeniem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gdy w czasie prowadzenia robót zostaną znalezione niewypały lub przedmioty trudne do zidentyfikowania, prace należy przerwać, miejsce zabezpieczyć i powiadomić właściwe władze administracyjne i policję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zabronione jest gromadzenie materiałów rozbiórkowych na stropach poszczególnych kondygnacji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1.5.   Obmiar robót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 xml:space="preserve">Sporządzenie obmiaru robót powinno być zgodne z systematyką kosztorysu ślepego oraz niniejszego opracowania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1.6.   Odbiór robót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 xml:space="preserve">Odbiór robót powinien być przeprowadzony zgodnie z wymaganiami określonymi w niniejszej specyfikacji : </w:t>
      </w:r>
      <w:r>
        <w:rPr>
          <w:i/>
        </w:rPr>
        <w:t>Część I – Wymagania ogóln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Odbioru dokonuje Zamawiający po sprawdzeniu prawidłowości wykonania robót i na podstawie szkiców i pomiarów, które przedkłada Wykonawc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Odbiorom podlega dokonanie rozbiórek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1.7.   Podstawa płatności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      </w:t>
      </w:r>
      <w:r>
        <w:rPr/>
        <w:t xml:space="preserve">Płatność powinna nastąpić zgodnie z wymaganiami określonymi w niniejszej specyfikacji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1.8.   Przepisy związan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BHP przy robotach budowlano-montażowych i rozbiórkowych (Dz.U.2003.47.401)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Ogólne przepisy BHP (Dz.U.1997.129.844)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Bezpieczeństwo i higiena pracy przy ręcznych pracach transportowych (Dz.U.00.26.313)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  <w:bCs/>
        </w:rPr>
        <w:t>2.2.</w:t>
        <w:tab/>
        <w:t>Roboty remontowo-budowlan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2.1.   Wstęp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 xml:space="preserve">Przedmiotem niniejszego rozdziału są wymagania dotyczące wykonania i odbioru robót remontowych przewidzianych do wykonania w ramach robót ogólnobudowlanych podczas realizacji </w:t>
      </w:r>
      <w:bookmarkStart w:id="14" w:name="_Hlk520713427"/>
      <w:bookmarkStart w:id="15" w:name="_Hlk511889094"/>
      <w:r>
        <w:rPr/>
        <w:t>projektowanej</w:t>
      </w:r>
      <w:r>
        <w:rPr>
          <w:b/>
          <w:i/>
        </w:rPr>
        <w:t xml:space="preserve"> Przebudowy pomieszczeń II piętra na potrzeby Miejskiego Centrum Kultury w Tomaszowie Mazowieckim przy Placu Kościuszki 18</w:t>
      </w:r>
      <w:bookmarkEnd w:id="14"/>
      <w:r>
        <w:rPr>
          <w:b/>
          <w:i/>
        </w:rPr>
        <w:t>.</w:t>
      </w:r>
      <w:bookmarkEnd w:id="15"/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2.2.1.1. Zakres stosowania szczegółowej specyfikacji technicznej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Specyfikacja techniczna jest stosowana jako dokument przetargowy i kontraktowy przy zlecaniu i realizacji robót określonych w punkcie 2.2.1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2.2.1.2. Zakres robót objętych specyfikacją techniczną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Wg zakresu określonego poniżej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ykonanie przesklepień otworów w ścianach z cegieł z wykuciem bruzd dla belek</w:t>
      </w:r>
    </w:p>
    <w:p>
      <w:pPr>
        <w:pStyle w:val="Normal"/>
        <w:numPr>
          <w:ilvl w:val="0"/>
          <w:numId w:val="7"/>
        </w:numPr>
        <w:rPr/>
      </w:pPr>
      <w:r>
        <w:rPr/>
        <w:t>Regulacja otworów drzwiowych w istniej. ścianach</w:t>
      </w:r>
    </w:p>
    <w:p>
      <w:pPr>
        <w:pStyle w:val="Normal"/>
        <w:numPr>
          <w:ilvl w:val="0"/>
          <w:numId w:val="7"/>
        </w:numPr>
        <w:rPr/>
      </w:pPr>
      <w:r>
        <w:rPr/>
        <w:t>Wymiana i wzmocnienie elementów konstrukcji drewnianych</w:t>
      </w:r>
    </w:p>
    <w:p>
      <w:pPr>
        <w:pStyle w:val="Normal"/>
        <w:numPr>
          <w:ilvl w:val="0"/>
          <w:numId w:val="7"/>
        </w:numPr>
        <w:rPr/>
      </w:pPr>
      <w:r>
        <w:rPr/>
        <w:t>Montaż elementów wentylacji</w:t>
      </w:r>
    </w:p>
    <w:p>
      <w:pPr>
        <w:pStyle w:val="Normal"/>
        <w:numPr>
          <w:ilvl w:val="0"/>
          <w:numId w:val="7"/>
        </w:numPr>
        <w:rPr/>
      </w:pPr>
      <w:r>
        <w:rPr/>
        <w:t>Przemurowanie i oczyszczenie przewodów kominowych</w:t>
      </w:r>
    </w:p>
    <w:p>
      <w:pPr>
        <w:pStyle w:val="Normal"/>
        <w:numPr>
          <w:ilvl w:val="0"/>
          <w:numId w:val="7"/>
        </w:numPr>
        <w:rPr/>
      </w:pPr>
      <w:r>
        <w:rPr/>
        <w:t>Usunięcie ziemi z piwnic i wywiezi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Wywiezienie samochodami samowyładowczymi gruzu z rozbieranych konstrukcji ceglanych na odległość 15 k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Szczegółowy zakres robót ujęty jest w kosztorysie budowlanym na ww. zakres robót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2.2.1.3. Wymagania dotyczące robót</w:t>
      </w:r>
    </w:p>
    <w:p>
      <w:pPr>
        <w:pStyle w:val="Normal"/>
        <w:tabs>
          <w:tab w:val="clear" w:pos="709"/>
          <w:tab w:val="left" w:pos="36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</w:tabs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Wszelkie wykucia można dokonać po uprzednim sprawdzeniu nienaruszania układu konstrukcyjnego budynku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iCs/>
        </w:rPr>
        <w:t xml:space="preserve">   </w:t>
      </w:r>
      <w:r>
        <w:rPr>
          <w:iCs/>
        </w:rPr>
        <w:t>Uzupełnienia ścian należy dokonywać po uprzednim wykuciu strzępi w istniejących ścianach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Materiały rozbiórkowe należy usuwać sukcesywnie w miarę postępu robót i przekazywać na wysypisk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2.2.   Materiały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rPr/>
      </w:pPr>
      <w:r>
        <w:rPr/>
        <w:t>Cegła bud.pełna 25x12x6,5cm - kl.15</w:t>
      </w:r>
    </w:p>
    <w:p>
      <w:pPr>
        <w:pStyle w:val="Normal"/>
        <w:numPr>
          <w:ilvl w:val="0"/>
          <w:numId w:val="25"/>
        </w:numPr>
        <w:rPr/>
      </w:pPr>
      <w:r>
        <w:rPr/>
        <w:t>Cegła bud.pełna 25x12x6,5cm - kl.20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rPr/>
      </w:pPr>
      <w:r>
        <w:rPr/>
        <w:t>Cement portl,zwykły b.dod. CEM I 32,5-work'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rPr/>
      </w:pPr>
      <w:r>
        <w:rPr/>
        <w:t>Wapno hydratyzowane workowane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rPr/>
      </w:pPr>
      <w:r>
        <w:rPr/>
        <w:t>Tarcica ogólnobudowlana</w:t>
      </w:r>
    </w:p>
    <w:p>
      <w:pPr>
        <w:pStyle w:val="Normal"/>
        <w:numPr>
          <w:ilvl w:val="0"/>
          <w:numId w:val="25"/>
        </w:numPr>
        <w:rPr/>
      </w:pPr>
      <w:r>
        <w:rPr/>
        <w:t>Cement portl,zw.z dod.CEM II/A-V 32,5 work</w:t>
      </w:r>
    </w:p>
    <w:p>
      <w:pPr>
        <w:pStyle w:val="Normal"/>
        <w:numPr>
          <w:ilvl w:val="0"/>
          <w:numId w:val="25"/>
        </w:numPr>
        <w:rPr/>
      </w:pPr>
      <w:r>
        <w:rPr/>
        <w:t>Piasek uziar.0-2mm</w:t>
      </w:r>
    </w:p>
    <w:p>
      <w:pPr>
        <w:pStyle w:val="Normal"/>
        <w:numPr>
          <w:ilvl w:val="0"/>
          <w:numId w:val="25"/>
        </w:numPr>
        <w:rPr/>
      </w:pPr>
      <w:r>
        <w:rPr/>
        <w:t>Piasek uziar.0-4mm</w:t>
      </w:r>
    </w:p>
    <w:p>
      <w:pPr>
        <w:pStyle w:val="Normal"/>
        <w:numPr>
          <w:ilvl w:val="0"/>
          <w:numId w:val="25"/>
        </w:numPr>
        <w:rPr/>
      </w:pPr>
      <w:r>
        <w:rPr/>
        <w:t>emalia ftalowa ogólnego stosowania</w:t>
      </w:r>
    </w:p>
    <w:p>
      <w:pPr>
        <w:pStyle w:val="Normal"/>
        <w:numPr>
          <w:ilvl w:val="0"/>
          <w:numId w:val="25"/>
        </w:numPr>
        <w:rPr/>
      </w:pPr>
      <w:r>
        <w:rPr/>
        <w:t>Farba ftalowa do gruntowania p/rdzew.czarn</w:t>
      </w:r>
    </w:p>
    <w:p>
      <w:pPr>
        <w:pStyle w:val="Normal"/>
        <w:numPr>
          <w:ilvl w:val="0"/>
          <w:numId w:val="25"/>
        </w:numPr>
        <w:rPr/>
      </w:pPr>
      <w:r>
        <w:rPr/>
        <w:t>Kształt. stal.-ceowniki normalne 50-300mm</w:t>
      </w:r>
    </w:p>
    <w:p>
      <w:pPr>
        <w:pStyle w:val="Normal"/>
        <w:numPr>
          <w:ilvl w:val="0"/>
          <w:numId w:val="25"/>
        </w:numPr>
        <w:rPr/>
      </w:pPr>
      <w:r>
        <w:rPr/>
        <w:t>Kształt.stal.walc.na gorąco normal.80-550</w:t>
      </w:r>
    </w:p>
    <w:p>
      <w:pPr>
        <w:pStyle w:val="Normal"/>
        <w:numPr>
          <w:ilvl w:val="0"/>
          <w:numId w:val="25"/>
        </w:numPr>
        <w:rPr/>
      </w:pPr>
      <w:r>
        <w:rPr/>
        <w:t>pustaki wentylacyjne betonowe 1-kanałowe</w:t>
      </w:r>
    </w:p>
    <w:p>
      <w:pPr>
        <w:pStyle w:val="Normal"/>
        <w:numPr>
          <w:ilvl w:val="0"/>
          <w:numId w:val="25"/>
        </w:numPr>
        <w:rPr/>
      </w:pPr>
      <w:r>
        <w:rPr/>
        <w:t>pustaki wentylacyjne betonowe 2-kanałowe</w:t>
      </w:r>
    </w:p>
    <w:p>
      <w:pPr>
        <w:pStyle w:val="Normal"/>
        <w:numPr>
          <w:ilvl w:val="0"/>
          <w:numId w:val="25"/>
        </w:numPr>
        <w:rPr/>
      </w:pPr>
      <w:r>
        <w:rPr/>
        <w:t>środki impregnacyjne i grzybobójcze</w:t>
      </w:r>
    </w:p>
    <w:p>
      <w:pPr>
        <w:pStyle w:val="Normal"/>
        <w:numPr>
          <w:ilvl w:val="0"/>
          <w:numId w:val="25"/>
        </w:numPr>
        <w:rPr/>
      </w:pPr>
      <w:r>
        <w:rPr/>
        <w:t>Wywietrzak dachowy fi 200m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Pełny zakres materiałowy ujęty jest w kosztorysie budowlanym na ww. zakres robót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2.3.   Sprzęt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rPr/>
      </w:pPr>
      <w:r>
        <w:rPr/>
        <w:t>środek transportowy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rPr/>
      </w:pPr>
      <w:r>
        <w:rPr/>
        <w:t>samochód samowyładowczy 5 t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rPr/>
      </w:pPr>
      <w:r>
        <w:rPr/>
        <w:t>Betoniarka wolnosp.elek.150dm3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rPr/>
      </w:pPr>
      <w:r>
        <w:rPr/>
        <w:t>wyciąg jednomasztowy z napędem elektrycznym 0,5 t</w:t>
      </w:r>
    </w:p>
    <w:p>
      <w:pPr>
        <w:pStyle w:val="Normal"/>
        <w:tabs>
          <w:tab w:val="clear" w:pos="709"/>
          <w:tab w:val="left" w:pos="36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/>
      </w:pPr>
      <w:r>
        <w:rPr>
          <w:b/>
        </w:rPr>
        <w:t>2.2.4.   Zasady BHP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wszystkie narzędzia i urządzenia winny być używane zgodnie z przeznaczeniem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należy zwrócić uwagę na prawidłowe zamocowanie i unieruchomienie drewna podczas podczas obróbk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bezwzględnie należy przestrzegać zasad użytkowania urządzeń podanych przez producen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nie wolno wykonywać żadnych prowizorycznych podłączeń urządze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nie wolno zdejmować osłon z urządzeń zamontowanych przez producenta oraz urządzeń blokujących i wyłączników, wszystkie wyłączniki muszą być łatwo dostępn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roboty prowadzone na wysokości ponad 1 m powinny być prowadzone z pomostów rusztowa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>Wszyscy pracownicy powinni być zaopatrzeni w odzież roboczą i wyposażeni w półmaski i okulary ochronn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2.5.   Obmiar robót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 xml:space="preserve">Sporządzenie obmiaru robót powinno być zgodne z systematyką kosztorysu ślepego oraz niniejszego opracowania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2.6.   Odbiór robót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 xml:space="preserve">Odbiór robót powinien być przeprowadzony zgodnie z wymaganiami określonymi w niniejszej specyfikacji : </w:t>
      </w:r>
      <w:r>
        <w:rPr>
          <w:i/>
        </w:rPr>
        <w:t>Część I – Wymagania ogóln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</w:t>
      </w:r>
      <w:r>
        <w:rPr/>
        <w:t>Odbioru dokonuje Zamawiający po sprawdzeniu prawidłowości wykonania robót i na podstawie szkiców i pomiarów, które przedkłada Wykonawc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2.7.   Podstawa płatności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      </w:t>
      </w:r>
      <w:r>
        <w:rPr/>
        <w:t xml:space="preserve">Płatność powinna nastąpić zgodnie z wymaganiami określonymi w niniejszej specyfikacji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2.8.   Przepisy związan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BHP przy robotach budowlano-montażowych i rozbiórkowych (Dz.U.2003.47.401)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Ogólne przepisy BHP (Dz.U.1997.129.844)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PN-75/D-96000 „Tarcica iglasta ogólnego przeznaczenia”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PN-68/B-10020 „Roboty murowe z cegły. Wymagania i badania przy odbiorze.”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PN-B-10109:1998 Tynki i zaprawy budowlane. Suche mieszanki tynkarsk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PN-EN 1015-12:2002 Metody badań zapraw do murów - Część 12: Określen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rzyczepności do podłoża stwardniałych zapraw na obrzutkę i do tynkowani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PN-EN 998-1:2004 Wymagania dotyczące zapraw do murów. Część 1: Zaprawa tynkarsk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PN-87/B-02355 Tolerancje wymiarów w budownictwie. Postanowienia ogóln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-PN-B-10100:1970 Roboty tynkowe. Tynki zwykłe. Wymagania i badania przy odbiorz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 xml:space="preserve">2.3.   </w:t>
      </w:r>
      <w:r>
        <w:rPr>
          <w:b/>
          <w:bCs/>
        </w:rPr>
        <w:t>Izolacja ścian zewnętrznych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>2.3.1.   Wstę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Przedmiotem niniejszego rozdziału są wymagania dotyczące wykonania i odbioru izolacji ścian zewnętrznych w zakresie robót budowlanych podczas </w:t>
      </w:r>
      <w:bookmarkStart w:id="16" w:name="_Hlk520714728"/>
      <w:r>
        <w:rPr>
          <w:i/>
        </w:rPr>
        <w:t>projektowanej</w:t>
      </w:r>
      <w:r>
        <w:rPr>
          <w:b/>
          <w:i/>
        </w:rPr>
        <w:t xml:space="preserve"> Przebudowy pomieszczeń II piętra na potrzeby Miejskiego Centrum Kultury w Tomaszowie Mazowieckim przy Placu Kościuszki 18</w:t>
      </w:r>
      <w:bookmarkEnd w:id="16"/>
      <w:r>
        <w:rPr>
          <w:i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3.1.1. Zakres stosowania szczegółowej specyfikacji technicznej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Specyfikacja techniczna jest stosowana jako dokument przetargowy i kontraktowy przy zlecaniu i realizacji robót określonych w punkcie 2.3.1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3.1.2. Zakres robót objętych specyfikacją techniczną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Wg zakresu określonego poniżej: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Ręczne rozebranie i odtworzenie warstw nawierzchni z kostki kamiennej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Konieczne roboty ziemn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Odgrzybianie powierzchni ścian trudno dostępnych o powierzchni ponad 5 m2 z cegły przy użyciu szczotek stalowych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Uszczelnienie od zewnątrz ścian piwnic w istniejącym budynku - gruntowanie muru bez hydroizolacji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Uszczelnienie ścian piwnicy od zewnątrz - zamknięcie spoin i wyrównanie powierzchni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Uszczelnienie od zewnątrz ścian piwnic w istniejącym budynku - wykonanie hydroizolacji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Montaż warstwy maty ochronnej na ścianach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Uzupełnienie konstrukcji betonowych i wypraw tynkarskich cienkowarstwowych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Szczegółowy zakres robót ujęty jest w kosztorysie budowlanym na ww. zakres robót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3.1.3. Wymagania dotyczące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/>
        <w:t xml:space="preserve">   </w:t>
      </w:r>
      <w:r>
        <w:rPr/>
        <w:t>W trakcie prac należy dokonać wymiany gruntu na piasek. Wszelkie prace należy prowadzić zgodnie z zasadami sztuki budowlanej oraz wytycznymi przygotowanymi przez producenta przyjętego do realizacji systemu izolacji. Podczas odtwarzania nawierzchni należy zwrócić uwagę na prawidłowe zagęszczenie gruntu (piasku)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>2.3.2.   Materiały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bale iglaste obrzynane nasycone gr. 50-64 mm kl.II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Beton zwykły C16/20 (B-20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Lazura z formułą NQG na powierzchnie zew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Masa tynkarska podkładow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sucha mieszanka tynkarska mineraln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tłuczeń kamienny niesortowan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Tynk renowacyjny WTA - podkład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Membrana wytłaczana z HDP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preparat krzemionkując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szlam uszczelniający mineralny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Pełny zakres materiałowy ujęty jest w kosztorysie budowlanym na wykonanie ścianek działowych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>2.3.3.   Sprzę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środek transport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samochód samowyładowczy do 5 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Ubijak wibracyjny 66-78 kg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>2.3.4  Zasady BH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nie wolno wykonywać żadnych prowizorycznych podłączeń urządze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nie wolno zdejmować osłon z urządzeń zamontowanych przez producenta oraz urządzeń blokujących i wyłączników, wszystkie wyłączniki muszą być łatwo dostępn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roboty prowadzone na wysokości ponad 1 m powinny być prowadzone z pomostów rusztowań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>2.3.5.   Obmia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Sporządzenie obmiaru robót powinno być zgodne z systematyką kosztorysu ślepego oraz niniejszego opracowania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>2.3.6.   Odbió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Odbiór robót powinien być przeprowadzony zgodnie z wymaganiami określonymi w niniejszej specyfikacji : </w:t>
      </w:r>
      <w:r>
        <w:rPr>
          <w:i/>
        </w:rPr>
        <w:t>Część I – Wymagania ogól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Odbioru dokonuje Zamawiający po sprawdzeniu prawidłowości wykonania robót i na podstawie szkiców i pomiarów, które przedkłada Wykonawca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3.7.   Podstawa płatności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      </w:t>
      </w:r>
      <w:r>
        <w:rPr/>
        <w:t xml:space="preserve">Płatność powinna nastąpić zgodnie z wymaganiami określonymi w niniejszej specyfikacji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>2.3.8.   Przepisy związa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Ogólne przepisy BHP (Dz.U.1997.129.844)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/>
        <w:drawing>
          <wp:inline distT="0" distB="0" distL="0" distR="0">
            <wp:extent cx="576072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 xml:space="preserve">2.4.   </w:t>
      </w:r>
      <w:r>
        <w:rPr>
          <w:b/>
          <w:bCs/>
        </w:rPr>
        <w:t>Dach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4.1.   Wstę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Przedmiotem niniejszego rozdziału są wymagania dotyczące wykonania i odbioru pokrycia dachowego w zakresie robót budowlanych podczas </w:t>
      </w:r>
      <w:bookmarkStart w:id="17" w:name="_Hlk520715462"/>
      <w:r>
        <w:rPr>
          <w:i/>
        </w:rPr>
        <w:t>projektowanej</w:t>
      </w:r>
      <w:r>
        <w:rPr>
          <w:b/>
          <w:i/>
        </w:rPr>
        <w:t xml:space="preserve"> Przebudowy pomieszczeń II piętra na potrzeby Miejskiego Centrum Kultury w Tomaszowie Mazowieckim przy Placu Kościuszki 18</w:t>
      </w:r>
      <w:bookmarkEnd w:id="17"/>
      <w:r>
        <w:rPr>
          <w:b/>
          <w:i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4.1.1. Zakres stosowania szczegółowej specyfikacji technicznej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Specyfikacja techniczna jest stosowana jako dokument przetargowy i kontraktowy przy zlecaniu i realizacji robót określonych w punkcie 2.4.1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4.1.2. Zakres robót objętych specyfikacją techniczną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Wg zakresu określonego poniżej: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Pokrycie dachów papą termozgrzewalną dwuwarstwow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Obróbki z blachy ocynkowanej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Krycie wież i kopuł blachą cynkowo-tytanową - łuska 20x20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Rynny dachowe prostokątne w rozwinięciu 50 cm z blachy cynkowo-tytanowej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220" w:leader="none"/>
        </w:tabs>
        <w:rPr/>
      </w:pPr>
      <w:r>
        <w:rPr/>
        <w:t>Obróbki przy szerokości w rozwinięciu ponad 25 cm z blachy cynkowo-tytanowej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220" w:leader="none"/>
        </w:tabs>
        <w:rPr/>
      </w:pPr>
      <w:r>
        <w:rPr/>
        <w:t>Gzymsy profilowane z blachy ołowianej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Szczegółowy zakres robót ujęty jest w kosztorysie budowlanym na ww. zakres robót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4.1.3. Wymagania dotyczące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  <w:t xml:space="preserve">   </w:t>
      </w:r>
      <w:r>
        <w:rPr>
          <w:iCs/>
        </w:rPr>
        <w:t>Połączenia winny być wykonane w sposób trwały i szczelny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Prac izolacyjnych nie wolno wykonywać podczas opadów atmosferycznych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/>
        <w:t xml:space="preserve">   </w:t>
      </w:r>
      <w:r>
        <w:rPr/>
        <w:t>Elementy otworowe połaci dachowych należy mocować za pośrednictwem systemowych kołnierzy zwiększających izolacyjność osadzenia elementu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  <w:t xml:space="preserve">   </w:t>
      </w:r>
      <w:r>
        <w:rPr>
          <w:iCs/>
        </w:rPr>
        <w:t>Obróbki blacharskie muszą być łączone na rąbek stojący i wystawać po za obrys ściany min. 4 cm. Należy zwróci baczną uwagę na sposób wykonania izolacji przeciwwodnych, zarówno na płaszczyźnie dachu jak i przy obsadzaniu różnych elementów w połaci dachowej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4.2.   Materiały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Blacha cynkowo-tytanowa grub. 0,7mm - patyn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blacha stalowa ocynkowana płaska 0.55 m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Blacha z ołowiu o grub. 0,5 m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Papa zgrz.modyf.SBS w/kryc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Papa zgrzew.modyf.SBS podkł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Pełny zakres materiałowy ujęty jest w kosztorysie budowlanym na wykonanie ścianek działowych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4.3.   Sprzę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wyciąg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środek transportowy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4.4  Zasady BH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nie wolno wykonywać żadnych prowizorycznych podłączeń urządze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nie wolno zdejmować osłon z urządzeń zamontowanych przez producenta oraz urządzeń blokujących i wyłączników, wszystkie wyłączniki muszą być łatwo dostępn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roboty prowadzone na wysokości ponad 1 m powinny być prowadzone z pomostów rusztowań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4.5.   Obmia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Sporządzenie obmiaru robót powinno być zgodne z systematyką kosztorysu ślepego oraz niniejszego opracowania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4.6.   Odbió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Odbiór robót powinien być przeprowadzony zgodnie z wymaganiami określonymi w niniejszej specyfikacji : </w:t>
      </w:r>
      <w:r>
        <w:rPr>
          <w:i/>
        </w:rPr>
        <w:t>Część I – Wymagania ogól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Odbioru dokonuje Zamawiający po sprawdzeniu prawidłowości wykonania robót i na podstawie szkiców i pomiarów, które przedkłada Wykonawca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4.7.   Podstawa płatności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      </w:t>
      </w:r>
      <w:r>
        <w:rPr/>
        <w:t xml:space="preserve">Płatność powinna nastąpić zgodnie z wymaganiami określonymi w niniejszej specyfikacji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4.8.   Przepisy związa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BHP przy robotach budowlano-montażowych i rozbiórkowych (Dz.U.2003.47.401)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Ogólne przepisy BHP (Dz.U.1997.129.844)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Rozporządzenie Ministra Infrastruktury z dnia 12 kwietnia 2002 r. w sprawie warunków   technicznych, jakim powinny odpowiadać budynki i ich usytuowanie (Dz.U. nr 207 z 15 czerwca 2002 r., nr 75, poz. 690)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Dane wykonawcze producenta przyjętego systemów pokryć dachowych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 xml:space="preserve">2.5.   </w:t>
      </w:r>
      <w:r>
        <w:rPr>
          <w:b/>
          <w:bCs/>
        </w:rPr>
        <w:t>Ścianki działow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5.1.   Wstę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Przedmiotem niniejszego rozdziału są wymagania dotyczące wykonania i odbioru ścianek działowych w zakresie robót budowlanych podczas </w:t>
      </w:r>
      <w:bookmarkStart w:id="18" w:name="_Hlk520715884"/>
      <w:bookmarkStart w:id="19" w:name="_Hlk511889334"/>
      <w:r>
        <w:rPr>
          <w:i/>
        </w:rPr>
        <w:t>projektowanej</w:t>
      </w:r>
      <w:r>
        <w:rPr>
          <w:b/>
          <w:i/>
        </w:rPr>
        <w:t xml:space="preserve"> Przebudowy pomieszczeń II piętra na potrzeby Miejskiego Centrum Kultury w Tomaszowie Mazowieckim przy Placu Kościuszki 18</w:t>
      </w:r>
      <w:bookmarkEnd w:id="18"/>
      <w:r>
        <w:rPr>
          <w:b/>
          <w:i/>
        </w:rPr>
        <w:t>.</w:t>
      </w:r>
      <w:bookmarkEnd w:id="19"/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5.1.1. Zakres stosowania szczegółowej specyfikacji technicznej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Specyfikacja techniczna jest stosowana jako dokument przetargowy i kontraktowy przy zlecaniu i realizacji robót określonych w punkcie 2.5.1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5.1.2. Zakres robót objętych specyfikacją techniczną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Wg zakresu określonego poniżej: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220" w:leader="none"/>
        </w:tabs>
        <w:rPr/>
      </w:pPr>
      <w:r>
        <w:rPr/>
        <w:t>Ścianki działowe  z płyt gipsowo-kartonowych na rusztach metalowych i drewnianych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220" w:leader="none"/>
        </w:tabs>
        <w:rPr/>
      </w:pPr>
      <w:r>
        <w:rPr/>
        <w:t>Okładziny z płyt gipsowo-kartonowych (suche tynki gipsow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220" w:leader="none"/>
        </w:tabs>
        <w:rPr/>
      </w:pPr>
      <w:r>
        <w:rPr/>
        <w:t>Izolacje i wypełnienia ścianek z godnie z projektem technicznym</w:t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360" w:hanging="360"/>
        <w:rPr/>
      </w:pPr>
      <w:r>
        <w:rPr/>
        <w:t xml:space="preserve">   </w:t>
      </w:r>
      <w:r>
        <w:rPr/>
        <w:t>Szczegółowy zakres robót ujęty jest w kosztorysie budowlanym na ww. zakres robót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5.1.3. Wymagania dotyczące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/>
        <w:t xml:space="preserve">   </w:t>
      </w:r>
      <w:r>
        <w:rPr/>
        <w:t>Wnęki i bruzdy instalacyjne należy wykonywać jednocześnie ze wznoszeniem ścianek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  <w:t xml:space="preserve">    </w:t>
      </w:r>
      <w:r>
        <w:rPr>
          <w:iCs/>
        </w:rPr>
        <w:t>Ścianki powinny być oddzielone od konstrukcji stropu paskiem papy. W pomieszczeniach o podwyższonej wilgotności należy zastosować pokrycie z płyt wodoodpornych. Przestrzeń między opłytowaniem należy wypełnić wełną mineralną dostosowaną do grubości profili ścianek. Konstrukcję nośną ścianek stanowią kształtowniki z blach stalowych z zabezpieczeniem antykorozyjnym poprzez wykonanie cynkowania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  <w:t>- Odchylenie zmontowanej ściany od pionu nie może przekraczać 3mm, a dopuszczalne przesunięcie od osi projektowanej 10mm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iCs/>
        </w:rPr>
        <w:t>- Konstrukcja ściany powinna pozwalać na prowadzenie przewodów instalacyjnych i obsadzanie puszek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iCs/>
        </w:rPr>
        <w:t>- Konstrukcja styku ściany z podłogą powinna uniemożliwić przesunięcie ściany wskutek działania sił poziomych, konstrukcja połączenia ściany ze stropem powinna eliminować nacisk stropu na ścianę na skutek jego ugięcia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  <w:t>- Połączenie ościeżnicy drzwiowej ze ścianą należy tak skonstruować, aby trzaskanie drzwiami nie powodowało uszkodzeń ściany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5.2.   Materiały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systemy montażowe ścianek g/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220" w:leader="none"/>
        </w:tabs>
        <w:rPr/>
      </w:pPr>
      <w:r>
        <w:rPr/>
        <w:t>Folia dachowa szalunkowa do całkowicie izolowanych dachów spadzistych oraz jako folia podkładowa i wstępnego krycia, wysokoparoprzepuszczalna, wymiar 50x1,50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220" w:leader="none"/>
        </w:tabs>
        <w:rPr/>
      </w:pPr>
      <w:r>
        <w:rPr/>
        <w:t>Folia paroizolacyjn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220" w:leader="none"/>
        </w:tabs>
        <w:rPr/>
      </w:pPr>
      <w:r>
        <w:rPr/>
        <w:t>Płyta gips. karton. ogniochronna 12,5m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220" w:leader="none"/>
        </w:tabs>
        <w:rPr/>
      </w:pPr>
      <w:r>
        <w:rPr/>
        <w:t>Płyta gips. karton.zwykła gr.12,5m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220" w:leader="none"/>
        </w:tabs>
        <w:rPr/>
      </w:pPr>
      <w:r>
        <w:rPr/>
        <w:t>Płyty ze skalnej wełny mineralnej - do izolacji stropodachów wentylowanych i poddaszy, stropów drewnianych, sufitów podwieszanych, ścian osłonowych i działowych, podłóg na legarach  - grubości 120 mm; 50mm; 75m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220" w:leader="none"/>
        </w:tabs>
        <w:rPr/>
      </w:pPr>
      <w:r>
        <w:rPr/>
        <w:t>Taśmy spoinowe z włókna szklaneg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220" w:leader="none"/>
        </w:tabs>
        <w:rPr/>
      </w:pPr>
      <w:r>
        <w:rPr/>
        <w:t>Wkręty do płyt gipsowy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220" w:leader="none"/>
        </w:tabs>
        <w:rPr/>
      </w:pPr>
      <w:r>
        <w:rPr/>
        <w:t>Gips budowlany szpachlowy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Pełny zakres materiałowy ujęty jest w kosztorysie budowlanym na wykonanie ścianek działowych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5.3.   Sprzę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wyciąg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środek transportowy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3.4  Zasady BH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nie wolno wykonywać żadnych prowizorycznych podłączeń urządze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nie wolno zdejmować osłon z urządzeń zamontowanych przez producenta oraz urządzeń blokujących i wyłączników, wszystkie wyłączniki muszą być łatwo dostępn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roboty prowadzone na wysokości ponad 1 m powinny być prowadzone z pomostów rusztowań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5.5.   Obmia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Sporządzenie obmiaru robót powinno być zgodne z systematyką kosztorysu ślepego oraz niniejszego opracowania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5.6.   Odbió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Odbiór robót powinien być przeprowadzony zgodnie z wymaganiami określonymi w niniejszej specyfikacji : </w:t>
      </w:r>
      <w:r>
        <w:rPr>
          <w:i/>
        </w:rPr>
        <w:t>Część I – Wymagania ogól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Odbioru dokonuje Zamawiający po sprawdzeniu prawidłowości wykonania robót i na podstawie szkiców i pomiarów, które przedkłada Wykonawca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Odbiorów można dokonywać rodzajami ścianek lub też dobierać częściami tworzącymi zamknięte całości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5.7.   Podstawa płatności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      </w:t>
      </w:r>
      <w:r>
        <w:rPr/>
        <w:t xml:space="preserve">Płatność powinna nastąpić zgodnie z wymaganiami określonymi w niniejszej specyfikacji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5.8.   Przepisy związa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BHP przy robotach budowlano-montażowych i rozbiórkowych (Dz.U.2003.47.401)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Ogólne przepisy BHP (Dz.U.1997.129.844)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PN-B-03002:1999 „Konstrukcje murowe niezbrojone. Projektowanie i obliczanie”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PN-82/B-02000 „obciążenia budowli. Zasady ustalania wartości”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DIN 4104 cz.1 „Nienośne wewnętrzne ściany działowe. Wymagania, ocena”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6. Stolarka i ślusarka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6.1.   Wstę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Przedmiotem niniejszego rozdziału są wymagania dotyczące wykonania i odbioru robót stolarki i ślusarki budowlanej w zakresie robót budowlanych podczas </w:t>
      </w:r>
      <w:bookmarkStart w:id="20" w:name="_Hlk520716277"/>
      <w:bookmarkStart w:id="21" w:name="_Hlk511889775"/>
      <w:r>
        <w:rPr/>
        <w:t>projektowanej</w:t>
      </w:r>
      <w:r>
        <w:rPr>
          <w:b/>
          <w:i/>
        </w:rPr>
        <w:t xml:space="preserve"> Przebudowy pomieszczeń II piętra na potrzeby Miejskiego Centrum Kultury w Tomaszowie Mazowieckim przy Placu Kościuszki 18</w:t>
      </w:r>
      <w:bookmarkEnd w:id="20"/>
      <w:r>
        <w:rPr>
          <w:b/>
          <w:i/>
        </w:rPr>
        <w:t>.</w:t>
      </w:r>
      <w:bookmarkEnd w:id="21"/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6.1.1. Zakres stosowania szczegółowej specyfikacji technicznej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Specyfikacja techniczna jest stosowana jako dokument przetargowy i kontraktowy przy zlecaniu i realizacji robót określonych w punkcie 2.6.1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6.1.2. Zakres robót objętych specyfikacją techniczną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Wg zakresu określonego poniżej: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220" w:leader="none"/>
        </w:tabs>
        <w:rPr/>
      </w:pPr>
      <w:r>
        <w:rPr/>
        <w:t>Ściany murowane - osadzenie podokienników prefabrykowanych z drewna klejonego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220" w:leader="none"/>
        </w:tabs>
        <w:rPr/>
      </w:pPr>
      <w:r>
        <w:rPr/>
        <w:t>Montaż stolarki drzwiowej wg wykazu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220" w:leader="none"/>
        </w:tabs>
        <w:rPr/>
      </w:pPr>
      <w:r>
        <w:rPr/>
        <w:t>Dwukrotne malowanie farbą poliwinylową krat i balustrad z prętów ozdobnych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220" w:leader="none"/>
        </w:tabs>
        <w:rPr/>
      </w:pPr>
      <w:r>
        <w:rPr/>
        <w:t>Balustrady dachowe ozdobne montowane do konstrukcji drewnianej - balustrady po renowacj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220" w:leader="none"/>
        </w:tabs>
        <w:rPr/>
      </w:pPr>
      <w:r>
        <w:rPr/>
        <w:t>Częściowa renowacji stolarki okiennej</w:t>
      </w:r>
    </w:p>
    <w:p>
      <w:pPr>
        <w:pStyle w:val="Normal"/>
        <w:tabs>
          <w:tab w:val="clear" w:pos="709"/>
          <w:tab w:val="left" w:pos="52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360" w:hanging="360"/>
        <w:rPr/>
      </w:pPr>
      <w:r>
        <w:rPr/>
        <w:t xml:space="preserve">   </w:t>
      </w:r>
      <w:r>
        <w:rPr/>
        <w:t>Szczegółowy zakres robót ujęty jest w kosztorysie budowlanym na ww. zakres robót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2.6.1.3. Wymagania dotyczące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  <w:t xml:space="preserve">   </w:t>
      </w:r>
      <w:r>
        <w:rPr>
          <w:iCs/>
        </w:rPr>
        <w:t>Stolarka powinna być dostarczona na budowę w stanie fabrycznie wykończonym. Dotyczy to zarówno drzwi, okien jak i pozostałych elementów stolarskich i ślusarskich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iCs/>
        </w:rPr>
        <w:t xml:space="preserve">   </w:t>
      </w:r>
      <w:r>
        <w:rPr>
          <w:iCs/>
        </w:rPr>
        <w:t>Ościeża przed montażem stolarki powinny odznaczać się dokładnością kształtu i wymiarów. Na czas montażu ościeżnic trzeba zdjąć skrzydła. Na czas wykonywania uszczelnień i obróbek tynkarskich stolarka i ślusarka musi być zabezpieczona folią i ochronną taśmą malarską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Stolarka i ślusarka winna być montowana poprzez ościeżnice do ścian za pomocą kołków rozprężnych. 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iCs/>
        </w:rPr>
        <w:t xml:space="preserve">   </w:t>
      </w:r>
      <w:r>
        <w:rPr>
          <w:iCs/>
        </w:rPr>
        <w:t>Odchylenie od pionu elementów nie może przekraczać 2mm na 1m elementu, lecz nie więcej niż 3mm na cały element. Otwieranie-zamykanie skrzydeł powinno odbywać się bez zacięć, otwarte skrzydła okienne i drzwiowe nie mogą się samoczynnie zamykać, lub mocniej się otwierać niż je ustawiono. Zamknięte skrzydła muszą dolegać do ościeżnicy równomiernie wszystkimi narożami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6.2.   Materiały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220" w:leader="none"/>
        </w:tabs>
        <w:rPr/>
      </w:pPr>
      <w:r>
        <w:rPr/>
        <w:t>Stolarka i ślusarka wg wykazu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220" w:leader="none"/>
        </w:tabs>
        <w:rPr/>
      </w:pPr>
      <w:r>
        <w:rPr/>
        <w:t>Gruntoemalie poliwinylowe wielofunkcyjn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220" w:leader="none"/>
        </w:tabs>
        <w:rPr/>
      </w:pPr>
      <w:r>
        <w:rPr/>
        <w:t>Lakier na drewno akrylowo-poliuretanowy barwiąc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220" w:leader="none"/>
        </w:tabs>
        <w:rPr/>
      </w:pPr>
      <w:r>
        <w:rPr/>
        <w:t>Parapety z drewna sosnowego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220" w:leader="none"/>
        </w:tabs>
        <w:rPr/>
      </w:pPr>
      <w:r>
        <w:rPr/>
        <w:t>Środek impregnujący do drewna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Pełny zakres materiałowy ujęty jest w kosztorysie budowlanym na montaż stolarki i ślusarki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6.3.   Sprzę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wyciąg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środek transportowy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Podręczny sprzęt typu „elektronarzędzia”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>2.6.4   Zasady BH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nie wolno wykonywać żadnych prowizorycznych podłączeń urządze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nie wolno zdejmować osłon z urządzeń zamontowanych przez producenta oraz urządzeń blokujących i wyłączników, wszystkie wyłączniki muszą być łatwo dostęp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6.5.   Obmia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Sporządzenie obmiaru robót powinno być zgodne z systematyką kosztorysu ślepego oraz niniejszego opracowania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>2.6.6.   Odbió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Odbiór robót powinien być przeprowadzony zgodnie z wymaganiami określonymi w niniejszej specyfikacji : </w:t>
      </w:r>
      <w:r>
        <w:rPr>
          <w:i/>
        </w:rPr>
        <w:t>Część I – Wymagania ogól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Odbioru dokonuje Zamawiający po sprawdzeniu prawidłowości wykonania robót i na podstawie szkiców i pomiarów, które przedkłada Wykonawca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>Odbiór robót można podzielić na trzy czę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przed wbudowaniem – na zgodność z aprobatą techniczną lub dokumentacją indywidualną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w ramach robót ulegających częściowemu zakryciu w trakcie prac budowlanych (progi, ościeżnice, uszczelnienia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220" w:leader="none"/>
        </w:tabs>
        <w:rPr/>
      </w:pPr>
      <w:r>
        <w:rPr/>
        <w:t>po wbudowaniu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6.7.   Podstawa płatności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      </w:t>
      </w:r>
      <w:r>
        <w:rPr/>
        <w:t xml:space="preserve">Płatność powinna nastąpić zgodnie z wymaganiami określonymi w niniejszej specyfikacji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6.8.   Przepisy związa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BHP przy robotach budowlano-montażowych i rozbiórkowych (Dz.U.2003.47.401)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Ogólne przepisy BHP (Dz.U.1997.129.844)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Rozporządzenie Ministra Infrastruktury z dnia 12 kwietnia 2002 r. w sprawie warunków technicznych, jakim powinny odpowiadać budynki i ich usytuowanie (Dz.U. nr 207 z 15 czerwca 2002 r., nr 75, poz. 690)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Dane użytkowe i wykonawcze producentów przyjętych do realizacji systemów stolarki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</w:rPr>
        <w:t>2.7.  Tynki i oblicowania wewnętrzne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7.1.   Wstęp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</w:t>
      </w:r>
      <w:r>
        <w:rPr/>
        <w:t xml:space="preserve">Przedmiotem niniejszego rozdziału są wymagania dotyczące wykonania i odbioru robót tynkarskich i oblicówek ściennych wewnętrznych w zakresie robót budowlanych podczas </w:t>
      </w:r>
      <w:bookmarkStart w:id="22" w:name="_Hlk520716799"/>
      <w:bookmarkStart w:id="23" w:name="_Hlk511890443"/>
      <w:r>
        <w:rPr/>
        <w:t>projektowanej</w:t>
      </w:r>
      <w:r>
        <w:rPr>
          <w:b/>
          <w:i/>
        </w:rPr>
        <w:t xml:space="preserve"> Przebudowy pomieszczeń II piętra na potrzeby Miejskiego Centrum Kultury w Tomaszowie Mazowieckim przy Placu Kościuszki 18</w:t>
      </w:r>
      <w:bookmarkEnd w:id="22"/>
      <w:r>
        <w:rPr>
          <w:b/>
          <w:i/>
        </w:rPr>
        <w:t>.</w:t>
      </w:r>
      <w:bookmarkEnd w:id="23"/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2.7.1.1. Zakres stosowania szczegółowej specyfikacji technicznej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Tekstpodstawowy2"/>
        <w:rPr/>
      </w:pPr>
      <w:r>
        <w:rPr>
          <w:sz w:val="24"/>
        </w:rPr>
        <w:t xml:space="preserve">   </w:t>
      </w:r>
      <w:r>
        <w:rPr>
          <w:sz w:val="24"/>
        </w:rPr>
        <w:t>Specyfikacja techniczna jest stosowana jako dokument przetargowy i kontraktowy przy zlecaniu i realizacji robót określonych w punkcie 2.7.1.</w:t>
      </w:r>
    </w:p>
    <w:p>
      <w:pPr>
        <w:pStyle w:val="Normal"/>
        <w:tabs>
          <w:tab w:val="clear" w:pos="709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2.7.1.2. Zakres robót objętych specyfikacją techniczną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</w:t>
      </w:r>
      <w:r>
        <w:rPr/>
        <w:t>Wg zakresu określonego poniżej: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Uzupełnienie tynków zwykłych wewnętrznych kat. III z zaprawy cementowo-wapiennej na ścianach i słupach prostokątnych na podłożu z cegły, pustaków ceramicznych, gazo- i pianobetonów (do 5 m2 w 1 miejscu)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Wykonanie tynków zwykłych wewnętrznych kat. III z zaprawy cementowo-wapiennej na ościeżach szerokości do 40 cm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Tynki zewnętrzne zwykłe kat. III na ścianach płaskich i powierzchniach poziomych (balkony i loggie) wykonywane ręcznie - tynki ciepłochronne na bazie Perlitu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Tynki wewnętrzne zwykłe kat. III wykonywane ręcznie na ścianach i słupach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Izolacje cieplne i przeciwdźwiękowe z wełny mineralnej poziome z płyt układanych na sucho - jedna warstwa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Okładziny stropów płytami gipsowo-kartonowymi na ruszcie metalowym podwójnym podwieszonym z kształtowników CD i Ud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Wewnętrzne gładzie gipsowe dwuwarstwowe na ścianach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Dwukrotne gruntowanie powierzchni wewnętrznych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Licowanie ścian płytkami o wymiarach 20x20 cm na klej metodą kombinowaną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/>
        <w:t>Dwukrotne malowanie farbami lateksowymi powierzchni wewnętrzny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Szczegółowy zakres robót ujęty jest w kosztorysie budowlanym na ww. zakres robó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2.7.1.3. Wymagania dotyczące robót</w:t>
      </w:r>
    </w:p>
    <w:p>
      <w:pPr>
        <w:pStyle w:val="TextBody"/>
        <w:tabs>
          <w:tab w:val="left" w:pos="720" w:leader="none"/>
          <w:tab w:val="left" w:pos="900" w:leader="none"/>
          <w:tab w:val="left" w:pos="522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Przed rozpoczęciem robót tynkarskich należy zabezpieczyć stolarkę przed zabrudzeniem.</w:t>
      </w:r>
    </w:p>
    <w:p>
      <w:pPr>
        <w:pStyle w:val="Tekstpodstawowy2"/>
        <w:rPr>
          <w:iCs/>
          <w:sz w:val="24"/>
        </w:rPr>
      </w:pPr>
      <w:r>
        <w:rPr>
          <w:iCs/>
          <w:sz w:val="24"/>
        </w:rPr>
      </w:r>
    </w:p>
    <w:p>
      <w:pPr>
        <w:pStyle w:val="Tekstpodstawowy2"/>
        <w:rPr/>
      </w:pPr>
      <w:bookmarkStart w:id="24" w:name="_Hlk493132336"/>
      <w:bookmarkEnd w:id="24"/>
      <w:r>
        <w:rPr>
          <w:iCs/>
          <w:sz w:val="24"/>
        </w:rPr>
        <w:t xml:space="preserve">   </w:t>
      </w:r>
      <w:r>
        <w:rPr>
          <w:iCs/>
          <w:sz w:val="24"/>
        </w:rPr>
        <w:t xml:space="preserve">Na powierzchni tynków nie powinno być wykwitów, trwałych zacieków, wyprysków i spękań. </w:t>
      </w:r>
    </w:p>
    <w:p>
      <w:pPr>
        <w:pStyle w:val="Tekstpodstawowy2"/>
        <w:rPr>
          <w:iCs/>
          <w:sz w:val="24"/>
        </w:rPr>
      </w:pPr>
      <w:r>
        <w:rPr>
          <w:iCs/>
          <w:sz w:val="24"/>
        </w:rPr>
        <w:t>Dopuszczalne odchyłki:</w:t>
      </w:r>
    </w:p>
    <w:p>
      <w:pPr>
        <w:pStyle w:val="Tekstpodstawowy2"/>
        <w:numPr>
          <w:ilvl w:val="0"/>
          <w:numId w:val="12"/>
        </w:numPr>
        <w:rPr>
          <w:iCs/>
          <w:sz w:val="24"/>
        </w:rPr>
      </w:pPr>
      <w:r>
        <w:rPr>
          <w:iCs/>
          <w:sz w:val="24"/>
        </w:rPr>
        <w:t>płaszczyzny i krawędzi od linii prostej – 2mm i w liczbie nie większej niż dwa na długości łaty kontrolnej (2 m)</w:t>
      </w:r>
    </w:p>
    <w:p>
      <w:pPr>
        <w:pStyle w:val="Tekstpodstawowy2"/>
        <w:numPr>
          <w:ilvl w:val="0"/>
          <w:numId w:val="12"/>
        </w:numPr>
        <w:rPr/>
      </w:pPr>
      <w:r>
        <w:rPr>
          <w:iCs/>
          <w:sz w:val="24"/>
        </w:rPr>
        <w:t>powierzchni od pionu – 1,5mm na 1m i w sumie nie więcej niż 3mm w pomieszczeniach o wysok. od 3,5m i 4mm w pomieszczeniach o wysok. ponad 3,5m.</w:t>
      </w:r>
    </w:p>
    <w:p>
      <w:pPr>
        <w:pStyle w:val="Tekstpodstawowy2"/>
        <w:numPr>
          <w:ilvl w:val="0"/>
          <w:numId w:val="12"/>
        </w:numPr>
        <w:rPr>
          <w:iCs/>
          <w:sz w:val="24"/>
        </w:rPr>
      </w:pPr>
      <w:r>
        <w:rPr>
          <w:iCs/>
          <w:sz w:val="24"/>
        </w:rPr>
        <w:t>powierzchni od poziomu – 2mm na 1m  i ogółem nie więcej niż 3mm dla całej powierzchni ograniczonej pionowymi przegrodami.</w:t>
      </w:r>
    </w:p>
    <w:p>
      <w:pPr>
        <w:pStyle w:val="Tekstpodstawowy2"/>
        <w:rPr/>
      </w:pPr>
      <w:r>
        <w:rPr>
          <w:iCs/>
          <w:sz w:val="24"/>
        </w:rPr>
        <w:t xml:space="preserve">   </w:t>
      </w:r>
      <w:r>
        <w:rPr>
          <w:iCs/>
          <w:sz w:val="24"/>
        </w:rPr>
        <w:t>Dopuszczalne odchyłki przy wykonaniu okładzin: odchylenia krawędzi od kierunku poziomego i pionowego, przy użyciu łaty 2 m. nie powinny przekraczać 2 mm na długości łaty, prawidłowość przebiegu i wypełnienia spoin winna wynosić 1 mm. Ponadto, okładzina przy lekkim opukiwaniu nie powinna wydawać głuchego odgłosu, grubość kleju pod płytką nie powinna przekraczać wartości określonej przez producenta.</w:t>
      </w:r>
    </w:p>
    <w:p>
      <w:pPr>
        <w:pStyle w:val="Tekstpodstawowy2"/>
        <w:rPr/>
      </w:pPr>
      <w:r>
        <w:rPr>
          <w:iCs/>
          <w:sz w:val="24"/>
        </w:rPr>
        <w:t xml:space="preserve">   </w:t>
      </w:r>
      <w:r>
        <w:rPr>
          <w:iCs/>
          <w:sz w:val="24"/>
        </w:rPr>
        <w:t>Podłoże pod warstwy malarskie powinno być suche, niepylące bez niezwiązanych ziarenek piasku. Podłoże należy zagruntować. Malowanie farbami akrylowymi w kolorystyce zgodnej z projektem.</w:t>
      </w:r>
    </w:p>
    <w:p>
      <w:pPr>
        <w:pStyle w:val="Tekstpodstawowy2"/>
        <w:rPr>
          <w:iCs/>
          <w:sz w:val="24"/>
        </w:rPr>
      </w:pPr>
      <w:r>
        <w:rPr>
          <w:iCs/>
          <w:sz w:val="24"/>
        </w:rPr>
      </w:r>
      <w:bookmarkStart w:id="25" w:name="_Hlk493132336"/>
      <w:bookmarkStart w:id="26" w:name="_Hlk493132336"/>
      <w:bookmarkEnd w:id="26"/>
    </w:p>
    <w:p>
      <w:pPr>
        <w:pStyle w:val="Tekstpodstawowy2"/>
        <w:rPr/>
      </w:pPr>
      <w:r>
        <w:rPr>
          <w:b/>
          <w:sz w:val="24"/>
        </w:rPr>
        <w:t>2.7.2.   Materiały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Emulsja gruntująca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Gips budowlany szpachlowy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Gips budowlany zwykły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farba lateksowa, kolor i biała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elementy składowe konstrukcji systemów przyjętych do realizacji sufitów podwieszanych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Płyta gips. karton. ognioodp. gr. 18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Płytki kamionk.szkliw. 20x20cm,gr.1cm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Płyty ze skalnej wełny mineralnej - do izolacji stropodachów wentylowanych i poddaszy, stropów drewnianych, sufitów podwieszanych, ścian osłonowych i działowych, podłóg na legarach  - grubości 140 mm; 50mm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zaprawa ciepłochronna z perlitem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zaprawa klejąca'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zaprawa spoinująca'</w:t>
      </w:r>
    </w:p>
    <w:p>
      <w:pPr>
        <w:pStyle w:val="Normal"/>
        <w:autoSpaceDE w:val="false"/>
        <w:rPr/>
      </w:pPr>
      <w:r>
        <w:rPr/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ełny zakres materiałowy ujęty jest w kosztorysie budowlanym na wykonanie tynków i oblicówek wewnętrznych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7.3.   Sprzę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wyciąg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środek transportowy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betoniarka wolnospadowa elektryczna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7.4   Zasady BH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220" w:leader="none"/>
        </w:tabs>
        <w:rPr/>
      </w:pPr>
      <w:r>
        <w:rPr/>
        <w:t>czynności narzucania zaprawy na tynkowane elementy winno się wykonywać w okularach ochronnych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220" w:leader="none"/>
        </w:tabs>
        <w:rPr/>
      </w:pPr>
      <w:r>
        <w:rPr/>
        <w:t>roboty prowadzone na wysokości ponad 1 m powinny być prowadzone z pomostów rusztowa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220" w:leader="none"/>
        </w:tabs>
        <w:rPr/>
      </w:pPr>
      <w:r>
        <w:rPr/>
        <w:t>z uwagi na agresywność zapraw i klejów w przypadku dostania się kleju do oka lub śluzówki, należy przemyć chore miejsce wodą i zgłosić się do lekarza</w:t>
      </w:r>
    </w:p>
    <w:p>
      <w:pPr>
        <w:pStyle w:val="Footnote"/>
        <w:tabs>
          <w:tab w:val="clear" w:pos="709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360" w:hanging="360"/>
        <w:rPr/>
      </w:pPr>
      <w:r>
        <w:rPr>
          <w:b/>
        </w:rPr>
        <w:t>2.7.5.   Obmia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Sporządzenie obmiaru robót powinno być zgodne z systematyką kosztorysu ślepego oraz niniejszego opracowania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90" w:hanging="90"/>
        <w:rPr/>
      </w:pPr>
      <w:r>
        <w:rPr>
          <w:b/>
        </w:rPr>
        <w:t>2.7.6.   Odbió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Odbiór robót powinien być przeprowadzony zgodnie z wymaganiami określonymi w niniejszej specyfikacji : </w:t>
      </w:r>
      <w:r>
        <w:rPr>
          <w:i/>
        </w:rPr>
        <w:t>Część I – Wymagania ogólne</w:t>
      </w:r>
    </w:p>
    <w:p>
      <w:pPr>
        <w:pStyle w:val="Tekstpodstawowy3"/>
        <w:tabs>
          <w:tab w:val="left" w:pos="360" w:leader="none"/>
          <w:tab w:val="left" w:pos="522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Odbioru dokonuje Zamawiający po sprawdzeniu prawidłowości wykonania robót i na podstawie szkiców i pomiarów, które przedkłada Wykonawca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</w:t>
      </w:r>
      <w:r>
        <w:rPr/>
        <w:t>Odbiorów należy dokonywać rodzajami robót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220" w:leader="none"/>
        </w:tabs>
        <w:rPr/>
      </w:pPr>
      <w:r>
        <w:rPr/>
        <w:t>przygotowanie podłoż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220" w:leader="none"/>
        </w:tabs>
        <w:rPr/>
      </w:pPr>
      <w:r>
        <w:rPr/>
        <w:t>tynki i oblicówki oraz okładzin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220" w:leader="none"/>
        </w:tabs>
        <w:rPr/>
      </w:pPr>
      <w:r>
        <w:rPr/>
        <w:t>roboty malarski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7.7.   Podstawa płatności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      </w:t>
      </w:r>
      <w:r>
        <w:rPr/>
        <w:t xml:space="preserve">Płatność powinna nastąpić zgodnie z wymaganiami określonymi w niniejszej specyfikacji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7.8.   Przepisy związa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360" w:hanging="360"/>
        <w:rPr/>
      </w:pPr>
      <w:r>
        <w:rPr/>
        <w:t>-Rozporządzenie Ministra Infrastruktury z dnia 12 kwietnia 2002 r. w sprawie warunków technicznych, jakim powinny odpowiadać budynki i ich usytuowanie (Dz.U. nr 207 z 15 czerwca 2002 r., nr 75, poz. 690)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360" w:hanging="360"/>
        <w:rPr/>
      </w:pPr>
      <w:bookmarkStart w:id="27" w:name="_Hlk493131663"/>
      <w:bookmarkEnd w:id="27"/>
      <w:r>
        <w:rPr/>
        <w:t>-Dane użytkowe i wykonawcze producentów systemów przyjętych do realizacji.</w:t>
      </w:r>
    </w:p>
    <w:p>
      <w:pPr>
        <w:pStyle w:val="Normal"/>
        <w:autoSpaceDE w:val="false"/>
        <w:rPr/>
      </w:pPr>
      <w:bookmarkStart w:id="28" w:name="_Hlk493131663"/>
      <w:bookmarkEnd w:id="28"/>
      <w:r>
        <w:rPr/>
        <w:t>-PN-B-10106:1997 Tynki i zaprawy budowlane. Masy tynkarskie do wypraw pocienionych</w:t>
      </w:r>
    </w:p>
    <w:p>
      <w:pPr>
        <w:pStyle w:val="Normal"/>
        <w:autoSpaceDE w:val="false"/>
        <w:rPr/>
      </w:pPr>
      <w:r>
        <w:rPr/>
        <w:t>-PN-B-10106:1997/AZ1:2002 Tynki i zaprawy budowlane - Masy tynkarskie do wypraw pocienionych (Zmiana Az1)</w:t>
      </w:r>
    </w:p>
    <w:p>
      <w:pPr>
        <w:pStyle w:val="Normal"/>
        <w:autoSpaceDE w:val="false"/>
        <w:rPr/>
      </w:pPr>
      <w:r>
        <w:rPr/>
        <w:t>-PN-B-10109:1998 Tynki i zaprawy budowlane. Suche mieszanki tynkarskie</w:t>
      </w:r>
    </w:p>
    <w:p>
      <w:pPr>
        <w:pStyle w:val="Normal"/>
        <w:autoSpaceDE w:val="false"/>
        <w:rPr/>
      </w:pPr>
      <w:bookmarkStart w:id="29" w:name="_Hlk493133205"/>
      <w:bookmarkEnd w:id="29"/>
      <w:r>
        <w:rPr/>
        <w:t>-PN-EN 998-1:2004 Wymagania dotycz</w:t>
      </w:r>
      <w:r>
        <w:rPr>
          <w:rFonts w:eastAsia="TimesNewRoman;Yu Gothic"/>
        </w:rPr>
        <w:t>ą</w:t>
      </w:r>
      <w:r>
        <w:rPr/>
        <w:t>ce zapraw do murów. Cz</w:t>
      </w:r>
      <w:r>
        <w:rPr>
          <w:rFonts w:eastAsia="TimesNewRoman;Yu Gothic"/>
        </w:rPr>
        <w:t xml:space="preserve">ęść </w:t>
      </w:r>
      <w:r>
        <w:rPr/>
        <w:t>1: Zaprawa tynkarska.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/>
        <w:t>-PN-87/B-02355 Tolerancje wymiarów w budownictwie. Postanowienia ogólne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PN-C-81914:2002 Farby dyspersyjne do malowania wnętrz budynków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/>
        <w:t>-PN-B-10100:1970 Roboty tynkowe. Tynki zwykłe. Wymagania i badania przy odbiorze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  <w:bookmarkStart w:id="30" w:name="_Hlk493133205"/>
      <w:bookmarkStart w:id="31" w:name="_Hlk493133205"/>
      <w:bookmarkEnd w:id="31"/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  <w:bookmarkStart w:id="32" w:name="_Hlk493131726"/>
      <w:bookmarkStart w:id="33" w:name="_Hlk493131726"/>
      <w:bookmarkEnd w:id="33"/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</w:rPr>
        <w:t xml:space="preserve">2.8. Podłoża i posadzki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8.1.   Wstęp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</w:t>
      </w:r>
      <w:r>
        <w:rPr/>
        <w:t xml:space="preserve">Przedmiotem niniejszego rozdziału są wymagania dotyczące wykonania i odbioru podłoży i posadzek w zakresie robót budowlanych podczas </w:t>
      </w:r>
      <w:bookmarkStart w:id="34" w:name="_Hlk520717365"/>
      <w:bookmarkStart w:id="35" w:name="_Hlk511894670"/>
      <w:r>
        <w:rPr/>
        <w:t>projektowanej</w:t>
      </w:r>
      <w:r>
        <w:rPr>
          <w:b/>
          <w:i/>
        </w:rPr>
        <w:t xml:space="preserve"> Przebudowy pomieszczeń II piętra na potrzeby Miejskiego Centrum Kultury w Tomaszowie Mazowieckim przy Placu Kościuszki 18</w:t>
      </w:r>
      <w:bookmarkEnd w:id="34"/>
      <w:r>
        <w:rPr>
          <w:b/>
          <w:i/>
        </w:rPr>
        <w:t>.</w:t>
      </w:r>
      <w:bookmarkEnd w:id="35"/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2.8.1.1. Zakres stosowania szczegółowej specyfikacji technicznej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Tekstpodstawowy2"/>
        <w:rPr/>
      </w:pPr>
      <w:r>
        <w:rPr>
          <w:sz w:val="24"/>
        </w:rPr>
        <w:t xml:space="preserve">   </w:t>
      </w:r>
      <w:r>
        <w:rPr>
          <w:sz w:val="24"/>
        </w:rPr>
        <w:t>Specyfikacja techniczna jest stosowana jako dokument przetargowy i kontraktowy przy zlecaniu i realizacji robót określonych w punkcie 2.8.1.</w:t>
      </w:r>
    </w:p>
    <w:p>
      <w:pPr>
        <w:pStyle w:val="Normal"/>
        <w:tabs>
          <w:tab w:val="clear" w:pos="709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2.8.1.2. Zakres robót objętych specyfikacją techniczną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</w:t>
      </w:r>
      <w:r>
        <w:rPr/>
        <w:t>Wg zakresu określonego poniżej: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Ślepa podłoga z płyt wiórowych OSB 16mm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Izolacje z folii hydroizolacyjnej na sucho pozioma - jedna warstwa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Ślepa podłoga z desek o szer. 15-20 cm - deski z odzysku 35mm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odłoga w systemie suchego jastrychu - suchy jastrych bez masy szpachlowej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Ślepa podłoga z desek o szer. 15-20 cm - deski strugane 25mm z felcem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Izolacja pozioma przeciwwilgociowa o gr. 2 mm ze szlamów uszczelniających nakładanych ręcznie na wyrównanym podłożu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osadzki płytkowe z kamieni sztucznych; płytki 30x30 cm układane na klej metodą kombinowaną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Ślepa podłoga z desek o szer. 15-20 cm - deski strugane 32mm z felcem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System parkietowy. Nasycanie olejem, powierzchnia bardzo chłonna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osadzka z gliny o grubości 15 c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2.8.1.3. Wymagania dotyczące robót</w:t>
      </w:r>
    </w:p>
    <w:p>
      <w:pPr>
        <w:pStyle w:val="TextBody"/>
        <w:tabs>
          <w:tab w:val="left" w:pos="720" w:leader="none"/>
          <w:tab w:val="left" w:pos="900" w:leader="none"/>
          <w:tab w:val="left" w:pos="522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Cs/>
          <w:sz w:val="24"/>
        </w:rPr>
      </w:pPr>
      <w:bookmarkStart w:id="36" w:name="_Hlk493135443"/>
      <w:bookmarkEnd w:id="36"/>
      <w:r>
        <w:rPr>
          <w:iCs/>
          <w:sz w:val="24"/>
        </w:rPr>
        <w:t xml:space="preserve">   </w:t>
      </w:r>
      <w:r>
        <w:rPr>
          <w:iCs/>
          <w:sz w:val="24"/>
        </w:rPr>
        <w:t>Podkłady pod posadzki winny mieć wytrzymałość i grubość określoną w projekcie, być równe, bez rys i spękań oraz suche. Powierzchnia podkładu ma stanowić powierzchnię poziomą.</w:t>
      </w:r>
    </w:p>
    <w:p>
      <w:pPr>
        <w:pStyle w:val="Tekstpodstawowy2"/>
        <w:rPr/>
      </w:pPr>
      <w:r>
        <w:rPr>
          <w:sz w:val="24"/>
        </w:rPr>
        <w:t xml:space="preserve">   </w:t>
      </w:r>
      <w:r>
        <w:rPr>
          <w:sz w:val="24"/>
        </w:rPr>
        <w:t>Odchylenia płaszczyzny podkładu od płaszczyzny nie powinny przekraczać 2mm/m i 5mm na całej długości lub szerokości pomieszczenia.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kładziny wykonywać w temperaturach powyżej +5 st. Okładziny układać po pozytywnym odbiorze podłoża</w:t>
      </w:r>
    </w:p>
    <w:p>
      <w:pPr>
        <w:pStyle w:val="Tekstpodstawowy2"/>
        <w:rPr>
          <w:sz w:val="24"/>
        </w:rPr>
      </w:pPr>
      <w:r>
        <w:rPr>
          <w:sz w:val="24"/>
        </w:rPr>
      </w:r>
      <w:bookmarkStart w:id="37" w:name="_Hlk493135443"/>
      <w:bookmarkStart w:id="38" w:name="_Hlk493135443"/>
      <w:bookmarkEnd w:id="38"/>
    </w:p>
    <w:p>
      <w:pPr>
        <w:pStyle w:val="Tekstpodstawowy2"/>
        <w:tabs>
          <w:tab w:val="clear" w:pos="5220"/>
          <w:tab w:val="left" w:pos="0" w:leader="none"/>
        </w:tabs>
        <w:rPr/>
      </w:pPr>
      <w:r>
        <w:rPr>
          <w:b/>
          <w:sz w:val="24"/>
        </w:rPr>
        <w:t>2.8.2.   Materiały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Folia poliet. izolacyjna, grub. 0,3 mm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glina budowlana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Krawędziaki igl. wymiarowe, nasycone kl.II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Olej lniany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olej zabezpieczający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Płyta suchego jastrychu 2x10mm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Płytki gresowe nieszkliwione satyn.30x30cm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Płyty bud.OSB3 o krawędz.prost. gr.10-22mm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Pospółka - uziarnienie 0-63 mm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Szlam uszczelniający – mineralny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Tarcica podł.strug.2-str.gr.28mm,kl.II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Tarcica podł.strug.2-str.gr.35mm,kl.II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Wosk matowy do podłóg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zaprawa klejąca'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zaprawa spoinująca'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ełny zakres materiałowy ujęty jest w kosztorysie budowlanym na wykonanie podłoży i posadzek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8.3.   Sprzę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wyciąg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środek transportow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8.4  Zasady BH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220" w:leader="none"/>
        </w:tabs>
        <w:rPr/>
      </w:pPr>
      <w:r>
        <w:rPr/>
        <w:t>pracownicy mający kontakt z materiałami szkodliwymi dla zdrowia powinni być wyposażeni w okulary ochronne, rękawice i w razie potrzeby półmaski. Należy zapewnić możliwość przerw w pracy i pracę w wentylowanych pomieszczeniach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220" w:leader="none"/>
        </w:tabs>
        <w:rPr/>
      </w:pPr>
      <w:r>
        <w:rPr/>
        <w:t>pracownicy pracujący w pozycji klęczącej powinni posiadać nakolanniki wyściełane miękkim materiałem</w:t>
      </w:r>
    </w:p>
    <w:p>
      <w:pPr>
        <w:pStyle w:val="Footnote"/>
        <w:tabs>
          <w:tab w:val="clear" w:pos="709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360" w:hanging="360"/>
        <w:rPr/>
      </w:pPr>
      <w:r>
        <w:rPr>
          <w:b/>
        </w:rPr>
        <w:t>2.8.5.   Obmia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Sporządzenie obmiaru robót powinno być zgodne z systematyką kosztorysu ślepego oraz niniejszego opracowania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90" w:hanging="90"/>
        <w:rPr/>
      </w:pPr>
      <w:r>
        <w:rPr>
          <w:b/>
        </w:rPr>
        <w:t>2.8.6.   Odbió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Odbiór robót powinien być przeprowadzony zgodnie z wymaganiami określonymi w niniejszej specyfikacji : </w:t>
      </w:r>
      <w:r>
        <w:rPr>
          <w:i/>
        </w:rPr>
        <w:t>Część I – Wymagania ogólne</w:t>
      </w:r>
    </w:p>
    <w:p>
      <w:pPr>
        <w:pStyle w:val="Tekstpodstawowy3"/>
        <w:tabs>
          <w:tab w:val="left" w:pos="360" w:leader="none"/>
          <w:tab w:val="left" w:pos="522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Odbioru dokonuje Zamawiający po sprawdzeniu prawidłowości wykonania robót i na podstawie szkiców i pomiarów, które przedkłada Wykonawca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</w:t>
      </w:r>
      <w:r>
        <w:rPr/>
        <w:t>Odbiorów dokonywać dl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220" w:leader="none"/>
        </w:tabs>
        <w:rPr/>
      </w:pPr>
      <w:r>
        <w:rPr/>
        <w:t>podłoży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220" w:leader="none"/>
        </w:tabs>
        <w:rPr/>
      </w:pPr>
      <w:r>
        <w:rPr/>
        <w:t>posadzek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8.7.   Podstawa płatności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      </w:t>
      </w:r>
      <w:r>
        <w:rPr/>
        <w:t xml:space="preserve">Płatność powinna nastąpić zgodnie z wymaganiami określonymi w niniejszej specyfikacji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61" w:leader="none"/>
        </w:tabs>
        <w:rPr/>
      </w:pPr>
      <w:r>
        <w:rPr>
          <w:b/>
        </w:rPr>
        <w:t>2.8.8.   Przepisy związa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BHP przy robotach budowlano-montażowych i rozbiórkowych (Dz.U.2003.47.401)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Ogólne przepisy BHP (Dz.U.1997.129.844)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-Dane użytkowe i wykonawcze producentów systemów przyjętych do realizacji.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bookmarkStart w:id="39" w:name="_Hlk493131726"/>
      <w:bookmarkEnd w:id="39"/>
      <w:r>
        <w:rPr>
          <w:b/>
        </w:rPr>
        <w:t>2.9.   Wyposażenie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9.1.   Wstęp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</w:t>
      </w:r>
      <w:r>
        <w:rPr/>
        <w:t>Przedmiotem niniejszego rozdziału są wymagania dotyczące wykonania i odbioru dostarczenia i montażu wyposażenia w zakresie robót budowlanych podczas projektowanej</w:t>
      </w:r>
      <w:r>
        <w:rPr>
          <w:b/>
          <w:i/>
        </w:rPr>
        <w:t xml:space="preserve"> Przebudowy pomieszczeń II piętra na potrzeby Miejskiego Centrum Kultury w Tomaszowie Mazowieckim przy Placu Kościuszki 18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2.9.1.1. Zakres stosowania szczegółowej specyfikacji technicznej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Tekstpodstawowy2"/>
        <w:rPr/>
      </w:pPr>
      <w:r>
        <w:rPr>
          <w:sz w:val="24"/>
        </w:rPr>
        <w:t xml:space="preserve">   </w:t>
      </w:r>
      <w:r>
        <w:rPr>
          <w:sz w:val="24"/>
        </w:rPr>
        <w:t>Specyfikacja techniczna jest stosowana jako dokument przetargowy i kontraktowy przy zlecaniu i realizacji robót określonych w punkcie 2.9.1.</w:t>
      </w:r>
    </w:p>
    <w:p>
      <w:pPr>
        <w:pStyle w:val="Normal"/>
        <w:tabs>
          <w:tab w:val="clear" w:pos="709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2.9.1.2. Zakres robót objętych specyfikacją techniczną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</w:t>
      </w:r>
      <w:r>
        <w:rPr/>
        <w:t>Wg zakresu określonego poniżej: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rPr/>
      </w:pPr>
      <w:bookmarkStart w:id="40" w:name="_Hlk520717449"/>
      <w:r>
        <w:rPr/>
        <w:t>Dostarczenie i montaż wyposażenia studia nagrań</w:t>
      </w:r>
      <w:bookmarkEnd w:id="40"/>
    </w:p>
    <w:p>
      <w:pPr>
        <w:pStyle w:val="Normal"/>
        <w:numPr>
          <w:ilvl w:val="0"/>
          <w:numId w:val="13"/>
        </w:numPr>
        <w:autoSpaceDE w:val="false"/>
        <w:rPr/>
      </w:pPr>
      <w:bookmarkStart w:id="41" w:name="_Hlk520717480"/>
      <w:r>
        <w:rPr/>
        <w:t>Dostarczenie i montaż wyposażenia pracowni malarstwa</w:t>
      </w:r>
      <w:bookmarkEnd w:id="41"/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Dostarczenie i montaż wyposażenia pracowni tkackiej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2.9.1.3. Wymagania dotyczące robót</w:t>
      </w:r>
    </w:p>
    <w:p>
      <w:pPr>
        <w:pStyle w:val="TextBody"/>
        <w:tabs>
          <w:tab w:val="left" w:pos="720" w:leader="none"/>
          <w:tab w:val="left" w:pos="900" w:leader="none"/>
          <w:tab w:val="left" w:pos="522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tabs>
          <w:tab w:val="clear" w:pos="5220"/>
        </w:tabs>
        <w:ind w:firstLine="709"/>
        <w:rPr>
          <w:sz w:val="24"/>
        </w:rPr>
      </w:pPr>
      <w:bookmarkStart w:id="42" w:name="_Hlk493136179"/>
      <w:r>
        <w:rPr>
          <w:sz w:val="24"/>
        </w:rPr>
        <w:t>Prace należ</w:t>
      </w:r>
      <w:bookmarkEnd w:id="42"/>
      <w:r>
        <w:rPr>
          <w:sz w:val="24"/>
        </w:rPr>
        <w:t>y wykonywać zgodnie z zaleceniami producentów.</w:t>
      </w:r>
    </w:p>
    <w:p>
      <w:pPr>
        <w:pStyle w:val="Tekstpodstawowy2"/>
        <w:tabs>
          <w:tab w:val="clear" w:pos="5220"/>
        </w:tabs>
        <w:ind w:firstLine="709"/>
        <w:rPr/>
      </w:pPr>
      <w:r>
        <w:rPr>
          <w:sz w:val="24"/>
        </w:rPr>
        <w:t>Zakres montażu wyposażenia obejmuje: dostarczenie wyposażenia, montaż, i ewentualne uruchomienie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  <w:sz w:val="24"/>
        </w:rPr>
        <w:t>2.9.2.   Materiały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Zgodnie z zestawieniem wyposażeni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9.3.   Sprzę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Podręczny typu „elektronarzędzia”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9.4  Zasady BHP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220" w:leader="none"/>
        </w:tabs>
        <w:rPr/>
      </w:pPr>
      <w:r>
        <w:rPr/>
        <w:t>bezwzględnie należy przestrzegać zasad użytkowania urządzeń podanych przez producen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220" w:leader="none"/>
        </w:tabs>
        <w:rPr/>
      </w:pPr>
      <w:r>
        <w:rPr/>
        <w:t>nie wolno wykonywać żadnych prowizorycznych podłączeń urządze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220" w:leader="none"/>
        </w:tabs>
        <w:rPr/>
      </w:pPr>
      <w:r>
        <w:rPr/>
        <w:t>nie wolno zdejmować osłon z urządzeń zamontowanych przez producenta oraz urządzeń blokujących i wyłączników, wszystkie wyłączniki muszą być łatwo dostępne</w:t>
      </w:r>
    </w:p>
    <w:p>
      <w:pPr>
        <w:pStyle w:val="Footnote"/>
        <w:tabs>
          <w:tab w:val="clear" w:pos="709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360" w:hanging="360"/>
        <w:rPr/>
      </w:pPr>
      <w:r>
        <w:rPr>
          <w:b/>
        </w:rPr>
        <w:t>2.9.5.   Obmia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Sporządzenie obmiaru robót powinno być zgodne z systematyką kosztorysu ślepego oraz niniejszego opracowania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90" w:hanging="90"/>
        <w:rPr/>
      </w:pPr>
      <w:r>
        <w:rPr>
          <w:b/>
        </w:rPr>
        <w:t>2.9.6.   Odbiór robót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</w:t>
      </w:r>
      <w:r>
        <w:rPr/>
        <w:t xml:space="preserve">Odbiór robót powinien być przeprowadzony zgodnie z wymaganiami określonymi w niniejszej specyfikacji : </w:t>
      </w:r>
      <w:r>
        <w:rPr>
          <w:i/>
        </w:rPr>
        <w:t>Część I – Wymagania ogólne</w:t>
      </w:r>
    </w:p>
    <w:p>
      <w:pPr>
        <w:pStyle w:val="Tekstpodstawowy3"/>
        <w:tabs>
          <w:tab w:val="left" w:pos="360" w:leader="none"/>
          <w:tab w:val="left" w:pos="522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Odbioru dokonuje Zamawiający po sprawdzeniu prawidłowości wykonania robót i na podstawie szkiców i pomiarów, które przedkłada Wykonawca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</w:t>
      </w:r>
      <w:r>
        <w:rPr/>
        <w:t>Odbiorów dokonywać dl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220" w:leader="none"/>
        </w:tabs>
        <w:rPr/>
      </w:pPr>
      <w:bookmarkStart w:id="43" w:name="_Hlk493142157"/>
      <w:bookmarkEnd w:id="43"/>
      <w:r>
        <w:rPr/>
        <w:t>dostarczenia wyposażenia</w:t>
      </w:r>
    </w:p>
    <w:p>
      <w:pPr>
        <w:pStyle w:val="Normal"/>
        <w:numPr>
          <w:ilvl w:val="0"/>
          <w:numId w:val="16"/>
        </w:numPr>
        <w:rPr/>
      </w:pPr>
      <w:bookmarkStart w:id="44" w:name="_Hlk493142157"/>
      <w:bookmarkEnd w:id="44"/>
      <w:r>
        <w:rPr/>
        <w:t>montażu wyposażenia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9.7.   Podstawa płatności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 xml:space="preserve">         </w:t>
      </w:r>
      <w:r>
        <w:rPr/>
        <w:t xml:space="preserve">Płatność powinna nastąpić zgodnie z wymaganiami określonymi w niniejszej specyfikacji : </w:t>
      </w:r>
      <w:r>
        <w:rPr>
          <w:i/>
        </w:rPr>
        <w:t>Część I – Wymagania ogólne.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>
          <w:b/>
        </w:rPr>
        <w:t>2.9.8.   Przepisy związane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BHP przy robotach budowlano-montażowych i rozbiórkowych (Dz.U.2003.47.401)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Ogólne przepisy BHP (Dz.U.1997.129.844)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Bezpieczeństwo i higiena pracy przy ręcznych pracach transportowych (Dz.U.00.26.313)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 normy i dane wykonawczo-montażowe producentów wyposażenia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  <w:t>-Rozporządzenie Ministra Infrastruktury z dnia 12 kwietnia 2002 r. w sprawie warunków technicznych, jakim powinny odpowiadać budynki i ich usytuowanie (Dz.U. nr 207 z 15 czerwca 2002 r., nr 75, poz. 690)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862" w:footer="708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8"/>
      <w:numFmt w:val="decimal"/>
      <w:lvlText w:val="%1.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4911"/>
        </w:tabs>
        <w:ind w:left="49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582"/>
        </w:tabs>
        <w:ind w:left="6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8613"/>
        </w:tabs>
        <w:ind w:left="86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284"/>
        </w:tabs>
        <w:ind w:left="102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315"/>
        </w:tabs>
        <w:ind w:left="123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986"/>
        </w:tabs>
        <w:ind w:left="139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017"/>
        </w:tabs>
        <w:ind w:left="1601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0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09"/>
        <w:tab w:val="left" w:pos="2430" w:leader="none"/>
      </w:tabs>
      <w:autoSpaceDE w:val="false"/>
      <w:jc w:val="both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tabs>
        <w:tab w:val="clear" w:pos="709"/>
        <w:tab w:val="left" w:pos="2430" w:leader="none"/>
      </w:tabs>
      <w:autoSpaceDE w:val="false"/>
      <w:ind w:right="1395" w:hanging="0"/>
      <w:jc w:val="both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540" w:hanging="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709"/>
        <w:tab w:val="left" w:pos="2430" w:leader="none"/>
      </w:tabs>
      <w:autoSpaceDE w:val="false"/>
      <w:ind w:right="1740" w:hanging="0"/>
      <w:jc w:val="both"/>
      <w:outlineLvl w:val="7"/>
    </w:pPr>
    <w:rPr>
      <w:rFonts w:ascii="Arial" w:hAnsi="Arial" w:cs="Arial"/>
      <w:b/>
      <w:b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</w:tabs>
    </w:pPr>
    <w:rPr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22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220" w:leader="none"/>
      </w:tabs>
      <w:ind w:left="54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220" w:leader="none"/>
      </w:tabs>
      <w:ind w:firstLine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5220" w:leader="none"/>
      </w:tabs>
    </w:pPr>
    <w:rPr>
      <w:sz w:val="20"/>
    </w:rPr>
  </w:style>
  <w:style w:type="paragraph" w:styleId="Tekstblokowy">
    <w:name w:val="Tekst blokowy"/>
    <w:basedOn w:val="Normal"/>
    <w:qFormat/>
    <w:pPr>
      <w:keepLines/>
      <w:tabs>
        <w:tab w:val="clear" w:pos="709"/>
        <w:tab w:val="left" w:pos="2430" w:leader="none"/>
      </w:tabs>
      <w:autoSpaceDE w:val="false"/>
      <w:ind w:left="1260" w:right="1740" w:hanging="1260"/>
    </w:pPr>
    <w:rPr>
      <w:color w:val="000000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5220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7:51:00Z</dcterms:created>
  <dc:creator>JAREK</dc:creator>
  <dc:description/>
  <cp:keywords/>
  <dc:language>en-US</dc:language>
  <cp:lastModifiedBy>jarek keblowski</cp:lastModifiedBy>
  <cp:lastPrinted>2018-04-19T08:18:00Z</cp:lastPrinted>
  <dcterms:modified xsi:type="dcterms:W3CDTF">2020-02-18T17:51:00Z</dcterms:modified>
  <cp:revision>2</cp:revision>
  <dc:subject/>
  <dc:title>I</dc:title>
</cp:coreProperties>
</file>