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inwestycyjne realizowane ze środków własn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ykaz przedsięwzięć do Wieloletniej Prognozy Finansowej na lata 2013-2017</w:t>
      </w:r>
    </w:p>
    <w:p>
      <w:pPr>
        <w:pStyle w:val="Normal"/>
        <w:jc w:val="center"/>
        <w:rPr/>
      </w:pPr>
      <w:r>
        <w:rPr/>
        <w:t>Objaśnienie do Załącznika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Zadania  wymienione w pozycjach: 2, 3, 5, 10, 12, 14 zostały rozpoczęte w latach ubiegłych i uwzględnione do realizacji w projekcie budżetu miasta na 201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ulic: Skłodowskiej, Narewskiego i Chrobr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ulic Chopina*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kumentacja na budowę ulic: Batorego, Żółkiewskiego, Hetmań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ulicy Łącznej wraz z sięgaczem od ulicy Głów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budowa ulic: Polna, Szkolna, Żwirki i Wigury oraz Bohaterów Getta Warszawski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gospodarowanie terenu przyległego do Grot Nagórzyckich.</w:t>
      </w:r>
    </w:p>
    <w:p>
      <w:pPr>
        <w:pStyle w:val="Normal"/>
        <w:spacing w:lineRule="auto" w:line="360"/>
        <w:jc w:val="both"/>
        <w:rPr/>
      </w:pPr>
      <w:r>
        <w:rPr/>
        <w:t>na łączną kwotę 11.934.893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</w:rPr>
        <w:t xml:space="preserve">Zadanie wymienione w pozycji 19: Rozbudowa Szkoły Podstawowej Nr 13 </w:t>
        <w:br/>
        <w:t>o budowę zespołu przedszkolnego zostało zaplanowane do realizacji w latach 2013 - 2014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3 – 200 000 zł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4 – 850 000 zł.</w:t>
      </w:r>
    </w:p>
    <w:p>
      <w:pPr>
        <w:pStyle w:val="Normal"/>
        <w:spacing w:lineRule="auto" w:line="360"/>
        <w:jc w:val="both"/>
        <w:rPr/>
      </w:pPr>
      <w:r>
        <w:rPr/>
        <w:t>na łączną kwotę 1.050.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Zadania wymienione w pozycjach: 1, 4,  6, 7, 8, 9, 11, 13, 15, 16, 17, 18, 20, 21, 22, 23 </w:t>
        <w:br/>
        <w:t xml:space="preserve">z uwagi na uwarunkowania finansowe zostały zaplanowane do realizacji </w:t>
        <w:br/>
        <w:t>w latach 2014 – 2017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Rumiankow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w osiedlu Wierzbow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Siedmiodomk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Śwież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odcinka ulic: Gminnej i Hubal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w osiedlu Nowy Port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Przejazd Dąbrowski wraz z sięgaczem  od ulicy Zielo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wiaduktu drogowego nad linią PKP Tomaszów Mazowiecki – Radom w ciągu ul. Gminna – Cisowa*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budynku mieszkalnego wielorodzinnego wraz z zagospodarowaniem terenu pomiędzy ulicami: Kwiatową, Szarych Szeregów, M. Kolbe i Ks. Skorupk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miana nawierzchni betonowej na kostkę brukową wraz z odwodnieniem oraz zagospodarowaniem terenu Szkoły Podstawowej Nr 7, Szkoły Podstawowej Nr 14, Zespole Szkół Nr 4 oraz Gimnazjum Nr 3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miana ogrodzeń Zespołu Szkół Nr 4, Szkoły Podstawowej Nr 13, Gimnazjum Nr 3 oraz Gimnazjum Nr 7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ermomodernizacja budynku Przedszkola Nr 12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nowacja parku Rod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waloryzacja parku na terenie Muzeum oraz wymiana ogrodzenia budynku Muzeu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dnowienie elewacji budynku postajennego wraz z wykonaniem przyłączy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boiska głównego OSiR.</w:t>
      </w:r>
    </w:p>
    <w:p>
      <w:pPr>
        <w:pStyle w:val="Normal"/>
        <w:spacing w:lineRule="auto" w:line="360"/>
        <w:jc w:val="both"/>
        <w:rPr/>
      </w:pPr>
      <w:r>
        <w:rPr/>
        <w:t>na łączną kwotę 34.342.200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4:00Z</dcterms:created>
  <dc:creator>Leszek</dc:creator>
  <dc:description/>
  <cp:keywords/>
  <dc:language>en-US</dc:language>
  <cp:lastModifiedBy>estarcz</cp:lastModifiedBy>
  <cp:lastPrinted>2012-12-06T12:30:00Z</cp:lastPrinted>
  <dcterms:modified xsi:type="dcterms:W3CDTF">2012-12-06T11:36:00Z</dcterms:modified>
  <cp:revision>25</cp:revision>
  <dc:subject/>
  <dc:title/>
</cp:coreProperties>
</file>