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PROJEK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w sprawie uchwalenia Wieloletniej Prognozy Finansowej Miasta Tomaszowa Mazowieckiego </w:t>
        <w:br/>
        <w:t>na lata 2013 - 2043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15 ustawy z dnia 8 marca 1990r. o samorządzie gminnym </w:t>
        <w:br/>
        <w:t xml:space="preserve">(tekst jednolity  Dz.U. z 2001r. Nr 142, poz. 1591; z 2002r Nr 23, poz. 220, Nr 62, poz. 558, Nr 113, poz. 984, Nr 153, poz. 1271, Nr 214, poz.1806; z  2003r. Nr 80, poz. 717, Nr 162, poz. 1568; z 2004r. 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, poz. 1111, Nr 223, poz. 1458; z 2009r.  Nr 52, poz. 420, Nr 157, poz. 1241; z 2010r. Nr 28, poz. 142, Nr 28, poz.146, Nr 40, poz. 230, Nr 106, poz. 675; z 2011r. </w:t>
        <w:br/>
        <w:t xml:space="preserve">Nr 21, poz. 113, Nr 117, poz. 679, Nr 134, poz. 777, Nr 149, poz. 887, Nr 217, poz. 1281; z 2012r. poz.567) oraz art. 226, 227, 228, 230 ustawy z dnia 27 sierpnia 2009r. o finansach publicznych </w:t>
        <w:br/>
        <w:t xml:space="preserve">(Dz. U. Nr 157, poz. 1240; z 2010r. Nr 28, poz. 146, Nr 96, poz. 620, Nr 123, poz. 835, Nr 152, </w:t>
        <w:br/>
        <w:t xml:space="preserve">poz. 1020, Nr 238, poz. 1578, Nr 257, poz. 1726: z 2011r. Nr 185, poz. 1092, Nr 201, poz. 1183, </w:t>
        <w:br/>
        <w:t>Nr 234, poz. 1386, Nr 240, poz. 1429, Nr 291, poz. 1707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Uchwala się Wieloletnią Prognozę Finansową Miasta Tomaszowa Mazowieckiego na lata 2013 – 2043, obejmującą  prognozowane ustalenia dotyczące budżetów oraz prognozę kwoty długu i spłat zobowiązań, zgodnie z załącznikiem nr 1 </w:t>
        <w:br/>
        <w:t>do uchwał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2. Ustala się wykaz wieloletnich przedsięwzięć Miasta Tomaszowa Mazowieckiego </w:t>
        <w:br/>
        <w:t>na lata 2013 - 2043, obejmujący limity wydatków w poszczególnych latach  oraz limity zobowiązań, zgodnie z załącznikiem nr 2 obejmującym:</w:t>
      </w:r>
    </w:p>
    <w:p>
      <w:pPr>
        <w:pStyle w:val="Tekstpodstawowy3"/>
        <w:ind w:left="180" w:hanging="180"/>
        <w:rPr/>
      </w:pPr>
      <w:r>
        <w:rPr>
          <w:sz w:val="24"/>
        </w:rPr>
        <w:t>1) zadania bieżące realizowane z udziałem środków, o których mowa w art. 5 ust. 1 pkt 2 i 3 ustawy o finansach publicznych na lata 2013 - 2017, zgodnie z załącznikiem nr 2.1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2) zadania inwestycyjne realizowane ze środków własnych na lata 2013 - 2017, zgodnie </w:t>
        <w:br/>
        <w:t>z załącznikiem nr 2.2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3) projekty i zadania inwestycyjne realizowane w ramach Lokalnego Programu Rewitalizacji , w tym realizowanych z udziałem środków, o których mowa w art. 5 ust. 1 pkt 2 i 3 ustawy </w:t>
        <w:br/>
        <w:t>o finansach publicznych na lata 2013 - 2016, zgodnie z załącznikiem nr 2.3,</w:t>
      </w:r>
    </w:p>
    <w:p>
      <w:pPr>
        <w:pStyle w:val="Tekstpodstawowy3"/>
        <w:ind w:left="180" w:hanging="180"/>
        <w:rPr/>
      </w:pPr>
      <w:r>
        <w:rPr>
          <w:sz w:val="24"/>
        </w:rPr>
        <w:t xml:space="preserve">4) pozostałe programy inwestycyjne realizowane z udziałem środków, o których mowa w art. 5 ust. 1 pkt 2 i 3 ustawy o finansach publicznych na lata 2013 - 2016, zgodnie </w:t>
        <w:br/>
        <w:t>z załącznikiem nr 2.4,</w:t>
      </w:r>
    </w:p>
    <w:p>
      <w:pPr>
        <w:pStyle w:val="Tekstpodstawowy3"/>
        <w:ind w:left="180" w:hanging="180"/>
        <w:rPr/>
      </w:pPr>
      <w:r>
        <w:rPr>
          <w:sz w:val="24"/>
        </w:rPr>
        <w:t>5) gwarancje i poręczenia udzielane przez Miasto Tomaszów Mazowiecki na lata 2013 - 2043, zgodnie z załącznikiem nr 2.5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1. </w:t>
      </w:r>
      <w:r>
        <w:rPr>
          <w:sz w:val="24"/>
        </w:rPr>
        <w:t>Upoważnia się  Prezydenta Miasta Tomaszowa Mazowieckiego do  zaciągania zobowiązań: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związanych z realizacją  przedsięwzięć zamieszczonych w uchwale,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2. Upoważnia się Prezydenta Miasta do przekazania kierownikom podległych jednostek uprawnień do zaciągania zobowiązań, o których mowa w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Traci moc </w:t>
      </w:r>
      <w:r>
        <w:rPr>
          <w:sz w:val="24"/>
          <w:szCs w:val="24"/>
        </w:rPr>
        <w:t xml:space="preserve">Uchwała Nr XX/169/2011 Rady Miejskiej Tomaszowa Mazowieckiego z dnia 28 grudnia 2011r. w sprawie uchwalenia „Wieloletniej Prognozy Finansowej Miasta Tomaszowa Mazowieckiego na lata 2012 - 2042”, Uchwała </w:t>
        <w:br/>
        <w:t xml:space="preserve">Nr XXII/195/2012 Rady Miejskiej Tomaszowa Mazowieckiego z dnia 29 lutego 2012 r. </w:t>
        <w:br/>
        <w:t xml:space="preserve">o zmianie Uchwały Nr XX/169/2011 Rady Miejskiej Tomaszowa Mazowieckiego </w:t>
        <w:br/>
        <w:t xml:space="preserve">z dnia 28 grudnia 2011r. w sprawie uchwalenia „Wieloletniej Prognozy Finansowej Miasta Tomaszowa Mazowieckiego na lata 2012 – 2042”, Uchwała Nr XXVI/227/2012 Rady Miejskiej Tomaszowa Mazowieckiego z dnia 30 maja 2012 r. o zmianie Uchwały </w:t>
        <w:br/>
        <w:t xml:space="preserve">Nr XX/169/2011 Rady Miejskiej Tomaszowa Mazowieckiego z dnia 28 grudnia 2011r. </w:t>
        <w:br/>
        <w:t xml:space="preserve">w sprawie uchwalenia „Wieloletniej Prognozy Finansowej Miasta Tomaszowa Mazowieckiego na lata 2012 – 2042”, Zarządzenie Nr 151/2012 Prezydenta Miasta Tomaszowa Mazowieckiego z dnia 29 czerwca 2012r. w sprawie zmiany „Wieloletniej Prognozy Finansowej Miasta Tomaszowa Mazowieckiego na lata 2012 – 2042”, Uchwała </w:t>
        <w:br/>
        <w:t xml:space="preserve">Nr XXX/252/2012 Rady Miejskiej Tomaszowa Mazowieckiego z dnia 26 września 2012 r. </w:t>
        <w:br/>
        <w:t xml:space="preserve">o zmianie Uchwały Nr XX/169/2011 Rady Miejskiej Tomaszowa Mazowieckiego </w:t>
        <w:br/>
        <w:t>z dnia 28 grudnia 2011r. w sprawie uchwalenia „Wieloletniej Prognozy Finansowej Miasta Tomaszowa Mazowieckiego na lata 2012 – 2042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Uchwała wchodzi w życie z dniem podjęcia, z  mocą obowiązującą </w:t>
        <w:br/>
        <w:t xml:space="preserve">od 1 stycznia 2013r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bskowronska</cp:lastModifiedBy>
  <cp:lastPrinted>2012-11-15T08:24:00Z</cp:lastPrinted>
  <dcterms:modified xsi:type="dcterms:W3CDTF">2012-11-15T08:28:00Z</dcterms:modified>
  <cp:revision>21</cp:revision>
  <dc:subject/>
  <dc:title/>
</cp:coreProperties>
</file>