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YDATKI BIEŻĄCE - </w:t>
      </w:r>
      <w:r>
        <w:rPr>
          <w:sz w:val="28"/>
          <w:szCs w:val="28"/>
        </w:rPr>
        <w:t>CZĘŚĆ INFORMACYJ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realizację wydatków bieżących w 2013 roku planuje się kwotę </w:t>
      </w:r>
      <w:r>
        <w:rPr>
          <w:b/>
          <w:sz w:val="24"/>
          <w:szCs w:val="24"/>
        </w:rPr>
        <w:t xml:space="preserve">152.231.756,52 zł </w:t>
        <w:br/>
      </w:r>
      <w:r>
        <w:rPr>
          <w:sz w:val="24"/>
          <w:szCs w:val="24"/>
        </w:rPr>
        <w:t>z przeznaczeniem na następujące z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Subtitle"/>
        <w:spacing w:lineRule="auto" w:line="360"/>
        <w:jc w:val="both"/>
        <w:rPr>
          <w:b/>
          <w:b/>
        </w:rPr>
      </w:pPr>
      <w:r>
        <w:rPr>
          <w:b/>
        </w:rPr>
        <w:t>DZIAŁ 010 - ROLNICTWO I ŁOWIECTWO - 2.700 zł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W tym dziale środki z budżetu miasta przeznacza się na reali</w:t>
      </w:r>
      <w:r>
        <w:rPr>
          <w:b w:val="false"/>
          <w:szCs w:val="24"/>
        </w:rPr>
        <w:t xml:space="preserve">zację zadań statutowych </w:t>
      </w:r>
      <w:r>
        <w:rPr>
          <w:b w:val="false"/>
        </w:rPr>
        <w:t>związanych z finansowaniem działalności Izby Rolniczej Województwa Łódzkiego w ramach realizacji zadań własnych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</w:rPr>
      </w:pPr>
      <w:r>
        <w:rPr>
          <w:b/>
        </w:rPr>
        <w:t>DZIAŁ</w:t>
        <w:tab/>
        <w:t xml:space="preserve">400 </w:t>
        <w:tab/>
        <w:t>- WYTWARZANIE I ZAOPATRYWANIE W ENERGIĘ ELEKTRYCZNĄ GAZ I WODĘ - 5.000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>Powyższe środki z budżetu miasta przeznacza się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sieci wodnej </w:t>
        <w:br/>
        <w:t>i elektrycznej oraz zakupu pomp w ramach realizacji zadań włas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</w:rPr>
      </w:pPr>
      <w:r>
        <w:rPr>
          <w:b/>
        </w:rPr>
        <w:t>DZIAŁ 600 - TRANSPORT  I  ŁĄCZNOŚĆ – 6.693.25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 tym dziale przeznacza się z budżetu miasta na realizację zadań własnych, w ty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rogi publiczne gminne – 1.716.25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drogi wewnętrzne – 120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czególności na profilowanie, remont i przebudowy ulic gruntowych, oznakowanie poziome i pionowe ulic, opłaty za odprowadzenie wód deszczowych, utrzymanie zieleni </w:t>
        <w:br/>
        <w:t xml:space="preserve">w pasach drogowych, zimowe utrzymanie dróg oraz ubezpieczenie dróg </w:t>
        <w:br/>
        <w:t>od odpowiedzialności cywilnej z tytułu utrzymania dróg i obiektów mostowy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w formie dotacji na następujące zadania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lokalny transport zbiorowy - dotacja przedmiotowa</w:t>
      </w:r>
      <w:r>
        <w:rPr>
          <w:sz w:val="24"/>
          <w:szCs w:val="24"/>
        </w:rPr>
        <w:t xml:space="preserve"> dla Miejskiego Zakładu Komunikacyjnego w formie </w:t>
      </w:r>
      <w:r>
        <w:rPr>
          <w:sz w:val="24"/>
        </w:rPr>
        <w:t xml:space="preserve">dopłaty do 1.432.333 wozokilometrów w wysokości 3,3798 zł brutto do jednego wozokilometra – </w:t>
      </w:r>
      <w:r>
        <w:rPr>
          <w:b/>
          <w:sz w:val="24"/>
        </w:rPr>
        <w:t>4.841.000 zł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- pozostała działalność – Wydział Inwestycji -</w:t>
      </w:r>
      <w:r>
        <w:rPr>
          <w:sz w:val="24"/>
        </w:rPr>
        <w:t xml:space="preserve"> 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dróg dojazdowych </w:t>
        <w:br/>
        <w:t xml:space="preserve">i wjazdów do ogrodów działkowych, zakupu kostki brukowej – </w:t>
      </w:r>
      <w:r>
        <w:rPr>
          <w:b/>
          <w:sz w:val="24"/>
          <w:szCs w:val="24"/>
        </w:rPr>
        <w:t>6.00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zostałe środki w wysokości </w:t>
      </w:r>
      <w:r>
        <w:rPr>
          <w:b/>
          <w:sz w:val="24"/>
          <w:szCs w:val="24"/>
        </w:rPr>
        <w:t>10.000 zł</w:t>
      </w:r>
      <w:r>
        <w:rPr>
          <w:sz w:val="24"/>
          <w:szCs w:val="24"/>
        </w:rPr>
        <w:t xml:space="preserve"> zostaną przeznaczone w ramach realizacji zadań statutowych na wycenę wybudowanej infrastruktury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DZIAŁ 630 – TURYSTYKA – 285.520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W dziale tym z budżetu miasta przeznacza się środki na realizację zadań własnych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</w:t>
        <w:tab/>
        <w:t>administrowanie infrastrukturą powstałą w ramach projektu „Zabezpieczenia i adaptacja wyrobisk Grot Nagórzyckich w Tomaszowie Mazowieckim na podziemną trasę turystyczną” zrealizowanego przy udziale środków Regionalnego Programu Operacyjnego Województwa Łódzkiego na lata 2007 – 2013 oraz ubezpieczenie obiektu – 275.52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</w:t>
        <w:tab/>
        <w:t>opłacenie składki członkowskiej z tytułu przystąpienia Gminy Miasto Tomaszów Mazowiecki do Regionalnej Organizacji Turystycznej Województwa Łódzkiego – 10.000 zł.</w:t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ZIAŁ 700 – GOSPODARKA  MIESZKANIOWA - 1.296.715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W dziale tym z budżetu miasta przeznacza się środki na realizację zadań własnych, w tym n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Gospodarka gruntami i nieruchomościami </w:t>
      </w:r>
      <w:r>
        <w:rPr>
          <w:sz w:val="24"/>
        </w:rPr>
        <w:t xml:space="preserve">– w ramach tego zadania środki w wysokości </w:t>
      </w:r>
      <w:r>
        <w:rPr>
          <w:b/>
          <w:sz w:val="24"/>
        </w:rPr>
        <w:t>1.118.200 zł</w:t>
      </w:r>
      <w:r>
        <w:rPr>
          <w:sz w:val="24"/>
        </w:rPr>
        <w:t xml:space="preserve"> przeznacza się na: działania związane z aktualizacją zapisów zawartych </w:t>
        <w:br/>
        <w:t>w księgach wieczystych oraz ewidencji gruntów, pokrycie bieżących kosztów remontowych komunalnego zasobu mieszkaniowego w związku z podpisaniem umowy dzierżawy pomiędzy Gminą Miasto Tomaszów Mazowiecki a Tomaszowskim Towarzystwem Budownictwa Społecznego Spółka z o.o.,</w:t>
      </w:r>
      <w:r>
        <w:rPr>
          <w:color w:val="FF0000"/>
          <w:sz w:val="24"/>
        </w:rPr>
        <w:t xml:space="preserve"> </w:t>
      </w:r>
      <w:r>
        <w:rPr>
          <w:sz w:val="24"/>
        </w:rPr>
        <w:t>wykonanie szacunków i podziałów nieruchomości przeznaczonych do zbycia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bezpieczenie gruntów komunalnych od odpowiedzialności cywilnej, ogłoszenia prasowe dotyczące przetargów, wykonanie wyrysów i wypisów </w:t>
        <w:br/>
        <w:t>z ewidencji gruntów,</w:t>
      </w:r>
      <w:r>
        <w:rPr>
          <w:color w:val="FF0000"/>
          <w:sz w:val="24"/>
        </w:rPr>
        <w:t xml:space="preserve"> </w:t>
      </w:r>
      <w:r>
        <w:rPr>
          <w:sz w:val="24"/>
        </w:rPr>
        <w:t>opłaty z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akładanie ksiąg wieczystych, wypisów z ksiąg wieczystych, koszty postępowań sądowych, opłaty sądowe, odszkodowania wypłacane z tytułu zwrotu kaucji mieszkaniowych, koszty opłaty rocznej z tytułu użytkowania wieczystego działek położonych przy rzece Wolbórce, przy ul. Wapiennej oraz przy ul. Długiej, a także zakup materiałów do oznaczenia stanowisk handlowych przy Cmentarzu Miejskim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</w:t>
      </w:r>
      <w:r>
        <w:rPr>
          <w:sz w:val="24"/>
          <w:szCs w:val="24"/>
        </w:rPr>
        <w:t xml:space="preserve">– środki zaplanowane w wysokości </w:t>
      </w:r>
      <w:r>
        <w:rPr>
          <w:b/>
          <w:sz w:val="24"/>
          <w:szCs w:val="24"/>
        </w:rPr>
        <w:t>178.515 zł</w:t>
      </w:r>
      <w:r>
        <w:rPr>
          <w:sz w:val="24"/>
          <w:szCs w:val="24"/>
        </w:rPr>
        <w:t xml:space="preserve"> przeznacza się n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płaty za administrowanie i czynsze za budynki, lokale i pomieszczenia garażowe -  25.000 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bsługę dotyczącą odszkodowań oraz kosztów postępowania sądowego – 95.515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utrzymanie budynku przy ul. Św. Antoniego 55, tj. ubezpieczenie budynku, zakup energi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ektrycznej i cieplnej, wywóz nieczystości, konserwacje urządzeń cieplnych, usługi remontowe i pozostałe usługi – 58.000 zł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DZIAŁ 710 – DZIAŁALNOŚĆ USŁUGOWA – 360.867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środki w tym dziale przeznacza się z budżetu na realizację zadań własnych, </w:t>
        <w:br/>
        <w:t>w tym n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Plany zagospodarowania przestrzennego -</w:t>
      </w:r>
      <w:r>
        <w:rPr>
          <w:sz w:val="24"/>
          <w:szCs w:val="24"/>
        </w:rPr>
        <w:t xml:space="preserve"> środki zaplanowane w kwocie </w:t>
      </w:r>
      <w:r>
        <w:rPr>
          <w:b/>
          <w:sz w:val="24"/>
          <w:szCs w:val="24"/>
        </w:rPr>
        <w:t>52.456 z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eznacza się na: wynagrodzenia i składki od nich naliczane dla członków Gminnej Komisji Urbanistyczno – Architektonicznej, osób sporządzających decyzje środowiskowe i analizy architektoniczno – urbanistyczne oraz specjalistów branżowych - projektantów infrastruktury technicznej, a także wydatki na zadania statutowe na opracowanie ekofizjografii, prognozy oddziaływania na środowisko, prognozy skutków finansowych i strategicznej oceny oddziaływania na środowisko oraz dokumentów planistycznych do miejscowych planów zagospodarowania przestrzennego, wykonanie kopii map, publikacje w prasie lokalnej związane z decyzjami i procedurami planistyczny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kresie utrzymania </w:t>
      </w:r>
      <w:r>
        <w:rPr>
          <w:sz w:val="24"/>
          <w:szCs w:val="24"/>
          <w:u w:val="none"/>
        </w:rPr>
        <w:t>Cmentarza Miejskiego</w:t>
      </w:r>
      <w:r>
        <w:rPr>
          <w:b w:val="false"/>
          <w:sz w:val="24"/>
          <w:szCs w:val="24"/>
          <w:u w:val="none"/>
        </w:rPr>
        <w:t xml:space="preserve"> przeznacza się środki w wysokości </w:t>
      </w:r>
      <w:r>
        <w:rPr>
          <w:sz w:val="24"/>
          <w:szCs w:val="24"/>
          <w:u w:val="none"/>
        </w:rPr>
        <w:t>308.411 zł</w:t>
      </w:r>
      <w:r>
        <w:rPr>
          <w:b w:val="false"/>
          <w:sz w:val="24"/>
          <w:szCs w:val="24"/>
          <w:u w:val="none"/>
        </w:rPr>
        <w:t>, w tym na wynagrodzenia oraz składki od nich naliczane dla pracowników oraz pokrycie kosztów bieżącej działalności cmentarza komunalneg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  <w:u w:val="single"/>
        </w:rPr>
      </w:pPr>
      <w:r>
        <w:rPr>
          <w:b/>
        </w:rPr>
        <w:t>DZIAŁ 750 - ADMINISTRACJA  PUBLICZNA – 13.161.254 zł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W dziale tym środki z budżetu zaplanowano </w:t>
      </w:r>
      <w:r>
        <w:rPr>
          <w:sz w:val="24"/>
        </w:rPr>
        <w:t xml:space="preserve">na następujące zadania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Urzędy Wojewódzkie – </w:t>
      </w:r>
      <w:r>
        <w:rPr>
          <w:sz w:val="24"/>
        </w:rPr>
        <w:t xml:space="preserve">środki w wysokości </w:t>
      </w:r>
      <w:r>
        <w:rPr>
          <w:b/>
          <w:sz w:val="24"/>
          <w:szCs w:val="24"/>
        </w:rPr>
        <w:t>406.024 zł</w:t>
      </w:r>
      <w:r>
        <w:rPr>
          <w:sz w:val="24"/>
          <w:szCs w:val="24"/>
        </w:rPr>
        <w:t xml:space="preserve"> w ramach realizacji zadań z zakresu administracji rządowej przeznacza się na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wypłatę świadczeń i wynagrodzeń oraz składek od nich naliczanych dla pracowników zatrudnionych w Urzędzie Miasta na 17 etatach kalkulacyjnych 366.902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ydatki związane z jego bieżącą działalnością statutową – 38.360 zł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koszty transportu dowodów osobistych - 262 zł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kcję kurierską - 5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Egzekucja administracyjna należności pieniężnych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8.000 zł </w:t>
        <w:br/>
      </w:r>
      <w:r>
        <w:rPr>
          <w:sz w:val="24"/>
        </w:rPr>
        <w:t>w ramach realizacji zadań własnych dotyczą realizowanej w Wydziale Podatków i Opłat egzekucji administracyjnej należności podatkowej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Rada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03.400 zł </w:t>
      </w:r>
      <w:r>
        <w:rPr>
          <w:sz w:val="24"/>
        </w:rPr>
        <w:t xml:space="preserve">w ramach realizacji zadań własnych przeznacza się na </w:t>
      </w:r>
      <w:r>
        <w:rPr>
          <w:sz w:val="24"/>
          <w:szCs w:val="24"/>
        </w:rPr>
        <w:t xml:space="preserve">wypłaty diet dla radnych  za udział w sesjach i komisjach, umowy zlecenia </w:t>
        <w:br/>
        <w:t xml:space="preserve">i umowy o dzieło (dotyczy opinii sporządzanych w zakresie działalności Rady Miejskiej) </w:t>
        <w:br/>
        <w:t>oraz bieżącą działalność związaną z obsługą Ra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Urząd Miasta - </w:t>
      </w:r>
      <w:r>
        <w:rPr/>
        <w:t xml:space="preserve">Kwota </w:t>
      </w:r>
      <w:r>
        <w:rPr>
          <w:b/>
        </w:rPr>
        <w:t xml:space="preserve">12.032.158 zł </w:t>
      </w:r>
      <w:r>
        <w:rPr/>
        <w:t>planowana</w:t>
      </w:r>
      <w:r>
        <w:rPr>
          <w:b/>
        </w:rPr>
        <w:t xml:space="preserve"> </w:t>
      </w:r>
      <w:r>
        <w:rPr/>
        <w:t>jest na pokrycie kosztów związanych z :</w:t>
      </w:r>
    </w:p>
    <w:p>
      <w:pPr>
        <w:pStyle w:val="Heading1"/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 xml:space="preserve">utrzymaniem administracji samorządowej, w tym na wypłatę świadczeń i wynagrodzeń oraz składek od nich naliczanych dla pracowników, umów zleceń, nagród jubileuszowych </w:t>
        <w:br/>
        <w:t>i odpraw emerytalnych, a także dopłaty do 17,00 etatów z zakresu administracji rządowej oraz inne koszty związane z zatrudnieniem pracowników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ypłatą wynagrodzeń na podstawie umowy – zlecenia lub umowy o dzieło </w:t>
        <w:br/>
        <w:t>dla inspektorów nadzoru,</w:t>
        <w:tab/>
        <w:tab/>
      </w:r>
    </w:p>
    <w:p>
      <w:pPr>
        <w:pStyle w:val="Heading1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 xml:space="preserve">wypłatą wynagrodzenia dla kuratorów wyznaczanych przez Sąd Rejonowy </w:t>
        <w:br/>
        <w:t>w Tomaszowie Maz. dla osób nieznanych z miejsca pobytu w prowadzonych postępowaniach administracyjnych o wymeldowanie i anulowanie czynności materialno – technicznej zameldowania,</w:t>
      </w:r>
    </w:p>
    <w:p>
      <w:pPr>
        <w:pStyle w:val="Heading1"/>
        <w:ind w:left="284" w:hanging="284"/>
        <w:jc w:val="both"/>
        <w:rPr>
          <w:color w:val="FF0000"/>
          <w:szCs w:val="24"/>
        </w:rPr>
      </w:pPr>
      <w:r>
        <w:rPr>
          <w:szCs w:val="24"/>
        </w:rPr>
        <w:t>-</w:t>
        <w:tab/>
      </w:r>
      <w:r>
        <w:rPr/>
        <w:t>poborem podatków i opłat w 2013r. tj.: na umowy - zlecenia oraz składki od nich naliczane,</w:t>
      </w:r>
      <w:r>
        <w:rPr>
          <w:color w:val="FF0000"/>
        </w:rPr>
        <w:t xml:space="preserve"> </w:t>
      </w:r>
      <w:r>
        <w:rPr/>
        <w:t>koszty sądowe i egzekucyjne,</w:t>
      </w:r>
      <w:r>
        <w:rPr>
          <w:color w:val="FF0000"/>
        </w:rPr>
        <w:t xml:space="preserve"> </w:t>
      </w:r>
      <w:r>
        <w:rPr/>
        <w:t>obsługę komorniczą i</w:t>
      </w:r>
      <w:r>
        <w:rPr>
          <w:color w:val="FF0000"/>
        </w:rPr>
        <w:t xml:space="preserve"> </w:t>
      </w:r>
      <w:r>
        <w:rPr/>
        <w:t>prowizje bankowe</w:t>
      </w:r>
      <w:r>
        <w:rPr>
          <w:color w:val="FF0000"/>
        </w:rPr>
        <w:t xml:space="preserve"> </w:t>
      </w:r>
      <w:r>
        <w:rPr/>
        <w:t>oraz zakup</w:t>
      </w:r>
      <w:r>
        <w:rPr>
          <w:color w:val="FF0000"/>
        </w:rPr>
        <w:t xml:space="preserve"> </w:t>
      </w:r>
      <w:r>
        <w:rPr/>
        <w:t>usług związanych z poborem podatków</w:t>
      </w:r>
      <w:r>
        <w:rPr>
          <w:szCs w:val="24"/>
        </w:rPr>
        <w:t>,</w:t>
      </w:r>
      <w:r>
        <w:rPr>
          <w:color w:val="FF0000"/>
          <w:szCs w:val="24"/>
        </w:rPr>
        <w:t xml:space="preserve"> </w:t>
      </w:r>
    </w:p>
    <w:p>
      <w:pPr>
        <w:pStyle w:val="Heading1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 xml:space="preserve">funkcjonowaniem i utrzymaniem budynków Urzędu Miasta oraz stanowisk pracy, w tym zakupem energii, art. biurowych, papieru do urządzeń drukarskich, prasy, środków czystości oraz usług pozostałych niezbędnych do bieżącej działalności Urzędu Miasta </w:t>
        <w:br/>
        <w:t xml:space="preserve">oraz Urzędu Stanu Cywilnego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akupem materiałów i usług świadczonych przez dostawców zewnętrznych niezbędnych do funkcjonowania systemu informatycznego w Urzędzie Miasta, w tym usług modernizacyjnych sieci komputerowej oraz oprogramowan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romocja jednostek samorządu terytorialnego – </w:t>
      </w:r>
      <w:r>
        <w:rPr>
          <w:sz w:val="24"/>
        </w:rPr>
        <w:t>środki w wysokości</w:t>
      </w:r>
      <w:r>
        <w:rPr>
          <w:b/>
          <w:sz w:val="24"/>
        </w:rPr>
        <w:t xml:space="preserve"> 270.672 zł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przeznacza się na realizację następujących zadań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>wypłatę wynagrodzeń na podstawie umowy – zlecenia lub umowy o dzieło za usługi projektowe i artystyczne, scenariuszy prezentacji i filmów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FF0000"/>
          <w:sz w:val="24"/>
        </w:rPr>
      </w:pPr>
      <w:r>
        <w:rPr>
          <w:sz w:val="24"/>
        </w:rPr>
        <w:t>-</w:t>
        <w:tab/>
        <w:t xml:space="preserve">prowadzenie kampanii promujących miasto jako ośrodek turystyczny (opracowywanie </w:t>
        <w:br/>
        <w:t xml:space="preserve">i wydawanie materiałów promujących miasto i folderów turystycznych, promocja miasta </w:t>
        <w:br/>
        <w:t>w wydawnictwach reklamowych)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organizację Festiwalu i jego ubezpieczenie oraz obsługa innych imprez targowych </w:t>
        <w:br/>
        <w:t>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>promocja Miasta poprzez organizację i udział w ponadregionalnych wydarzeniach sportowych i społeczno-kulturowych oraz innych wydarzeniach kulturaln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>organizację Miejskich i Powiatowych Zawodów Sportowo Pożarniczych oraz Miejskich Eliminacji Ogólnopolskiego Turnieju Wiedzy Pożarniczej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pozostałe cele związane z promocją miasta, m.in. zakup usług reklamowych, ogłoszenia </w:t>
        <w:br/>
        <w:t>w masowych środkach przekazu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>udział własny w projekcie pn. „Tomaszowska Okrąglica”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została działalność - </w:t>
      </w:r>
      <w:r>
        <w:rPr>
          <w:sz w:val="24"/>
        </w:rPr>
        <w:t xml:space="preserve">środki w wysokości </w:t>
      </w:r>
      <w:r>
        <w:rPr>
          <w:b/>
          <w:sz w:val="24"/>
        </w:rPr>
        <w:t>31.000 zł</w:t>
      </w:r>
      <w:r>
        <w:rPr>
          <w:sz w:val="24"/>
        </w:rPr>
        <w:t xml:space="preserve"> przeznacza się na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konsultacje oraz usługi projektowe i doradcze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obsługę potencjalnych inwestorów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promocję terenów inwestycyjnych i gospodarczych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targi turystyczne i inwestycyjne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delegacje zagraniczne i współpracę z miastami partnerskimi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zakup wydawnictw tematycznych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pozostałe wydatki związane bieżącą działalnością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opłatę składek członkowskich na 2013 r. w łącznej kwocie </w:t>
      </w:r>
      <w:r>
        <w:rPr>
          <w:b/>
          <w:sz w:val="24"/>
        </w:rPr>
        <w:t xml:space="preserve">23.000 zł, </w:t>
      </w:r>
      <w:r>
        <w:rPr>
          <w:sz w:val="24"/>
        </w:rPr>
        <w:t>w tym na :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Związek Miast Polskich - 17.500 zł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Stowarzyszenie Dobroczynne „Lokalny Fundusz Roku  2000” - 5.000 zł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outlineLvl w:val="0"/>
        <w:rPr>
          <w:sz w:val="24"/>
        </w:rPr>
      </w:pPr>
      <w:r>
        <w:rPr>
          <w:sz w:val="24"/>
        </w:rPr>
        <w:t>Stowarzyszenie jednostek samorządu terytorialnego na rzecz budowy dróg ekspresowych S-8 i S-14 - 500 zł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ZIAŁ 751 – URZĘDY NACZELNYCH ORGANÓW WŁADZY PAŃSTWOWEJ, KONTROLI I OCHRONY PRAWA ORAZ SĄDOWNICTWA – 11.335 zł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both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>Środki w tym dziale przeznacza się na realizację zadań z zakresu administracji rządowej:</w:t>
      </w:r>
      <w:r>
        <w:rPr>
          <w:b w:val="false"/>
          <w:szCs w:val="24"/>
          <w:u w:val="non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Urzędy naczelnych organów władzy państwowej, kontroli i ochrony prawa - </w:t>
      </w:r>
      <w:r>
        <w:rPr>
          <w:sz w:val="24"/>
        </w:rPr>
        <w:t xml:space="preserve">dotacja </w:t>
        <w:br/>
        <w:t xml:space="preserve">w wysokości </w:t>
      </w:r>
      <w:r>
        <w:rPr>
          <w:b/>
          <w:sz w:val="24"/>
        </w:rPr>
        <w:t>11.335 zł</w:t>
      </w:r>
      <w:r>
        <w:rPr>
          <w:sz w:val="24"/>
        </w:rPr>
        <w:t xml:space="preserve"> przeznaczona zostaje na sfinansowanie kosztów prowadzenia </w:t>
        <w:br/>
        <w:t xml:space="preserve">i aktualizacji stałego rejestru wyborców, </w:t>
      </w:r>
      <w:r>
        <w:rPr>
          <w:sz w:val="24"/>
          <w:szCs w:val="24"/>
        </w:rPr>
        <w:t xml:space="preserve">w tym na wypłatę wynagrodzeń oraz składek </w:t>
        <w:br/>
        <w:t>od nich naliczanych oraz inne wydatki związane z realizacją zadania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2"/>
        <w:tabs>
          <w:tab w:val="clear" w:pos="708"/>
          <w:tab w:val="left" w:pos="851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  <w:t>DZIAŁ</w:t>
        <w:tab/>
        <w:t>754</w:t>
        <w:tab/>
        <w:t>- BEZPIECZEŃSTWO PUBLICZNE I OCHRONA PRZECIWPOŻAROWA – 1.789.852 zł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Środki w tym dziale przeznacza się na realizację następujących zadań :</w:t>
      </w:r>
      <w:r>
        <w:rPr>
          <w:b w:val="false"/>
          <w:szCs w:val="24"/>
          <w:u w:val="none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Ochotnicze Straże Pożarne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95.046 zł </w:t>
      </w:r>
      <w:r>
        <w:rPr>
          <w:sz w:val="24"/>
          <w:szCs w:val="24"/>
        </w:rPr>
        <w:t xml:space="preserve">przeznaczone zostaną </w:t>
        <w:br/>
        <w:t>na dofinansowanie działalności OSP funkcjonujących na terenie miast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Obrona cywilna – </w:t>
      </w:r>
      <w:r>
        <w:rPr>
          <w:sz w:val="24"/>
        </w:rPr>
        <w:t>środki w wysokości</w:t>
      </w:r>
      <w:r>
        <w:rPr>
          <w:b/>
          <w:sz w:val="24"/>
        </w:rPr>
        <w:t xml:space="preserve"> 30.600 zł</w:t>
      </w:r>
      <w:r>
        <w:rPr>
          <w:sz w:val="24"/>
        </w:rPr>
        <w:t xml:space="preserve"> (w tym: w ramach realizacji zadań własnych – 28.100 zł, w ramach realizacji zadań z zakresu administracji rządowej – 2.500 zł) przeznacza się na zakup niezbędnego sprzętu i wyposażenia związanego z zarządzaniem kryzysowym, konserwację i naprawę radiowego systemu ostrzegania i alarmowania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koszty szkoleń z zakresu OC i transportu wybrakowanego sprzętu OC oraz opłaty za ogłoszenia </w:t>
        <w:br/>
        <w:t xml:space="preserve">w prasie związane z sytuacjami kryzysowymi oraz na zakup materiałów i wyposażenia </w:t>
        <w:br/>
        <w:t>do magazynu O.C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traż Miejska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522.026 zł </w:t>
      </w:r>
      <w:r>
        <w:rPr>
          <w:sz w:val="24"/>
        </w:rPr>
        <w:t xml:space="preserve">przeznacza się na wypłatę świadczeń </w:t>
        <w:br/>
        <w:t>i wynagrodzeń oraz składek od nich naliczanych dla strażników i pracowników administracyjnych oraz na wydatki związane z jej bieżącą działalnością statutow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rządzanie kryzysowe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>przeznacza się na zakup materiałów i wyposażenia oraz usług pozostałych dotyczących zarządzania kryzys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została działalność w zakresie bezpieczeństwa publicznego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>14.180 zł</w:t>
      </w:r>
      <w:r>
        <w:rPr>
          <w:sz w:val="24"/>
          <w:szCs w:val="24"/>
        </w:rPr>
        <w:t xml:space="preserve"> przeznacza się na realizację zadań na podstawie ustawy o działalności pożytku publicznego i o wolontariacie w formie </w:t>
      </w:r>
      <w:r>
        <w:rPr>
          <w:b/>
          <w:sz w:val="24"/>
          <w:szCs w:val="24"/>
        </w:rPr>
        <w:t>dotacji celowych</w:t>
      </w:r>
      <w:r>
        <w:rPr>
          <w:sz w:val="24"/>
          <w:szCs w:val="24"/>
        </w:rPr>
        <w:t xml:space="preserve"> przyznawanych w ramach Programu współpracy z organizacjami pozarządowymi i podmiotami prowadzącymi działalność pożyt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ubli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zpieczne Miasto -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8.000 zł</w:t>
      </w:r>
      <w:r>
        <w:rPr>
          <w:sz w:val="24"/>
          <w:szCs w:val="24"/>
        </w:rPr>
        <w:t xml:space="preserve"> przeznacza się na organizację imprez </w:t>
        <w:br/>
        <w:t>o tematyce bezpieczeństwa, zakup gadżetów i materiałów edukacyjnych dotyczących realizacji Programu Poprawy Bezpieczeństwa w mieście w ramach programu „Bezpieczne Miasto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757 - OBSŁUGA DŁUGU PUBLICZNEGO – 4.625.047 zł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Środki w tym dziale przeznacza się z budżetu miasta na realizację zadań własnych </w:t>
      </w:r>
      <w:r>
        <w:rPr>
          <w:sz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bsługa papierów wartościowych, kredytów i pożyczek jednostek samorządu terytorialnego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>4.059.636 zł</w:t>
      </w:r>
      <w:r>
        <w:rPr>
          <w:sz w:val="24"/>
          <w:szCs w:val="24"/>
        </w:rPr>
        <w:t xml:space="preserve"> przeznacza się na obsługę długu publicznego w ramach realizacji zadań własnych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rozliczenia z bankami związane z obsługą długu publicznego w kwocie 2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dsetki od kredytów i pożyczek – 4.057.63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Rozliczenia z tytułu poręczeń i gwarancji udzielonych przez Skarb Państwa lub jednostkę samorządu terytorialnego -</w:t>
      </w:r>
      <w:r>
        <w:rPr>
          <w:sz w:val="24"/>
          <w:szCs w:val="24"/>
        </w:rPr>
        <w:t xml:space="preserve">  Środki w wysokości </w:t>
      </w:r>
      <w:r>
        <w:rPr>
          <w:b/>
          <w:sz w:val="24"/>
          <w:szCs w:val="24"/>
        </w:rPr>
        <w:t>565.411 zł</w:t>
      </w:r>
      <w:r>
        <w:rPr>
          <w:sz w:val="24"/>
          <w:szCs w:val="24"/>
        </w:rPr>
        <w:t xml:space="preserve"> przeznacza się </w:t>
        <w:br/>
        <w:t>na spłatę potencjalnych zobowiązań z tytułu poręczenia kredytów dla TTBS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758 - RÓŻNE ROZLICZENIA – 2.747.000 zł</w:t>
      </w:r>
    </w:p>
    <w:p>
      <w:pPr>
        <w:pStyle w:val="Heading6"/>
        <w:rPr>
          <w:u w:val="none"/>
        </w:rPr>
      </w:pPr>
      <w:r>
        <w:rPr>
          <w:b w:val="false"/>
          <w:szCs w:val="24"/>
          <w:u w:val="none"/>
        </w:rPr>
        <w:t xml:space="preserve">W dziale tym przeznacza się z budżetu środki w kwocie – </w:t>
      </w:r>
      <w:r>
        <w:rPr>
          <w:u w:val="none"/>
        </w:rPr>
        <w:t xml:space="preserve">2.747.000 zł, </w:t>
      </w:r>
      <w:r>
        <w:rPr>
          <w:b w:val="false"/>
          <w:u w:val="none"/>
        </w:rPr>
        <w:t>w tym na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rezerwę ogólną </w:t>
      </w:r>
      <w:r>
        <w:rPr>
          <w:b/>
          <w:sz w:val="24"/>
        </w:rPr>
        <w:t xml:space="preserve">- </w:t>
      </w:r>
      <w:r>
        <w:rPr>
          <w:b/>
          <w:i/>
          <w:sz w:val="24"/>
        </w:rPr>
        <w:t>726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i/>
          <w:sz w:val="24"/>
        </w:rPr>
        <w:t>rezerwę celową dla jednostek budżetowych</w:t>
      </w:r>
      <w:r>
        <w:rPr>
          <w:sz w:val="24"/>
        </w:rPr>
        <w:t xml:space="preserve"> z przeznaczeniem na uzupełnienie wydatków </w:t>
        <w:br/>
        <w:t xml:space="preserve">na działalność bieżącą oraz udziału własnego na zadania współfinansowane z dotacji </w:t>
        <w:br/>
        <w:t xml:space="preserve">z  budżetu państwa w ciągu roku budżetowego - </w:t>
      </w:r>
      <w:r>
        <w:rPr>
          <w:b/>
          <w:i/>
          <w:sz w:val="24"/>
        </w:rPr>
        <w:t>650.0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rezerwę na zadania z zakresu zarządzania kryzysowego</w:t>
      </w:r>
      <w:r>
        <w:rPr>
          <w:b/>
          <w:sz w:val="24"/>
        </w:rPr>
        <w:t xml:space="preserve"> – </w:t>
      </w:r>
      <w:r>
        <w:rPr>
          <w:sz w:val="24"/>
        </w:rPr>
        <w:t xml:space="preserve">na mocy ustawy z 26.04.2007r. </w:t>
        <w:br/>
        <w:t>o zarządzaniu kryzysowym tworzy się rezerwę celową na realizację zadań własnych z zakresu zarządzania kryzysowego w wysokości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371.000 zł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 xml:space="preserve">rezerwę celową na wydatki związane z gospodarowaniem odpadami komunalnymi – </w:t>
        <w:br/>
      </w:r>
      <w:r>
        <w:rPr>
          <w:sz w:val="24"/>
        </w:rPr>
        <w:t xml:space="preserve">z przeznaczeniem na realizację zadań własnych związanych z obsługą systemu </w:t>
      </w:r>
      <w:r>
        <w:rPr>
          <w:sz w:val="24"/>
          <w:szCs w:val="24"/>
        </w:rPr>
        <w:t>gospodarowania odpadami komunalnymi</w:t>
      </w:r>
      <w:r>
        <w:rPr>
          <w:sz w:val="24"/>
        </w:rPr>
        <w:t xml:space="preserve"> w 2013 roku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1.000.000 zł.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 801  -  OŚWIATA I WYCHOWANIE – 63.129.701,52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Środki w tym dziale przeznacza się z budżetu miasta na realizację zadań bieżących własnych</w:t>
      </w:r>
      <w:r>
        <w:rPr>
          <w:sz w:val="24"/>
        </w:rPr>
        <w:t>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koły Podstawowe </w:t>
      </w:r>
      <w:r>
        <w:rPr>
          <w:sz w:val="24"/>
          <w:szCs w:val="24"/>
        </w:rPr>
        <w:t xml:space="preserve">- w ramach zaplanowanej kwoty </w:t>
      </w:r>
      <w:r>
        <w:rPr>
          <w:b/>
          <w:sz w:val="24"/>
          <w:szCs w:val="24"/>
        </w:rPr>
        <w:t>24.287.378 zł</w:t>
      </w:r>
      <w:r>
        <w:rPr>
          <w:sz w:val="24"/>
          <w:szCs w:val="24"/>
        </w:rPr>
        <w:t xml:space="preserve"> przewiduje si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8 placówek szkolnych w formie jednostek budżetowych, w tym na wypłatę świadczeń i wynagrodzeń oraz składek od nich naliczanych dla pracowników pedagogicznych i administracyjno – obsługowych, a także wydatki związane z realizacją ich bieżącej działalności statutowej – 24.128.923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szkoły niepublicznej, zgodnie </w:t>
        <w:br/>
        <w:t>z załącznikiem Nr 2 do projektu uchwały – 158.455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ddziały przedszkolne w szkołach</w:t>
      </w:r>
      <w:r>
        <w:rPr>
          <w:sz w:val="24"/>
        </w:rPr>
        <w:t xml:space="preserve"> </w:t>
      </w:r>
      <w:r>
        <w:rPr>
          <w:b/>
          <w:sz w:val="24"/>
        </w:rPr>
        <w:t>podstawowych</w:t>
      </w:r>
      <w:r>
        <w:rPr>
          <w:sz w:val="24"/>
        </w:rPr>
        <w:t xml:space="preserve">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575.898 zł</w:t>
      </w:r>
      <w:r>
        <w:rPr>
          <w:sz w:val="24"/>
          <w:szCs w:val="24"/>
        </w:rPr>
        <w:t xml:space="preserve"> przeznacza się na bieżące funkcjonowanie 6 oddziałów przedszkolnych. Środki przeznacza się na wypłat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świadczeń i wynagrodzeń oraz składek od nich naliczanych dla pracowników pedagogicznych oraz wydatki związane z ich bieżącą działalnością statutow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dszkola – </w:t>
      </w:r>
      <w:r>
        <w:rPr>
          <w:sz w:val="24"/>
          <w:szCs w:val="24"/>
        </w:rPr>
        <w:t xml:space="preserve">kwota w wysokości </w:t>
      </w:r>
      <w:r>
        <w:rPr>
          <w:b/>
          <w:sz w:val="24"/>
          <w:szCs w:val="24"/>
        </w:rPr>
        <w:t xml:space="preserve">17.080.900 zł </w:t>
      </w:r>
      <w:r>
        <w:rPr>
          <w:sz w:val="24"/>
          <w:szCs w:val="24"/>
        </w:rPr>
        <w:t>zaplanowana zosta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okrycie kosztów związanych z :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- utrzymaniem 14 placówek przedszkolnych w formie jednostek budżetowych na wypłatę świadczeń i wynagrodzeń oraz składek od nich naliczanych dla pracowników pedagogicznych i administracyjno - obsługowych oraz koszty związane z ich bieżącą działalnością statutową – 15.803.670 zł,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m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przedszkoli niepublicznych – 1.271.078 zł, zgodnie z załącznikiem Nr 2 do projektu uchwały oraz refundacją kosztów dotacji na realizację zadań wynikających z porozumienia zawartego z Gminą Inowłódz oraz Miastem Łódź – 6.152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imnazja </w:t>
      </w:r>
      <w:r>
        <w:rPr>
          <w:sz w:val="24"/>
          <w:szCs w:val="24"/>
        </w:rPr>
        <w:t>- środki w wysokości</w:t>
      </w:r>
      <w:r>
        <w:rPr>
          <w:b/>
          <w:sz w:val="24"/>
          <w:szCs w:val="24"/>
        </w:rPr>
        <w:t xml:space="preserve"> 16.199.564 zł </w:t>
      </w:r>
      <w:r>
        <w:rPr>
          <w:sz w:val="24"/>
          <w:szCs w:val="24"/>
        </w:rPr>
        <w:t>dotyczą kosztów związanych 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m 6 gimnazjów w formie jednostek budżetowych na wypłatę świadczeń </w:t>
        <w:br/>
        <w:t xml:space="preserve">i wynagrodzeń oraz składek od nich naliczanych dla pracowników pedagogicznych </w:t>
        <w:br/>
        <w:t>i administracyjno – obsługowych oraz koszty związane z ich bieżącą działalnością statutową – 15.653.17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a w formie </w:t>
      </w:r>
      <w:r>
        <w:rPr>
          <w:b/>
          <w:sz w:val="24"/>
          <w:szCs w:val="24"/>
        </w:rPr>
        <w:t>dotacji podmiotowej</w:t>
      </w:r>
      <w:r>
        <w:rPr>
          <w:sz w:val="24"/>
          <w:szCs w:val="24"/>
        </w:rPr>
        <w:t xml:space="preserve"> dla niepublicznych gimnazjów, zgodnie </w:t>
        <w:br/>
        <w:t>z załącznikiem Nr 2 do projektu uchwały – 546.389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ożenie uczniów do szkół</w:t>
      </w:r>
      <w:r>
        <w:rPr>
          <w:sz w:val="24"/>
          <w:szCs w:val="24"/>
        </w:rPr>
        <w:t xml:space="preserve"> - środki w łącznej kwocie </w:t>
      </w:r>
      <w:r>
        <w:rPr>
          <w:b/>
          <w:sz w:val="24"/>
          <w:szCs w:val="24"/>
        </w:rPr>
        <w:t xml:space="preserve">78.000 zł </w:t>
      </w:r>
      <w:r>
        <w:rPr>
          <w:sz w:val="24"/>
          <w:szCs w:val="24"/>
        </w:rPr>
        <w:t xml:space="preserve">zostaną przeznaczone </w:t>
        <w:br/>
        <w:t xml:space="preserve">na pokrycie kosztów dojazdu dzieci z opiekunami do szkół, zgodnie z zawartymi umowami – 45.000 zł oraz </w:t>
      </w:r>
      <w:r>
        <w:rPr>
          <w:b/>
          <w:sz w:val="24"/>
          <w:szCs w:val="24"/>
        </w:rPr>
        <w:t>dotacja celowa</w:t>
      </w:r>
      <w:r>
        <w:rPr>
          <w:sz w:val="24"/>
          <w:szCs w:val="24"/>
        </w:rPr>
        <w:t xml:space="preserve"> dla Gminy Luboch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dowóz uczniów do szkół podstawowych – 33.0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ształcanie i doskonalenie nauczycieli</w:t>
      </w:r>
      <w:r>
        <w:rPr>
          <w:sz w:val="24"/>
          <w:szCs w:val="24"/>
        </w:rPr>
        <w:t xml:space="preserve"> - środki w wysokości</w:t>
      </w:r>
      <w:r>
        <w:rPr>
          <w:b/>
          <w:sz w:val="24"/>
          <w:szCs w:val="24"/>
        </w:rPr>
        <w:t xml:space="preserve"> 132.356 zł </w:t>
      </w:r>
      <w:r>
        <w:rPr>
          <w:sz w:val="24"/>
          <w:szCs w:val="24"/>
        </w:rPr>
        <w:t xml:space="preserve">przeznacza się </w:t>
        <w:br/>
        <w:t xml:space="preserve">na dofinansowanie doskonalenia zawodowego nauczycieli placówek szkolnych </w:t>
        <w:br/>
        <w:t>i przedszkol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łówki szkolne</w:t>
      </w:r>
      <w:r>
        <w:rPr>
          <w:sz w:val="24"/>
          <w:szCs w:val="24"/>
        </w:rPr>
        <w:t xml:space="preserve"> - w ramach zaplanowanej kwoty </w:t>
      </w:r>
      <w:r>
        <w:rPr>
          <w:b/>
          <w:sz w:val="24"/>
          <w:szCs w:val="24"/>
        </w:rPr>
        <w:t>1.508.459 zł</w:t>
      </w:r>
      <w:r>
        <w:rPr>
          <w:sz w:val="24"/>
          <w:szCs w:val="24"/>
        </w:rPr>
        <w:t xml:space="preserve"> pokrywane będą koszty związane z utrzymaniem 12 stołówek szkolnych, tj. wypłaty świadczeń i wynagrodzeń oraz składek od nich naliczanych dla pracowników administracyjno – obsługowych oraz wydatków związanych z ich bieżącą działalnością statutow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– </w:t>
      </w:r>
      <w:r>
        <w:rPr>
          <w:sz w:val="24"/>
          <w:szCs w:val="24"/>
        </w:rPr>
        <w:t xml:space="preserve">środki w łącznej wysokości </w:t>
      </w:r>
      <w:r>
        <w:rPr>
          <w:b/>
          <w:sz w:val="24"/>
          <w:szCs w:val="24"/>
        </w:rPr>
        <w:t>3.367,146,52 zł</w:t>
      </w:r>
      <w:r>
        <w:rPr>
          <w:sz w:val="24"/>
          <w:szCs w:val="24"/>
        </w:rPr>
        <w:t xml:space="preserve"> przeznacza się </w:t>
        <w:br/>
        <w:t>na realizację następujących zadań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- Wydział Edukacji - </w:t>
      </w:r>
      <w:r>
        <w:rPr>
          <w:sz w:val="24"/>
          <w:szCs w:val="24"/>
        </w:rPr>
        <w:t xml:space="preserve">środki w kwocie </w:t>
      </w:r>
      <w:r>
        <w:rPr>
          <w:b/>
          <w:sz w:val="24"/>
          <w:szCs w:val="24"/>
        </w:rPr>
        <w:t>941.482 zł</w:t>
      </w:r>
      <w:r>
        <w:rPr>
          <w:sz w:val="24"/>
          <w:szCs w:val="24"/>
        </w:rPr>
        <w:t xml:space="preserve"> przeznacza się </w:t>
        <w:br/>
        <w:t>na realizację zadań związanych z oświatą, w tym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2.200 zł </w:t>
      </w:r>
      <w:r>
        <w:rPr>
          <w:sz w:val="24"/>
          <w:szCs w:val="24"/>
        </w:rPr>
        <w:t xml:space="preserve">przeznacza się na wypłatę wynagrodzeń dla ekspertów </w:t>
        <w:br/>
        <w:t>za pracę w komisjach egzaminacyjnych dla nauczycieli ubiegających się o awans zawodowy na stopień nauczyciela mianowanego.</w:t>
      </w:r>
    </w:p>
    <w:p>
      <w:pPr>
        <w:pStyle w:val="BodyText2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realizację zadań statutowych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0.000 zł </w:t>
      </w:r>
      <w:r>
        <w:rPr>
          <w:sz w:val="24"/>
          <w:szCs w:val="24"/>
        </w:rPr>
        <w:t xml:space="preserve">przeznacza się na przewóz uczniów do Warszawy w ramach kontynuacji programu edukacyjnego „Bernardo Bellotto – ambasador kultury, czyli skrzyneczka pana Bellotta”, </w:t>
      </w:r>
    </w:p>
    <w:p>
      <w:pPr>
        <w:pStyle w:val="BodyText2"/>
        <w:jc w:val="both"/>
        <w:rPr>
          <w:sz w:val="24"/>
        </w:rPr>
      </w:pPr>
      <w:r>
        <w:rPr>
          <w:sz w:val="24"/>
          <w:szCs w:val="24"/>
        </w:rPr>
        <w:t xml:space="preserve">- środki w wysokości </w:t>
      </w:r>
      <w:r>
        <w:rPr>
          <w:b/>
          <w:sz w:val="24"/>
          <w:szCs w:val="24"/>
        </w:rPr>
        <w:t>290.000 zł</w:t>
      </w:r>
      <w:r>
        <w:rPr>
          <w:sz w:val="24"/>
        </w:rPr>
        <w:t xml:space="preserve"> przeznacza się na zakup oleju opałowego dla 3 placówek oświatowych,</w:t>
      </w:r>
    </w:p>
    <w:p>
      <w:pPr>
        <w:pStyle w:val="BodyText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środki w wysokości </w:t>
      </w:r>
      <w:r>
        <w:rPr>
          <w:b/>
          <w:sz w:val="24"/>
          <w:szCs w:val="24"/>
        </w:rPr>
        <w:t xml:space="preserve">20.000 zł </w:t>
      </w:r>
      <w:r>
        <w:rPr>
          <w:sz w:val="24"/>
          <w:szCs w:val="24"/>
        </w:rPr>
        <w:t>przeznacza się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akup sprzętu sportowego dla szkół </w:t>
        <w:br/>
        <w:t>za wyniki we współzawodnictwie  sportowym uczniów szkół podstawowych i gimnazjów,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jc w:val="both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11.500 zł</w:t>
      </w:r>
      <w:r>
        <w:rPr>
          <w:sz w:val="24"/>
        </w:rPr>
        <w:t xml:space="preserve"> przeznacza się na zakup nagród dla uczniów – laureatów konkursów przedmiotowych, artystycznych i sportowych, nagrody dla uczniów szczególni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zdolnionych za wyniki w nauce, organizację etapu rejonowego konkursów przedmiotowych oraz na przegląd twórczości artystycznej uczniów, </w:t>
      </w:r>
      <w:r>
        <w:rPr>
          <w:sz w:val="24"/>
          <w:szCs w:val="24"/>
        </w:rPr>
        <w:t xml:space="preserve">organizację uroczystości </w:t>
      </w:r>
      <w:r>
        <w:rPr>
          <w:sz w:val="24"/>
        </w:rPr>
        <w:t>oraz pozostałe wydatki związane z obchodami</w:t>
      </w:r>
      <w:r>
        <w:rPr>
          <w:sz w:val="24"/>
          <w:szCs w:val="24"/>
        </w:rPr>
        <w:t xml:space="preserve"> z okazji Dnia Edukacji Narodowej</w:t>
      </w:r>
      <w:r>
        <w:rPr>
          <w:sz w:val="24"/>
        </w:rPr>
        <w:t>, ogłoszenia okolicznościowe, koszty związane z bieżącą działalnością statutową,</w:t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>497.966 zł</w:t>
      </w:r>
      <w:r>
        <w:rPr>
          <w:sz w:val="24"/>
          <w:szCs w:val="24"/>
        </w:rPr>
        <w:t xml:space="preserve"> przeznacza się na odpisy  na  Zakładowy Fundusz Świadczeń Socjalnych dla nauczycieli emerytów ze szkół i przedszkol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9.816 zł </w:t>
      </w:r>
      <w:r>
        <w:rPr>
          <w:sz w:val="24"/>
          <w:szCs w:val="24"/>
        </w:rPr>
        <w:t>przeznacza się na świadczenia z tytułu wypłaty renty osobie fizycznej na podstawie wyroku Sądu Apelacyjnego w Łodzi.</w:t>
      </w:r>
    </w:p>
    <w:p>
      <w:pPr>
        <w:pStyle w:val="BodyText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Remonty w przedszkolach i szkoła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>100.000 zł</w:t>
      </w:r>
      <w:r>
        <w:rPr>
          <w:sz w:val="24"/>
          <w:szCs w:val="24"/>
        </w:rPr>
        <w:t xml:space="preserve"> przeznacza się </w:t>
        <w:br/>
        <w:t xml:space="preserve">na wykonanie bieżących prac remontowych w przedszkolach i szkołach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ozostała działalność w zakresie nauki, oświaty i wychowania</w:t>
      </w:r>
      <w:r>
        <w:rPr>
          <w:sz w:val="24"/>
        </w:rPr>
        <w:t xml:space="preserve"> – środki w wysokości </w:t>
      </w:r>
      <w:r>
        <w:rPr>
          <w:b/>
          <w:sz w:val="24"/>
        </w:rPr>
        <w:t>34.000 zł</w:t>
      </w:r>
      <w:r>
        <w:rPr>
          <w:sz w:val="24"/>
        </w:rPr>
        <w:t xml:space="preserve"> przeznacza się na</w:t>
      </w:r>
      <w:r>
        <w:rPr>
          <w:sz w:val="24"/>
          <w:szCs w:val="24"/>
        </w:rPr>
        <w:t xml:space="preserve"> realizację zadań na podstawie ustawy o działalności pożytku publicznego i o wolontariacie w formie </w:t>
      </w:r>
      <w:r>
        <w:rPr>
          <w:b/>
          <w:sz w:val="24"/>
          <w:szCs w:val="24"/>
        </w:rPr>
        <w:t>dotacji celowych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rzyznawanych w ramach Programu współpracy z organizacjami pozarządowymi i podmiotami prowadzącymi działalność pożytku publicznego z dziedziny nauki, edukacji, oświaty i wychowania </w:t>
        <w:br/>
        <w:t>w zakresie aktywizacji i integracji społecznej osób starsz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ływalnie szkolne – </w:t>
      </w:r>
      <w:r>
        <w:rPr>
          <w:sz w:val="24"/>
        </w:rPr>
        <w:t xml:space="preserve">środki w łącznej wysokości </w:t>
      </w:r>
      <w:r>
        <w:rPr>
          <w:b/>
          <w:sz w:val="24"/>
        </w:rPr>
        <w:t xml:space="preserve">2.209.661 zł </w:t>
      </w:r>
      <w:r>
        <w:rPr>
          <w:sz w:val="24"/>
        </w:rPr>
        <w:t>przeznacza się na wypłatę świadczeń i wynagrodzeń oraz składek od nich naliczanych dla pracowników oraz pokrycie kosztów bieżącego utrzymania pływalni, w tym n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ływalnia przy Szkole Podstawowej Nr 12 – 695.871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ływalnia przy Zespole Szkół Nr 4 – 1.513.790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BodyText2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Program EKOPOZYTYWNI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50.000 zł </w:t>
      </w:r>
      <w:r>
        <w:rPr>
          <w:sz w:val="24"/>
          <w:szCs w:val="24"/>
        </w:rPr>
        <w:t>przeznacz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ię </w:t>
        <w:br/>
        <w:t xml:space="preserve">na kontynuację „Programu edukacyjno – ekologicznego EKOPOZYTYWNI realizowanego </w:t>
        <w:br/>
        <w:t xml:space="preserve">w ramach Programu Informacyjno – edukacyjnego dla społeczeństwa z terenu miasta Tomaszowa Mazowieckiego”, na który zostanie złożony wniosek o dofinansowanego </w:t>
        <w:br/>
        <w:t>ze środków Wojewódzkiego Funduszu Ochrony Środowiska i Gospodarki Wodnej w Łodzi, zgodnie z załącznikiem Nr 4 do projektu uchwały.</w:t>
      </w:r>
      <w:r>
        <w:rPr>
          <w:color w:val="FF0000"/>
          <w:sz w:val="24"/>
          <w:szCs w:val="24"/>
        </w:rPr>
        <w:t xml:space="preserve"> </w:t>
      </w:r>
    </w:p>
    <w:p>
      <w:pPr>
        <w:pStyle w:val="BodyText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/>
          <w:sz w:val="24"/>
          <w:szCs w:val="24"/>
        </w:rPr>
        <w:t>Projekt „Zdobywcy Świata”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 xml:space="preserve"> w ramach Programu Operacyjnego Kapitał Ludzki  środki </w:t>
        <w:br/>
        <w:t xml:space="preserve">w wysokości </w:t>
      </w:r>
      <w:r>
        <w:rPr>
          <w:b/>
          <w:sz w:val="24"/>
        </w:rPr>
        <w:t>32.003,52 zł</w:t>
      </w:r>
      <w:r>
        <w:rPr>
          <w:sz w:val="24"/>
        </w:rPr>
        <w:t xml:space="preserve"> przeznacza się na doposażenie Szkoły Podstawowej Nr 8 </w:t>
        <w:br/>
        <w:t>w pomoce dydaktyczne  wynikające z procesu indywidualizacji  uczniów klas I i II.</w:t>
      </w:r>
    </w:p>
    <w:p>
      <w:pPr>
        <w:pStyle w:val="BodyText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 851  -  OCHRONA  ZDROWIA – 2.381.627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dziale tym przeznacza się z budżetu środki na realizację następujących zadań własny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Zwalczanie narkomanii –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27.000 zł </w:t>
      </w:r>
      <w:r>
        <w:rPr>
          <w:sz w:val="24"/>
        </w:rPr>
        <w:t xml:space="preserve">przeznacza się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- realizację zadań wynikających z Miejskiego Programu Przeciwdziałania Narkomanii na lata 2011 - 2013  w formie </w:t>
      </w:r>
      <w:r>
        <w:rPr>
          <w:b/>
          <w:sz w:val="24"/>
        </w:rPr>
        <w:t>dotacji celowej</w:t>
      </w:r>
      <w:r>
        <w:rPr>
          <w:sz w:val="24"/>
        </w:rPr>
        <w:t xml:space="preserve"> w ramach Programu współpracy z organizacjami pozarządowymi i podmiotami prowadzącymi działalność pożytku publicznego - 25.000 zł,</w:t>
      </w:r>
      <w:r>
        <w:rPr>
          <w:sz w:val="24"/>
          <w:szCs w:val="24"/>
        </w:rPr>
        <w:t xml:space="preserve"> </w:t>
        <w:br/>
        <w:t xml:space="preserve">tj. „Prowadzenie profilaktycznej działalności informacyjnej i edukacyjnej oraz szkoleniowej w zakresie rozwiązywania problemów narkomanii, w szczególności dla dzieci i młodzieży, </w:t>
        <w:br/>
        <w:t>w tym prowadzenie zajęć sportowo – rekreacyjnych  dla uczniów, a także działań na rzecz dożywiania dzieci uczestniczących w pozalekcyjnych programach opiekuńczo wychowawczych i socjoterapeutycznych”, zadania wskazane w załączniku Nr 3 do projektu</w:t>
      </w:r>
      <w:r>
        <w:rPr>
          <w:sz w:val="24"/>
        </w:rPr>
        <w:t xml:space="preserve"> uchwały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 realizację zadań statutowych: organizację imprez promujących zdrowy tryb życia wolny </w:t>
        <w:br/>
        <w:t xml:space="preserve">od nałogów, szkolenia wybranych grup zawodowych oraz druk informatora dotyczącego danych adresowych miejsc pomocy osobom uzależnionym ich bliskich </w:t>
      </w:r>
      <w:r>
        <w:rPr>
          <w:sz w:val="24"/>
          <w:szCs w:val="24"/>
        </w:rPr>
        <w:t>– 2.000 zł</w:t>
      </w:r>
      <w:r>
        <w:rPr>
          <w:sz w:val="24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Przeciwdziałanie alkoholizmowi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 xml:space="preserve">1.023.000 zł </w:t>
      </w:r>
      <w:r>
        <w:rPr>
          <w:b w:val="false"/>
          <w:sz w:val="24"/>
          <w:szCs w:val="24"/>
          <w:u w:val="none"/>
        </w:rPr>
        <w:t xml:space="preserve">przeznacza się </w:t>
        <w:br/>
        <w:t xml:space="preserve">na realizację zadań wynikających z Miejskiego Programu Profilaktyki i Rozwiązywania Problemów Alkoholowych oraz Integracji Społecznej Osób Uzależnionych i Ich Bliskich </w:t>
        <w:br/>
        <w:t xml:space="preserve">na rok 2013, wskazanych w załączniku Nr 3 do projektu uchwały, w tym na: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</w:t>
        <w:tab/>
        <w:t xml:space="preserve">zadania wynikające z w/w Programu  realizowane w formie </w:t>
      </w:r>
      <w:r>
        <w:rPr>
          <w:sz w:val="24"/>
          <w:szCs w:val="24"/>
          <w:u w:val="none"/>
        </w:rPr>
        <w:t>dotacji celowych</w:t>
      </w:r>
      <w:r>
        <w:rPr>
          <w:b w:val="false"/>
          <w:sz w:val="24"/>
          <w:szCs w:val="24"/>
          <w:u w:val="none"/>
        </w:rPr>
        <w:t xml:space="preserve"> </w:t>
        <w:br/>
      </w:r>
      <w:r>
        <w:rPr>
          <w:b w:val="false"/>
          <w:sz w:val="24"/>
          <w:u w:val="none"/>
        </w:rPr>
        <w:t>w ramach Programu współpracy z organizacjami pozarządowymi i podmiotami prowadzącymi działalność pożytku publicznego – 523.500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zł</w:t>
      </w:r>
      <w:r>
        <w:rPr>
          <w:b w:val="false"/>
          <w:sz w:val="24"/>
          <w:szCs w:val="24"/>
          <w:u w:val="none"/>
        </w:rPr>
        <w:t>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ypłatę wynagrodzeń: nauczycielom na podstawie zawartych umów – zlecenia </w:t>
        <w:br/>
        <w:t xml:space="preserve">na prowadzenie zajęć sportowo – rekreacyjnych w szkołach podstawowych i gimnazjach </w:t>
        <w:br/>
        <w:t xml:space="preserve">w okresie ferii zimowych i wypoczynku letniego,  prelegentom, specjalistom oraz innym osobom realizującym zadania profilaktyczne ujęte w programie, a także na pokrycie kosztów wydania opinii w przedmiocie uzależnienia przez biegłego sądowego – 75.300 zł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rganizację imprez, tj.: „Dzień Dziecka”, Tomaszowskie Forum Trzeźwości, Piknik „Lokalni Niebanalni”, udział w kampaniach profilaktycznych ogólnopolskich np. Zachowaj Trzeźwy Umysł, szkolenia dla grup zawodowych, udział w konferencjach, działania Centrum Dialogu Społecznego i Wolontariatu, akcje przeprowadzane przez Młodzieżowy Zespół Konsultacyjny oraz pozostałe wydatki związane z działalnością w zakresie przeciwdziałania alkoholizmowi – 295.8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łatę wynagrodzeń członkom Miejskiej Komisji Rozwiązywania Problemów Alkoholowych oraz innych wydatków związanych działalnością tej Komisji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28.400 z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została działalność - Ośrodek Rehabilitacji Dzieci Niepełnosprawnych</w:t>
      </w:r>
      <w:r>
        <w:rPr>
          <w:sz w:val="24"/>
          <w:szCs w:val="24"/>
        </w:rPr>
        <w:t xml:space="preserve"> – środki </w:t>
        <w:br/>
        <w:t>w wysokości</w:t>
      </w:r>
      <w:r>
        <w:rPr>
          <w:b/>
          <w:sz w:val="24"/>
          <w:szCs w:val="24"/>
        </w:rPr>
        <w:t xml:space="preserve"> 1.331.627 zł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</w:rPr>
        <w:t xml:space="preserve">(w tym: na zadania własne – kwota 1.203.895 zł, na zadania wynikające z porozumień z gminami – kwota 127.732 zł) </w:t>
      </w:r>
      <w:r>
        <w:rPr>
          <w:sz w:val="24"/>
          <w:szCs w:val="24"/>
        </w:rPr>
        <w:t xml:space="preserve">przeznacza się na wypłatę świadczeń i wynagrodzeń oraz składek od nich naliczanych dla pracowników Ośrodka, </w:t>
        <w:br/>
        <w:t>a także na pokrycie kosztów związanych z jego bieżącą działalnością statutową. Ośrodek prowadzi kompleksową rehabilitację dzieci i młodzieży niepełnosprawnej, osób poszkodowanych w wypadkach komunikacyjnych oraz sportowców, a także zajęcia logopedyczne, korekcyjno - kompensacyjne i psychologiczn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 852  -  POMOC   SPOŁECZNA – 38.534.691 zł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tym przeznacza się z budżetu środki na realizację zadań własnych oraz zadań </w:t>
        <w:br/>
        <w:t>z zakresu administracji rządowej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dziny zastępcze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4.926 zł </w:t>
      </w:r>
      <w:r>
        <w:rPr>
          <w:sz w:val="24"/>
          <w:szCs w:val="24"/>
        </w:rPr>
        <w:t>przeznacza się na opłaty z tytułu pieczy zastępczej związanej z opieką i wychowaniem dziecka. Powyższa kwota stanowi 30% udziału własnego gminy w kosztach pobytu dzieci w pieczy zastępczej.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spieranie rodziny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4.720 zł </w:t>
      </w:r>
      <w:r>
        <w:rPr>
          <w:sz w:val="24"/>
          <w:szCs w:val="24"/>
        </w:rPr>
        <w:t>przeznacza się na wypłatę wynagrodzeń oraz składek od nich naliczanych dla asystenta rodziny udzielającego wsparcia rodzinom przeżywającym trudności w wypełnianiu funkcji opiekuńczo - wychowawczych.</w:t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Świadczenia rodzinne, świadczenia z funduszu alimentacyjnego oraz składki </w:t>
        <w:br/>
        <w:t xml:space="preserve">na ubezpieczenia emerytalne i rentowe z ubezpieczenia społecznego - </w:t>
      </w:r>
      <w:r>
        <w:rPr>
          <w:sz w:val="24"/>
        </w:rPr>
        <w:t>środki w wysokości</w:t>
      </w:r>
      <w:r>
        <w:rPr>
          <w:b/>
          <w:sz w:val="24"/>
        </w:rPr>
        <w:t xml:space="preserve"> 20.756.961 zł </w:t>
      </w:r>
      <w:r>
        <w:rPr>
          <w:sz w:val="24"/>
        </w:rPr>
        <w:t xml:space="preserve">(w tym: na zadania z zakresu administracji rządowej – kwota 20.590.010 zł, </w:t>
        <w:br/>
        <w:t>na zadania własne – kwota 166.951 zł) przeznacza się na: w</w:t>
      </w:r>
      <w:r>
        <w:rPr>
          <w:sz w:val="24"/>
          <w:szCs w:val="24"/>
        </w:rPr>
        <w:t xml:space="preserve">ypłatę świadczeń rodzinnych, świadczeń z funduszu alimentacyjnego oraz opłatę składek na ubezpieczenia emerytalne </w:t>
        <w:br/>
        <w:t xml:space="preserve">i rentowe z ubezpieczenia społecznego, a także wypłatę wynagrodzenia oraz składek od niego naliczanych dla osób zatrudnionych do załatwiania spraw związanych z postępowaniem wobec dłużników alimentacyjnych, tj. współpraca z komornikami sądowymi i skarbowymi, PUP, Starostwem Powiatowym i Prokuraturą, a także bieżącą działalność </w:t>
      </w:r>
      <w:r>
        <w:rPr>
          <w:sz w:val="24"/>
        </w:rPr>
        <w:t xml:space="preserve">MOPS w tym zakresie oraz zwrot dotacji wykorzystanych niezgodnie z przeznaczeniem lub pobranych </w:t>
        <w:br/>
        <w:t>w nadmiernej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kładki na ubezpieczenie zdrowotne opłacane za osoby pobierające niektóre świadczenia z pomocy społecznej, niektóre świadczenia rodzinne oraz za osoby uczestniczące w zajęciach w centrum integracji społecznej</w:t>
      </w:r>
      <w:r>
        <w:rPr>
          <w:sz w:val="24"/>
        </w:rPr>
        <w:t xml:space="preserve"> - środki w wysokości </w:t>
      </w:r>
      <w:r>
        <w:rPr>
          <w:b/>
          <w:sz w:val="24"/>
        </w:rPr>
        <w:t>302.470 zł</w:t>
      </w:r>
      <w:r>
        <w:rPr>
          <w:sz w:val="24"/>
        </w:rPr>
        <w:t xml:space="preserve"> (w tym: na zadania z zakresu administracji rządowej – kwota 60.748 zł, </w:t>
        <w:br/>
        <w:t>na zadania własne – kwota 241.722 zł) przeznacza się na składki na ubezpieczenie zdrowotne odprowadzane za osoby pobierające zasiłki stałe z MOP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Zasiłki i pomoc w naturze oraz składki na ubezpieczenia emerytalne i rentowe</w:t>
      </w:r>
      <w:r>
        <w:rPr>
          <w:sz w:val="24"/>
        </w:rPr>
        <w:t xml:space="preserve"> - środki </w:t>
        <w:br/>
        <w:t xml:space="preserve">w wysokości </w:t>
      </w:r>
      <w:r>
        <w:rPr>
          <w:b/>
          <w:sz w:val="24"/>
        </w:rPr>
        <w:t xml:space="preserve">5.374.076 zł </w:t>
      </w:r>
      <w:r>
        <w:rPr>
          <w:sz w:val="24"/>
        </w:rPr>
        <w:t xml:space="preserve">w ramach realizacji zadań własnych przeznacza się na </w:t>
      </w:r>
      <w:r>
        <w:rPr>
          <w:sz w:val="24"/>
          <w:szCs w:val="24"/>
        </w:rPr>
        <w:t xml:space="preserve">opłacenie składek na ubezpieczenia emerytalno-rentowe za osoby, które zrezygnowały z zatrudnienia </w:t>
        <w:br/>
        <w:t>w związku z koniecznością opieki nad ciężko chorym członkiem rodziny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płacenie pobytu pensjonariuszy w Domach Pomocy Społecznej oraz sprawianie pogrzebów osób samotnych, </w:t>
        <w:br/>
        <w:t>a także realizowane będą następujące zadania: zasiłki celowe na żywność, zasiłki celowe specjalne, zasiłki związane ze zdarzeniami losowymi, zasiłki okresowe, zakup opału, odzieży, obuwia, środków czystości oraz zwrot dotacji</w:t>
      </w:r>
      <w:r>
        <w:rPr>
          <w:sz w:val="24"/>
        </w:rPr>
        <w:t xml:space="preserve"> wykorzystanych niezgodnie z przeznaczeniem lub pobranych w nadmiernej wysokości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datki mieszkaniowe - </w:t>
      </w:r>
      <w:r>
        <w:rPr>
          <w:sz w:val="24"/>
        </w:rPr>
        <w:t>środki w wysokości</w:t>
      </w:r>
      <w:r>
        <w:rPr>
          <w:b/>
          <w:sz w:val="24"/>
        </w:rPr>
        <w:t xml:space="preserve"> 2.385.436 zł </w:t>
      </w:r>
      <w:r>
        <w:rPr>
          <w:sz w:val="24"/>
        </w:rPr>
        <w:t>w ramach realizacji zadań własnych</w:t>
      </w:r>
      <w:r>
        <w:rPr>
          <w:b/>
          <w:sz w:val="24"/>
        </w:rPr>
        <w:t xml:space="preserve"> </w:t>
      </w:r>
      <w:r>
        <w:rPr>
          <w:sz w:val="24"/>
        </w:rPr>
        <w:t xml:space="preserve">przeznacza się na dokonywanie wypłat dodatków mieszkaniowych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siłki stałe </w:t>
      </w:r>
      <w:r>
        <w:rPr>
          <w:sz w:val="24"/>
        </w:rPr>
        <w:t xml:space="preserve">– środki w wysokości </w:t>
      </w:r>
      <w:r>
        <w:rPr>
          <w:b/>
          <w:sz w:val="24"/>
        </w:rPr>
        <w:t>3.438.682 zł</w:t>
      </w:r>
      <w:r>
        <w:rPr>
          <w:sz w:val="24"/>
        </w:rPr>
        <w:t xml:space="preserve"> w ramach realizacji zadań własnych</w:t>
      </w:r>
      <w:r>
        <w:rPr>
          <w:b/>
          <w:sz w:val="24"/>
        </w:rPr>
        <w:t xml:space="preserve"> </w:t>
      </w:r>
      <w:r>
        <w:rPr>
          <w:sz w:val="24"/>
        </w:rPr>
        <w:t>przeznacza się na dokonywanie wypłat zasiłków stałych</w:t>
      </w:r>
      <w:r>
        <w:rPr>
          <w:sz w:val="24"/>
          <w:szCs w:val="24"/>
        </w:rPr>
        <w:t xml:space="preserve"> oraz zwrot dotacji</w:t>
      </w:r>
      <w:r>
        <w:rPr>
          <w:sz w:val="24"/>
        </w:rPr>
        <w:t xml:space="preserve"> wykorzystanych niezgodnie z przeznaczeniem lub pobranych w nadmiernej wysokośc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ki Ośrodek Pomocy Społecznej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3.073.436 zł </w:t>
      </w:r>
      <w:r>
        <w:rPr>
          <w:sz w:val="24"/>
        </w:rPr>
        <w:t xml:space="preserve">w ramach realizacji zadań własnych dotyczą kosztów administracyjnych utrzymania MOPS, w tym </w:t>
        <w:br/>
        <w:t xml:space="preserve">na </w:t>
      </w:r>
      <w:r>
        <w:rPr>
          <w:sz w:val="24"/>
          <w:szCs w:val="24"/>
        </w:rPr>
        <w:t xml:space="preserve">świadczenia i wynagrodzenia oraz składki od nich naliczane dla pracowników ośrodka, </w:t>
        <w:br/>
        <w:t>a także wydatki związane z jego bieżącą działalnością statutową.</w:t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sługi opiekuńcze i specjalistyczne usługi opiekuńcz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145.608 zł </w:t>
        <w:br/>
      </w:r>
      <w:r>
        <w:rPr>
          <w:sz w:val="24"/>
        </w:rPr>
        <w:t>w ramach realizacji zadań własnych</w:t>
      </w:r>
      <w:r>
        <w:rPr>
          <w:sz w:val="24"/>
          <w:szCs w:val="24"/>
        </w:rPr>
        <w:t xml:space="preserve"> przeznacza się na świadczenia i wynagrodzenia oraz składki od nich naliczane dla opiekunów świadczących usługi opiekuńcze. </w:t>
      </w:r>
    </w:p>
    <w:p>
      <w:pPr>
        <w:pStyle w:val="BodyText2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- środki w wysokości </w:t>
      </w:r>
      <w:r>
        <w:rPr>
          <w:b/>
          <w:bCs/>
          <w:sz w:val="24"/>
        </w:rPr>
        <w:t>3.028.376</w:t>
      </w:r>
      <w:r>
        <w:rPr>
          <w:b/>
          <w:sz w:val="24"/>
        </w:rPr>
        <w:t xml:space="preserve"> zł </w:t>
      </w:r>
      <w:r>
        <w:rPr>
          <w:sz w:val="24"/>
        </w:rPr>
        <w:t>w ramach realizacji zadań własnych przeznacza się</w:t>
      </w:r>
      <w:r>
        <w:rPr>
          <w:b/>
          <w:sz w:val="24"/>
        </w:rPr>
        <w:t xml:space="preserve"> </w:t>
      </w:r>
      <w:r>
        <w:rPr>
          <w:sz w:val="24"/>
        </w:rPr>
        <w:t>na następujące zadan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jekt systemowy „Wsparcie”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1.138.547 zł </w:t>
      </w:r>
      <w:r>
        <w:rPr>
          <w:sz w:val="24"/>
        </w:rPr>
        <w:t xml:space="preserve">dotyczą realizacji projektu „Wsparcie”, finansowanego z udziałem środków z Europejskiego Funduszu Społecznego w ramach Programu Operacyjnego Kapitał Ludzki przeznaczonego </w:t>
        <w:br/>
        <w:t>dla podopiecznych MOPS. W powyższej kwocie zabezpieczono także środki na udział własny gminy stanowiący 10,5% w realizacji proje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moc społeczna w zakresie dożywiania </w:t>
      </w:r>
      <w:r>
        <w:rPr>
          <w:sz w:val="24"/>
          <w:szCs w:val="24"/>
        </w:rPr>
        <w:t xml:space="preserve">środki w kwocie </w:t>
      </w:r>
      <w:r>
        <w:rPr>
          <w:b/>
          <w:sz w:val="24"/>
          <w:szCs w:val="24"/>
        </w:rPr>
        <w:t>1.210.032 zł</w:t>
      </w:r>
      <w:r>
        <w:rPr>
          <w:sz w:val="24"/>
          <w:szCs w:val="24"/>
        </w:rPr>
        <w:t xml:space="preserve"> przeznacza się na: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- dożywianie dzieci i osób dorosłych pochodzących z rodzin najuboższych oraz dowóz posiłków do miejsc zamieszkania osób niepełnosprawnych w ramach realizacji programu „Pomoc państwa w zakresie dożywiania” – 1.207.932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rot świadczeń i odsetek od nich naliczonych z tytułu częściowej odpłatności za posiłki </w:t>
        <w:br/>
        <w:t xml:space="preserve">z powodu przekroczenia kryterium dochodowego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2.100 zł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wadzenie „Domu Dziennego Pobytu”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>344.597 zł</w:t>
      </w:r>
      <w:r>
        <w:rPr>
          <w:sz w:val="24"/>
          <w:szCs w:val="24"/>
        </w:rPr>
        <w:t xml:space="preserve"> przeznacza się wypłatę wynagrodzeń oraz składek od niech naliczanych dla osób zatrudnionych </w:t>
        <w:br/>
        <w:t xml:space="preserve">do obsługi „Domu Dziennego Pobytu” oraz na wydatki związane z jego bieżącym funkcjonowaniem (zakup materiałów, pierwszego wyposażenia, pokrycie kosztów zużycia energii elektrycznej, gazowej i wody oraz zakupu usług konserwacyjnych budynku, sprzętu </w:t>
        <w:br/>
        <w:t>i monitorowanie budynku)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ace społecznie – użyteczn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138.600 zł </w:t>
      </w:r>
      <w:r>
        <w:rPr>
          <w:sz w:val="24"/>
          <w:szCs w:val="24"/>
        </w:rPr>
        <w:t xml:space="preserve">przeznacza się na wypłatę </w:t>
      </w:r>
      <w:r>
        <w:rPr>
          <w:sz w:val="24"/>
        </w:rPr>
        <w:t xml:space="preserve">świadczeń za </w:t>
      </w:r>
      <w:r>
        <w:rPr>
          <w:sz w:val="24"/>
          <w:szCs w:val="24"/>
        </w:rPr>
        <w:t>wykonywanie prac społecznie – użytecznych, realizowanych przez MOPS.</w:t>
      </w:r>
    </w:p>
    <w:p>
      <w:pPr>
        <w:pStyle w:val="BodyText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dania z zakresu pomocy społecznej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96.600 zł </w:t>
      </w:r>
      <w:r>
        <w:rPr>
          <w:sz w:val="24"/>
          <w:szCs w:val="24"/>
        </w:rPr>
        <w:t>przeznacza się na: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dotację celową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na dofinansowanie zadań z zakresu pomocy społecznej, </w:t>
      </w:r>
      <w:r>
        <w:rPr>
          <w:sz w:val="24"/>
        </w:rPr>
        <w:t xml:space="preserve">w ramach Programu współpracy z organizacjami pozarządowymi i podmiotami prowadzącymi działalność pożytku publicznego </w:t>
      </w:r>
      <w:r>
        <w:rPr>
          <w:sz w:val="24"/>
          <w:szCs w:val="24"/>
        </w:rPr>
        <w:t>– 190.600 zł</w:t>
      </w:r>
      <w:r>
        <w:rPr>
          <w:sz w:val="24"/>
        </w:rPr>
        <w:t>, tj.</w:t>
      </w:r>
      <w:r>
        <w:rPr>
          <w:sz w:val="24"/>
          <w:szCs w:val="24"/>
        </w:rPr>
        <w:t xml:space="preserve"> zadania z zakresu :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działania mające na celu zapewnienie całodobowego schronienia dla osób bezdomnych, 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działania na rzecz integracji i zwiększenia uczestnictwa osób niepełnosprawnych w życiu społecznym, 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prowadzenie działań polegających na wspieraniu i aktywizowaniu osób niepełnosprawnych i ich bliskich,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wspieranie programów aktywizujących i promujących wiedzę o chorobach cywilizacyjnych;</w:t>
      </w:r>
    </w:p>
    <w:p>
      <w:pPr>
        <w:pStyle w:val="BodyText2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adania statutowe wynikające z przyjętej Strategii Rozwiązywania Problemów Społecznych Miasta na lata 2008 – 2015 – 6.000 zł.</w:t>
      </w:r>
    </w:p>
    <w:p>
      <w:pPr>
        <w:pStyle w:val="BodyText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DZIAŁ 853 - POZOSTAŁE ZADANIA W ZAKRESIE POLITKI SPOŁECZNEJ -993.282 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realizację zadań własnych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Żłobki – </w:t>
      </w:r>
      <w:r>
        <w:rPr>
          <w:sz w:val="24"/>
          <w:szCs w:val="24"/>
        </w:rPr>
        <w:t xml:space="preserve">środki w łącznej wysokości </w:t>
      </w:r>
      <w:r>
        <w:rPr>
          <w:b/>
          <w:sz w:val="24"/>
          <w:szCs w:val="24"/>
        </w:rPr>
        <w:t xml:space="preserve">954.879 zł </w:t>
      </w:r>
      <w:r>
        <w:rPr>
          <w:sz w:val="24"/>
          <w:szCs w:val="24"/>
        </w:rPr>
        <w:t>przeznacza się na następujące zadania:</w:t>
      </w:r>
    </w:p>
    <w:p>
      <w:pPr>
        <w:pStyle w:val="Heading1"/>
        <w:jc w:val="both"/>
        <w:rPr>
          <w:szCs w:val="24"/>
        </w:rPr>
      </w:pPr>
      <w:r>
        <w:rPr>
          <w:b/>
        </w:rPr>
        <w:t xml:space="preserve">- Samorządowy Żłobek Nr 1 </w:t>
      </w:r>
      <w:r>
        <w:rPr/>
        <w:t xml:space="preserve">– środki w wysokości 882.879 zł przeznacza się na </w:t>
      </w:r>
      <w:r>
        <w:rPr>
          <w:szCs w:val="24"/>
        </w:rPr>
        <w:t xml:space="preserve">wypłatę świadczeń i wynagrodzeń oraz składek od nich naliczanych dla pracowników jednostki, </w:t>
        <w:br/>
        <w:t>a także wydatki związane z jej bieżącą działalnością statu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w formie </w:t>
      </w:r>
      <w:r>
        <w:rPr>
          <w:b/>
          <w:sz w:val="24"/>
          <w:szCs w:val="24"/>
        </w:rPr>
        <w:t>dotacji celowej</w:t>
      </w:r>
      <w:r>
        <w:rPr>
          <w:sz w:val="24"/>
          <w:szCs w:val="24"/>
        </w:rPr>
        <w:t xml:space="preserve"> udzielanej na mocy ustawy o opiece nad dziećmi w wieku do lat 3, zgodnie z  załącznikiem Nr 2 do projektu uchwały – 72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 pozostałe działania z zakresu polityki społecznej</w:t>
      </w:r>
      <w:r>
        <w:rPr>
          <w:sz w:val="24"/>
          <w:szCs w:val="24"/>
        </w:rPr>
        <w:t xml:space="preserve"> zaplanowano środki w wysokości </w:t>
      </w:r>
      <w:r>
        <w:rPr>
          <w:b/>
          <w:sz w:val="24"/>
          <w:szCs w:val="24"/>
        </w:rPr>
        <w:t>38.403 zł</w:t>
      </w:r>
      <w:r>
        <w:rPr>
          <w:sz w:val="24"/>
          <w:szCs w:val="24"/>
        </w:rPr>
        <w:t xml:space="preserve">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ń z zakresu Miejskiego Systemu Wspierania Aktywności Seniorów i Strategii Rozwiązywania Problemów Społecznych Miasta Tomaszowa Mazowieckiego na lata 2008 – 2015. W szczególności środki przeznaczone zostaną </w:t>
        <w:br/>
        <w:t>na realizację następujących zadań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w formie </w:t>
      </w:r>
      <w:r>
        <w:rPr>
          <w:b/>
          <w:sz w:val="24"/>
          <w:szCs w:val="24"/>
        </w:rPr>
        <w:t>dotacji celowej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na dofinansowanie zadań z zakresu pomocy społecznej, </w:t>
        <w:br/>
      </w:r>
      <w:r>
        <w:rPr>
          <w:sz w:val="24"/>
        </w:rPr>
        <w:t>w ramach Programu współpracy z organizacjami pozarządowymi i podmiotami prowadzącymi działalność pożytku publicznego – 15.000 zł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ramach działalności statutowej: projektu „Kino za złotówkę”, Akademię Seniora, organizację Dnia Seniora i Wigilii oraz finansowanie strony internetowej poświęconej seniorom w ramach Miejskiego Systemu Wspierania Aktywności Seniorów na lata 2009 – 2015 pn. „Tomaszów dla Seniorów” – 23.403 zł.</w:t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DZIAŁ 854 - EDUKACYJNA OPIEKA WYCHOWAWCZA - 1.493.600 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sz w:val="24"/>
        </w:rPr>
      </w:pPr>
      <w:r>
        <w:rPr>
          <w:sz w:val="24"/>
        </w:rPr>
        <w:t>W dziale tym powyższe środki przeznacza się na realizację zadań własnych:</w:t>
      </w:r>
    </w:p>
    <w:p>
      <w:pPr>
        <w:pStyle w:val="Heading2"/>
        <w:jc w:val="both"/>
        <w:rPr>
          <w:u w:val="none"/>
        </w:rPr>
      </w:pPr>
      <w:r>
        <w:rPr>
          <w:sz w:val="24"/>
          <w:u w:val="none"/>
        </w:rPr>
        <w:t>Świetlice szkolne</w:t>
      </w:r>
      <w:r>
        <w:rPr>
          <w:b w:val="false"/>
          <w:sz w:val="24"/>
          <w:u w:val="none"/>
        </w:rPr>
        <w:t xml:space="preserve"> – środki w wysokości </w:t>
      </w:r>
      <w:r>
        <w:rPr>
          <w:sz w:val="24"/>
          <w:u w:val="none"/>
        </w:rPr>
        <w:t>1.304.497 zł</w:t>
      </w:r>
      <w:r>
        <w:rPr>
          <w:b w:val="false"/>
          <w:sz w:val="24"/>
          <w:u w:val="none"/>
        </w:rPr>
        <w:t xml:space="preserve"> przeznacza się na bieżące utrzymanie 12 świetlic szkolnych funkcjonujących w placówkach oświatowych w formie jednostek budżetowych. Powyższa kwota dotyczy wypłaty świadczeń i wynagrodzeń oraz składek </w:t>
        <w:br/>
        <w:t>od nich naliczanych dla pracowników pedagogicznych oraz wydatków związanych z ich bieżącą działalnością statutow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moc materialna dla uczniów </w:t>
      </w:r>
      <w:r>
        <w:rPr>
          <w:sz w:val="24"/>
        </w:rPr>
        <w:t xml:space="preserve">- środki w wysokości </w:t>
      </w:r>
      <w:r>
        <w:rPr>
          <w:b/>
          <w:sz w:val="24"/>
        </w:rPr>
        <w:t xml:space="preserve">189.103 zł </w:t>
      </w:r>
      <w:r>
        <w:rPr>
          <w:sz w:val="24"/>
        </w:rPr>
        <w:t>przeznacza się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stypendia o charakterze motywacyjnym dla uczniów osiągających wysokie wyniki </w:t>
        <w:br/>
        <w:t>w nauce – 31.48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świadczenia pomocy materialnej dla uczniów o charakterze socjalnym wypłacanych </w:t>
        <w:br/>
        <w:t>w formie stypendiów i zasiłków szkolnych. Powyższe środki zabezpieczają udział własny gminy stanowiący 20% zadania – 157.623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900 – GOSPOD. KOMUNALNA I OCHRONA ŚRODOW. – 7.285.263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realizację zadań własnych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ospodarka odpadami </w:t>
      </w:r>
      <w:r>
        <w:rPr>
          <w:sz w:val="24"/>
          <w:szCs w:val="24"/>
        </w:rPr>
        <w:t xml:space="preserve">- Środki w wysokości </w:t>
      </w:r>
      <w:r>
        <w:rPr>
          <w:b/>
          <w:sz w:val="24"/>
          <w:szCs w:val="24"/>
        </w:rPr>
        <w:t>3.048.317 zł</w:t>
      </w:r>
      <w:r>
        <w:rPr>
          <w:sz w:val="24"/>
          <w:szCs w:val="24"/>
        </w:rPr>
        <w:t xml:space="preserve"> przeznacza się </w:t>
        <w:br/>
        <w:t xml:space="preserve">na zorganizowanie i obsługę systemu gospodarowania odpadami komunalnymi, zgodnie </w:t>
        <w:br/>
        <w:t>ze zmianą przepisów prawnych w zakresie utrzymania czystości na terenie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czyszczanie miasta</w:t>
      </w:r>
      <w:r>
        <w:rPr>
          <w:sz w:val="24"/>
          <w:szCs w:val="24"/>
        </w:rPr>
        <w:t xml:space="preserve"> - Środki w wysokości </w:t>
      </w:r>
      <w:r>
        <w:rPr>
          <w:b/>
          <w:sz w:val="24"/>
          <w:szCs w:val="24"/>
        </w:rPr>
        <w:t>544.610 zł</w:t>
      </w:r>
      <w:r>
        <w:rPr>
          <w:sz w:val="24"/>
          <w:szCs w:val="24"/>
        </w:rPr>
        <w:t xml:space="preserve"> przeznacza się na bieżące utrzymanie czystości na terenach komunalnych, tj.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mechaniczne omiatanie ulic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zbieranie i wywóz śmieci oraz zanieczyszczeń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prace remontowo – konserwacyjne na koszach ulicznych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wykaszanie i wywóz trawy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usuwanie „dzikich” wysypisk,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prowadzenie Punktu Zbioru Padliny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ace społecznie – użyteczne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33.060 zł </w:t>
      </w:r>
      <w:r>
        <w:rPr>
          <w:sz w:val="24"/>
          <w:szCs w:val="24"/>
        </w:rPr>
        <w:t xml:space="preserve">przeznacza się na organizację </w:t>
        <w:br/>
        <w:t>i wykonanie prac społecznie - użytecznych, realizowanych przez Ośrodek Sportu i Rekreacji w ramach bieżącego utrzymania czystości w mieści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>Utrzymanie zieleni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>504.134 zł</w:t>
      </w:r>
      <w:r>
        <w:rPr>
          <w:sz w:val="24"/>
          <w:szCs w:val="24"/>
        </w:rPr>
        <w:t xml:space="preserve"> przeznacza się na wywóz śmieci </w:t>
        <w:br/>
        <w:t xml:space="preserve">z koszy parkowych, omiatanie alejek, zbieranie śmieci, odśnieżanie i likwidowanie śliskości </w:t>
        <w:br/>
        <w:t xml:space="preserve">z alejek w okresie zimowym, grabienie liści (jesienne i wiosenne), formowanie żywopłotów, koszenie trawników, sadzenie kwiatów oraz pielęgnacje kwietników w okresie letnim, wycinkę drzew zagrażających bezpieczeństwu, czyszczenie obrzeży trawników, ustawianie </w:t>
        <w:br/>
        <w:t>oraz naprawę koszy i ławek parkowych, a także na zadania realizowane na podstawie ustawy Prawo Ochrony Środowiska, zgodnie z załącznikiem Nr 4 do projektu uchwały</w:t>
      </w:r>
      <w:r>
        <w:rPr>
          <w:b/>
          <w:sz w:val="24"/>
          <w:szCs w:val="24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chronisko dla zwierząt – </w:t>
      </w:r>
      <w:r>
        <w:rPr>
          <w:b w:val="false"/>
          <w:sz w:val="24"/>
          <w:szCs w:val="24"/>
          <w:u w:val="none"/>
        </w:rPr>
        <w:t xml:space="preserve">środki w wysokości </w:t>
      </w:r>
      <w:r>
        <w:rPr>
          <w:sz w:val="24"/>
          <w:szCs w:val="24"/>
          <w:u w:val="none"/>
        </w:rPr>
        <w:t>377.200 zł</w:t>
      </w:r>
      <w:r>
        <w:rPr>
          <w:b w:val="false"/>
          <w:sz w:val="24"/>
          <w:szCs w:val="24"/>
          <w:u w:val="none"/>
        </w:rPr>
        <w:t xml:space="preserve"> przeznacza się na ochronę bezdomnych zwierząt podopiecznych Schroniska dla Bezdomnych Zwierząt, zgodnie </w:t>
        <w:br/>
        <w:t>z zawartą umową oraz na realizację zadań wynikających z przyjętego programu zapobiegania bezdomności zwierzą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etlenie ulic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2.046.330 zł </w:t>
      </w:r>
      <w:r>
        <w:rPr>
          <w:sz w:val="24"/>
          <w:szCs w:val="24"/>
        </w:rPr>
        <w:t xml:space="preserve">przeznacza się na pokrycie kosztów zużycia energii elektrycznej na oświetlenie ulic i placów w mieście, na konserwację i remonty  sieci oświetlenia ulicz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ostała działalność </w:t>
      </w:r>
      <w:r>
        <w:rPr>
          <w:sz w:val="24"/>
          <w:szCs w:val="24"/>
        </w:rPr>
        <w:t xml:space="preserve">- środki w wysokości </w:t>
      </w:r>
      <w:r>
        <w:rPr>
          <w:b/>
          <w:sz w:val="24"/>
          <w:szCs w:val="24"/>
        </w:rPr>
        <w:t xml:space="preserve">731.612 zł </w:t>
      </w:r>
      <w:r>
        <w:rPr>
          <w:sz w:val="24"/>
          <w:szCs w:val="24"/>
        </w:rPr>
        <w:t>przeznacza się na następujące zada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ział Inżyniera Miasta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11.000 zł </w:t>
      </w:r>
      <w:r>
        <w:rPr>
          <w:sz w:val="24"/>
          <w:szCs w:val="24"/>
        </w:rPr>
        <w:t>zaplanowano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płaty za pobór wody ze zdrojów u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materiałów i wyposażenia niezbędnych w gospodarce komunalnej mias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ne wydatki związane z bieżącymi zadaniami Wydział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Targowisko Miejskie</w:t>
      </w:r>
      <w:r>
        <w:rPr>
          <w:b/>
          <w:i/>
          <w:sz w:val="24"/>
        </w:rPr>
        <w:t xml:space="preserve"> 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588.937 zł </w:t>
      </w:r>
      <w:r>
        <w:rPr>
          <w:sz w:val="24"/>
        </w:rPr>
        <w:t xml:space="preserve">przeznacza się na wynagrodzenia </w:t>
        <w:br/>
        <w:t xml:space="preserve">z umów o pracę i agencyjno-prowizyjnych związanych z </w:t>
      </w:r>
      <w:r>
        <w:rPr>
          <w:sz w:val="24"/>
          <w:szCs w:val="24"/>
        </w:rPr>
        <w:t xml:space="preserve">administrowaniem i pobieraniem opłaty targowej oraz pracowników gospodarczych obsługujących targowisko miejskie </w:t>
        <w:br/>
        <w:t xml:space="preserve">i targowiska osiedlowe, a także dla sprzątaczy zatrudnionych w ramach umowy – zlecenia, wypłatę świadczeń wynikających z przepisów BHP oraz bieżące utrzymanie targowisk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oboty publiczne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123.675 zł </w:t>
      </w:r>
      <w:r>
        <w:rPr>
          <w:sz w:val="24"/>
          <w:szCs w:val="24"/>
        </w:rPr>
        <w:t xml:space="preserve">przeznacza się na wynagrodzenia oraz składki od nich naliczane dla 10 pracowników zatrudnionych w ramach robót publicznych </w:t>
        <w:br/>
        <w:t>na okres 6 miesięcy, a także wydatki związane z działalnością statutow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Ponadto środki w wysokości </w:t>
      </w:r>
      <w:r>
        <w:rPr>
          <w:b/>
          <w:sz w:val="24"/>
          <w:szCs w:val="24"/>
        </w:rPr>
        <w:t>8.000 zł</w:t>
      </w:r>
      <w:r>
        <w:rPr>
          <w:sz w:val="24"/>
          <w:szCs w:val="24"/>
        </w:rPr>
        <w:t xml:space="preserve"> przeznacza się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z budżetu miasta </w:t>
      </w:r>
      <w:r>
        <w:rPr>
          <w:sz w:val="24"/>
        </w:rPr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remontu ogrodzeń Rodzinnych Ogrodów Działkow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DZIAŁ 921 - KULTURA I OCHRONA DZIEDZICTWA NARODOWEGO 4.399.214 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realizację zadań własnych oraz zadań wynikających z porozumień 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ki Ośrodek Kultury – dotację podmiotową</w:t>
      </w:r>
      <w:r>
        <w:rPr>
          <w:sz w:val="24"/>
        </w:rPr>
        <w:t xml:space="preserve"> przeznacza się na bieżące utrzymanie placówki w zakresie realizacji zgłoszonych programów kulturalnych, organizację zajęć kulturalno – oświatowych dla dzieci i młodzieży oraz organizację imprez artystycznych </w:t>
        <w:br/>
        <w:t xml:space="preserve">na rzecz Miasta – </w:t>
      </w:r>
      <w:r>
        <w:rPr>
          <w:b/>
          <w:sz w:val="24"/>
        </w:rPr>
        <w:t>693.000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Dzielnicowy Ośrodek Kultury – dotację podmiotową </w:t>
      </w:r>
      <w:r>
        <w:rPr>
          <w:sz w:val="24"/>
        </w:rPr>
        <w:t xml:space="preserve">przeznacza się na bieżące utrzymanie placówki  w zakresie realizacji zgłoszonych programów w dziedzinie wychowania, edukacji </w:t>
        <w:br/>
        <w:t xml:space="preserve">i upowszechniania kultury, organizowanych dla mieszkańców Miasta – </w:t>
      </w:r>
      <w:r>
        <w:rPr>
          <w:b/>
          <w:sz w:val="24"/>
        </w:rPr>
        <w:t>438.000 zł.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środek Kultury „Tkacz”</w:t>
        <w:tab/>
        <w:t>- dotację podmiotową</w:t>
      </w:r>
      <w:r>
        <w:rPr>
          <w:sz w:val="24"/>
        </w:rPr>
        <w:t xml:space="preserve"> przeznacza się na bieżące utrzymanie placówki w zakresie realizacji zgłoszonych programów kulturalnych organizowanych </w:t>
        <w:br/>
        <w:t xml:space="preserve">na rzecz Miasta </w:t>
      </w:r>
      <w:r>
        <w:rPr>
          <w:b/>
          <w:sz w:val="24"/>
        </w:rPr>
        <w:t>– 60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kansen Rzeki Pilicy</w:t>
      </w:r>
      <w:r>
        <w:rPr>
          <w:sz w:val="24"/>
        </w:rPr>
        <w:t xml:space="preserve"> </w:t>
      </w:r>
      <w:r>
        <w:rPr>
          <w:b/>
          <w:sz w:val="24"/>
        </w:rPr>
        <w:t>– dotację podmiotową</w:t>
      </w:r>
      <w:r>
        <w:rPr>
          <w:sz w:val="24"/>
        </w:rPr>
        <w:t xml:space="preserve"> przeznacza się na pokrycie kosztów działalności placówki w zakresie ochrony dóbr kultury i tradycji – </w:t>
      </w:r>
      <w:r>
        <w:rPr>
          <w:b/>
          <w:sz w:val="24"/>
        </w:rPr>
        <w:t>427.000 zł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Miejska Biblioteka Publiczna – </w:t>
      </w:r>
      <w:r>
        <w:rPr>
          <w:sz w:val="24"/>
        </w:rPr>
        <w:t xml:space="preserve">środki w łącznej wysokości </w:t>
      </w:r>
      <w:r>
        <w:rPr>
          <w:b/>
          <w:sz w:val="24"/>
        </w:rPr>
        <w:t>1.434.000 zł</w:t>
      </w:r>
      <w:r>
        <w:rPr>
          <w:sz w:val="24"/>
        </w:rPr>
        <w:t xml:space="preserve"> przeznacza się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</w:r>
      <w:r>
        <w:rPr>
          <w:b/>
          <w:sz w:val="24"/>
        </w:rPr>
        <w:t>dotację podmiotową</w:t>
      </w:r>
      <w:r>
        <w:rPr>
          <w:sz w:val="24"/>
        </w:rPr>
        <w:t xml:space="preserve"> na bieżące pokrywanie kosztów działalności podstawowej Biblioteki związanej z obsługą ludności w zakresie czytelnictwa – 1.325.0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</w:r>
      <w:r>
        <w:rPr>
          <w:b/>
          <w:sz w:val="24"/>
        </w:rPr>
        <w:t xml:space="preserve">dotację celową </w:t>
      </w:r>
      <w:r>
        <w:rPr>
          <w:sz w:val="24"/>
        </w:rPr>
        <w:t>na wydawnictwa związane z historią Miasta – 9.000 zł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-</w:t>
        <w:tab/>
      </w:r>
      <w:r>
        <w:rPr>
          <w:b/>
          <w:sz w:val="24"/>
        </w:rPr>
        <w:t>dotację celową</w:t>
      </w:r>
      <w:r>
        <w:rPr>
          <w:sz w:val="24"/>
        </w:rPr>
        <w:t xml:space="preserve"> na mocy porozumienia ze Starostwem Powiatowym przeznacza się </w:t>
        <w:br/>
        <w:t>na częściowe pokrycie kosztów utrzymania Miejskiej Biblioteki Publicznej w zakresie wykonywania zadań biblioteki powiatowej – 10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uzeum – dotację podmiotową</w:t>
      </w:r>
      <w:r>
        <w:rPr>
          <w:sz w:val="24"/>
        </w:rPr>
        <w:t xml:space="preserve"> przeznacza się na pokrycie kosztów placówki w zakresie muzealnictwa - nabywanie eksponatów, organizację wystaw – </w:t>
      </w:r>
      <w:r>
        <w:rPr>
          <w:b/>
          <w:sz w:val="24"/>
        </w:rPr>
        <w:t>638.00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u w:val="none"/>
        </w:rPr>
        <w:t xml:space="preserve">Zadania z zakresu kultury i sztuki – </w:t>
      </w:r>
      <w:r>
        <w:rPr>
          <w:b w:val="false"/>
          <w:sz w:val="24"/>
          <w:szCs w:val="24"/>
          <w:u w:val="none"/>
        </w:rPr>
        <w:t xml:space="preserve">środki w wysokości </w:t>
      </w:r>
      <w:r>
        <w:rPr>
          <w:sz w:val="24"/>
          <w:szCs w:val="24"/>
          <w:u w:val="none"/>
        </w:rPr>
        <w:t>60.000 zł</w:t>
      </w:r>
      <w:r>
        <w:rPr>
          <w:b w:val="false"/>
          <w:sz w:val="24"/>
          <w:szCs w:val="24"/>
          <w:u w:val="none"/>
        </w:rPr>
        <w:t xml:space="preserve"> w formie </w:t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>w ramach Programu współpracy z organizacjami pozarządowymi i podmiotami prowadzącymi działalność pożytku publicznego, w tym</w:t>
      </w:r>
      <w:r>
        <w:rPr>
          <w:b w:val="false"/>
          <w:sz w:val="24"/>
          <w:szCs w:val="24"/>
          <w:u w:val="none"/>
        </w:rPr>
        <w:t xml:space="preserve">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organizację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- wspieranie i realizacja przedsięwzięć artystycznych, a w szczególności festiwali, warsztatów, koncertów muzycznych, konkursów i przeglądów imprez kulturalnych – 22.000 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edukację regionalną dzieci i młodzieży – 20.000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realizację programów dotyczących wychowania patriotycznego i wychowania w duchu społeczeństwa obywatelskiego oraz podtrzymywania tradycji narodowej – 8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chrona i konserwacja zabytków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w wysokości </w:t>
      </w:r>
      <w:r>
        <w:rPr>
          <w:b/>
          <w:sz w:val="24"/>
        </w:rPr>
        <w:t xml:space="preserve">4.000 zł </w:t>
      </w:r>
      <w:r>
        <w:rPr>
          <w:sz w:val="24"/>
        </w:rPr>
        <w:t>zaplanowano</w:t>
        <w:br/>
        <w:t>na</w:t>
      </w:r>
      <w:r>
        <w:rPr>
          <w:b/>
          <w:sz w:val="24"/>
        </w:rPr>
        <w:t xml:space="preserve"> </w:t>
      </w:r>
      <w:r>
        <w:rPr>
          <w:sz w:val="24"/>
        </w:rPr>
        <w:t>renowację miejsc pamięci narodowej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>Pozostała działalność - Wydział Kultury, Sportu i Rekreacji</w:t>
      </w:r>
      <w:r>
        <w:rPr>
          <w:sz w:val="24"/>
        </w:rPr>
        <w:t xml:space="preserve"> – środki w wysokości </w:t>
      </w:r>
      <w:r>
        <w:rPr>
          <w:b/>
          <w:sz w:val="24"/>
        </w:rPr>
        <w:t xml:space="preserve">53.414 zł </w:t>
      </w:r>
      <w:r>
        <w:rPr>
          <w:sz w:val="24"/>
        </w:rPr>
        <w:t>przeznacza się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organizację imprez miejskich, uroczystości patriotyczno-religijnych i Dniem Działacza Kultury, zakup nagród dla laureatów biorących udział w turniejach i konkursach organizowanych przez instytucje kultury, utrzymanie miejsc pamięci historycznej </w:t>
        <w:br/>
        <w:t>i narodowej, kultywowanie historii Miasta i jego obywateli w formie tablic pamiątkowych itp.,  doposażenie sprzętu nagłaśniającego na organizowane uroczystości miejskie, koncerty i konkursy, zakup materiałów do organizacji imprez kulturalnych, festynów i konkursów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kup usług reklamowych oraz związanych z umieszczaniem ogłoszeń w prasie o konkursach, a także realizację umów zawieranych z artystami, autorami scenariuszy i osobami prowadzącymi imprezy kulturalne – 38.414 zł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</w:t>
        <w:tab/>
        <w:t>wypłatę stypendiów przyznawanych osobom zajmującym się twórczością artystyczną oraz upowszechnianiem i ochroną dóbr kultury – 15.0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stała działalność – Biuro Rady Miejskiej – </w:t>
      </w:r>
      <w:r>
        <w:rPr>
          <w:sz w:val="24"/>
        </w:rPr>
        <w:t>środki w wysokości</w:t>
      </w:r>
      <w:r>
        <w:rPr>
          <w:b/>
          <w:sz w:val="24"/>
        </w:rPr>
        <w:t xml:space="preserve"> 800 zł</w:t>
      </w:r>
      <w:r>
        <w:rPr>
          <w:sz w:val="24"/>
        </w:rPr>
        <w:t xml:space="preserve"> przeznacza się na zakup nagród rzeczowych związanych z działalnością kulturaln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monty w instytucjach kultury –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>51.000 zł</w:t>
      </w:r>
      <w:r>
        <w:rPr>
          <w:sz w:val="24"/>
          <w:szCs w:val="24"/>
        </w:rPr>
        <w:t xml:space="preserve"> planuje się </w:t>
        <w:br/>
        <w:t>na przeprowadzenie priorytetowych remontów w miejskich instytucjach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b/>
        </w:rPr>
        <w:t>DZIAŁ  925  -  OGRODY BOTANICZNE I ZOOLOGICZNE - 25.000 zł</w:t>
      </w:r>
    </w:p>
    <w:p>
      <w:pPr>
        <w:pStyle w:val="TextBody"/>
        <w:rPr/>
      </w:pPr>
      <w:r>
        <w:rPr>
          <w:b/>
        </w:rPr>
        <w:t>Rezerwaty i pomniki przyrody</w:t>
      </w:r>
      <w:r>
        <w:rPr/>
        <w:t xml:space="preserve"> - Środki przeznacza się w ramach realizacji zadań własnych na bieżące prace w rezerwacie „Niebieskie Źródła” tj.: utrzymanie porządku w alejkach,</w:t>
      </w:r>
      <w:r>
        <w:rPr>
          <w:color w:val="FF0000"/>
        </w:rPr>
        <w:t xml:space="preserve"> </w:t>
      </w:r>
      <w:r>
        <w:rPr/>
        <w:t>zbieranie zanieczyszczeń z toni wodnej, usuwanie śniegu i gołoledzi z alejek, usuwanie zatorów z przelewu na kanale odpływowym, sadzenie oraz podlewanie drzew i krzewów, ustawianie koszy i ławek oraz ich opróżniani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ZIAŁ 926 - KULTURA FIZYCZNA I SPORT – 3.010.838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w tym dziale przeznacza się z budżetu na realizację zadań własnych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Ośrodek Sportu i Rekreacji – </w:t>
      </w:r>
      <w:r>
        <w:rPr>
          <w:sz w:val="24"/>
        </w:rPr>
        <w:t>środki w wysokości</w:t>
      </w:r>
      <w:r>
        <w:rPr>
          <w:b/>
          <w:sz w:val="24"/>
        </w:rPr>
        <w:t xml:space="preserve"> 2.155.538 zł </w:t>
      </w:r>
      <w:r>
        <w:rPr>
          <w:sz w:val="24"/>
        </w:rPr>
        <w:t>przeznacza się na wypłatę świadczeń i wynagrodzeń oraz składek od nich naliczanych dla pracowników oraz na bieżącą działalność statutową Ośrodka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b/>
          <w:sz w:val="24"/>
          <w:szCs w:val="24"/>
        </w:rPr>
        <w:t>Stypendia sportowe -</w:t>
      </w:r>
      <w:r>
        <w:rPr>
          <w:sz w:val="24"/>
          <w:szCs w:val="24"/>
        </w:rPr>
        <w:t xml:space="preserve"> środki w kwocie </w:t>
      </w:r>
      <w:r>
        <w:rPr>
          <w:b/>
          <w:sz w:val="24"/>
          <w:szCs w:val="24"/>
        </w:rPr>
        <w:t>55.000 zł</w:t>
      </w:r>
      <w:r>
        <w:rPr>
          <w:sz w:val="24"/>
          <w:szCs w:val="24"/>
        </w:rPr>
        <w:t xml:space="preserve"> przeznaczone zostaną na stypendia sportowe dla zawodników osiągających wysokie wyniki w sporcie.</w:t>
      </w:r>
    </w:p>
    <w:p>
      <w:pPr>
        <w:pStyle w:val="BodyText2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2"/>
        <w:jc w:val="both"/>
        <w:rPr>
          <w:sz w:val="24"/>
        </w:rPr>
      </w:pPr>
      <w:r>
        <w:rPr>
          <w:b/>
          <w:sz w:val="24"/>
        </w:rPr>
        <w:t>Zadania z zakresu kultury fizycznej, sportu i rekreacji</w:t>
      </w:r>
      <w:r>
        <w:rPr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>środki w łącznej wysokości</w:t>
      </w:r>
      <w:r>
        <w:rPr>
          <w:b/>
          <w:sz w:val="24"/>
        </w:rPr>
        <w:t xml:space="preserve"> 793.500 zł, </w:t>
      </w:r>
      <w:r>
        <w:rPr>
          <w:sz w:val="24"/>
        </w:rPr>
        <w:t>przeznacza się na</w:t>
      </w:r>
      <w:r>
        <w:rPr>
          <w:b/>
          <w:sz w:val="24"/>
          <w:szCs w:val="24"/>
        </w:rPr>
        <w:t xml:space="preserve"> dotacje celowe,</w:t>
      </w:r>
      <w:r>
        <w:rPr>
          <w:sz w:val="24"/>
          <w:szCs w:val="24"/>
        </w:rPr>
        <w:t xml:space="preserve"> w tym na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)</w:t>
        <w:tab/>
        <w:t xml:space="preserve">organizację szkolenia oraz współzawodnictwa sportowego w określonych dyscyplinach sportu, zgodnie z uchwałą Nr VI/30/2011 Rady Miejskiej Tomaszowa Mazowieckiego </w:t>
      </w:r>
      <w:r>
        <w:rPr>
          <w:sz w:val="24"/>
          <w:szCs w:val="24"/>
        </w:rPr>
        <w:t xml:space="preserve">z dnia 26.01.2011r. </w:t>
      </w:r>
      <w:r>
        <w:rPr>
          <w:bCs/>
          <w:sz w:val="24"/>
          <w:szCs w:val="24"/>
        </w:rPr>
        <w:t>w sprawie określenia warunków i trybu finansowania zadania własnego, polegającego na tworzeniu warunków, w tym organizacyjnych, sprzyjających rozwojowi sportu na terenie Gminy Miasto Tomaszów Mazowiecki</w:t>
      </w:r>
      <w:r>
        <w:rPr>
          <w:sz w:val="24"/>
          <w:szCs w:val="24"/>
        </w:rPr>
        <w:t xml:space="preserve"> </w:t>
      </w:r>
      <w:r>
        <w:rPr>
          <w:sz w:val="24"/>
        </w:rPr>
        <w:t>– 700.000 zł</w:t>
      </w:r>
      <w:r>
        <w:rPr>
          <w:sz w:val="24"/>
          <w:szCs w:val="24"/>
        </w:rPr>
        <w:t>,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</w:rPr>
        <w:t xml:space="preserve">2) </w:t>
      </w:r>
      <w:r>
        <w:rPr>
          <w:sz w:val="24"/>
          <w:szCs w:val="24"/>
        </w:rPr>
        <w:t xml:space="preserve">realizację zadań w zakresie sportu i rekreacji </w:t>
      </w:r>
      <w:r>
        <w:rPr>
          <w:sz w:val="24"/>
        </w:rPr>
        <w:t xml:space="preserve">w ramach Programu współpracy </w:t>
        <w:br/>
        <w:t xml:space="preserve">z organizacjami pozarządowymi i podmiotami prowadzącymi działalność pożytku publicznego, w tym na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>organizację współzawodnictwa sportowego szkół podstawowych i gimnazjów - 40.000 z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>wspieranie działań w zakresie organizacji imprez sportowo – rekreacyjnych oraz turystyki – 53.500 zł.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ozostała działalność – Wydział Kultury, Sportu i Rekreacji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środki w wysokości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>6.000 zł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przeznacza się na </w:t>
      </w:r>
      <w:r>
        <w:rPr>
          <w:sz w:val="24"/>
          <w:szCs w:val="24"/>
        </w:rPr>
        <w:t xml:space="preserve">zatrudnienie obsługi sędziowskiej i medycznej na podstawie umowy zlecenia podczas organizowanych imprez sportowo-rekreacyjnych, </w:t>
      </w:r>
      <w:r>
        <w:rPr>
          <w:sz w:val="24"/>
        </w:rPr>
        <w:t xml:space="preserve">zakup nagród </w:t>
        <w:br/>
        <w:t>za osiągnięcia w imprezach sportowo – rekreacyjnych organizowanych przez Wydział, zakup</w:t>
      </w:r>
      <w:r>
        <w:rPr>
          <w:color w:val="FF0000"/>
          <w:sz w:val="24"/>
        </w:rPr>
        <w:t xml:space="preserve"> </w:t>
      </w:r>
      <w:r>
        <w:rPr>
          <w:sz w:val="24"/>
        </w:rPr>
        <w:t>materiałów do organizacji imprez sportowo-rekreacyjnych, pucharów, tabliczek na puchary, medali, zakup usług reklamowych, ogłoszenia w prasie o konkursa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została działalność - Biuro Rady Miejskiej</w:t>
      </w:r>
      <w:r>
        <w:rPr>
          <w:sz w:val="24"/>
        </w:rPr>
        <w:t xml:space="preserve"> – środki w wysokości </w:t>
      </w:r>
      <w:r>
        <w:rPr>
          <w:b/>
          <w:sz w:val="24"/>
        </w:rPr>
        <w:t>800 zł</w:t>
      </w:r>
      <w:r>
        <w:rPr>
          <w:sz w:val="24"/>
        </w:rPr>
        <w:t xml:space="preserve"> przeznacza się na zakup pucharów oraz nagród rzeczowych związanych z działalnością kulturalno – sportową dla sportowc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323c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6323c2"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6323c2"/>
    <w:pPr>
      <w:keepNext w:val="true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rsid w:val="006323c2"/>
    <w:pPr>
      <w:keepNext w:val="true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rsid w:val="006323c2"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6323c2"/>
    <w:pPr>
      <w:keepNext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6323c2"/>
    <w:pPr>
      <w:keepNext w:val="true"/>
      <w:outlineLvl w:val="5"/>
    </w:pPr>
    <w:rPr>
      <w:b/>
      <w:sz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d90d74"/>
    <w:rPr>
      <w:sz w:val="16"/>
      <w:szCs w:val="16"/>
    </w:rPr>
  </w:style>
  <w:style w:type="character" w:styleId="TekstprzypisukocowegoZnak" w:customStyle="1">
    <w:name w:val="Tekst przypisu końcowego Znak"/>
    <w:basedOn w:val="DefaultParagraphFont"/>
    <w:link w:val="Endnote"/>
    <w:qFormat/>
    <w:rsid w:val="00580aa3"/>
    <w:rPr/>
  </w:style>
  <w:style w:type="character" w:styleId="EndnoteCharacters">
    <w:name w:val="Endnote Characters"/>
    <w:basedOn w:val="DefaultParagraphFont"/>
    <w:qFormat/>
    <w:rsid w:val="00580a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2Znak" w:customStyle="1">
    <w:name w:val="Tekst podstawowy 2 Znak"/>
    <w:basedOn w:val="DefaultParagraphFont"/>
    <w:link w:val="BodyText2"/>
    <w:qFormat/>
    <w:rsid w:val="00c13c22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23c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23c2"/>
    <w:pPr>
      <w:jc w:val="center"/>
    </w:pPr>
    <w:rPr>
      <w:b/>
      <w:sz w:val="28"/>
    </w:rPr>
  </w:style>
  <w:style w:type="paragraph" w:styleId="BodyText2">
    <w:name w:val="Body Text 2"/>
    <w:basedOn w:val="Normal"/>
    <w:link w:val="Tekstpodstawowy2Znak"/>
    <w:qFormat/>
    <w:rsid w:val="006323c2"/>
    <w:pPr/>
    <w:rPr>
      <w:sz w:val="22"/>
    </w:rPr>
  </w:style>
  <w:style w:type="paragraph" w:styleId="BodyTextIndent2">
    <w:name w:val="Body Text Indent 2"/>
    <w:basedOn w:val="Normal"/>
    <w:qFormat/>
    <w:rsid w:val="006323c2"/>
    <w:pPr>
      <w:ind w:firstLine="709"/>
      <w:jc w:val="both"/>
    </w:pPr>
    <w:rPr>
      <w:sz w:val="22"/>
    </w:rPr>
  </w:style>
  <w:style w:type="paragraph" w:styleId="Subtitle">
    <w:name w:val="Subtitle"/>
    <w:basedOn w:val="Normal"/>
    <w:qFormat/>
    <w:rsid w:val="006323c2"/>
    <w:pPr>
      <w:outlineLvl w:val="0"/>
    </w:pPr>
    <w:rPr>
      <w:sz w:val="24"/>
    </w:rPr>
  </w:style>
  <w:style w:type="paragraph" w:styleId="BodyText3">
    <w:name w:val="Body Text 3"/>
    <w:basedOn w:val="Normal"/>
    <w:qFormat/>
    <w:rsid w:val="006323c2"/>
    <w:pPr/>
    <w:rPr>
      <w:b/>
      <w:sz w:val="24"/>
    </w:rPr>
  </w:style>
  <w:style w:type="paragraph" w:styleId="TextBodyIndent">
    <w:name w:val="Body Text Indent"/>
    <w:basedOn w:val="Normal"/>
    <w:rsid w:val="006323c2"/>
    <w:pPr>
      <w:ind w:left="284" w:hanging="0"/>
    </w:pPr>
    <w:rPr>
      <w:sz w:val="24"/>
    </w:rPr>
  </w:style>
  <w:style w:type="paragraph" w:styleId="Styl1" w:customStyle="1">
    <w:name w:val="styl 1"/>
    <w:basedOn w:val="Normal"/>
    <w:qFormat/>
    <w:rsid w:val="006d27ac"/>
    <w:pPr>
      <w:jc w:val="both"/>
    </w:pPr>
    <w:rPr>
      <w:i/>
      <w:sz w:val="24"/>
      <w:u w:val="single"/>
    </w:rPr>
  </w:style>
  <w:style w:type="paragraph" w:styleId="Annotationtext">
    <w:name w:val="annotation text"/>
    <w:basedOn w:val="Normal"/>
    <w:semiHidden/>
    <w:qFormat/>
    <w:rsid w:val="00d90d74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d90d74"/>
    <w:pPr/>
    <w:rPr>
      <w:b/>
      <w:bCs/>
    </w:rPr>
  </w:style>
  <w:style w:type="paragraph" w:styleId="BalloonText">
    <w:name w:val="Balloon Text"/>
    <w:basedOn w:val="Normal"/>
    <w:semiHidden/>
    <w:qFormat/>
    <w:rsid w:val="00d90d74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kstprzypisukocowegoZnak"/>
    <w:rsid w:val="00580aa3"/>
    <w:pPr/>
    <w:rPr/>
  </w:style>
  <w:style w:type="paragraph" w:styleId="ListParagraph">
    <w:name w:val="List Paragraph"/>
    <w:basedOn w:val="Normal"/>
    <w:uiPriority w:val="34"/>
    <w:qFormat/>
    <w:rsid w:val="00df47d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33CFEA-71DA-40D5-B4A9-FF048BD1A3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4</TotalTime>
  <Application>LibreOffice/7.4.7.2$Linux_X86_64 LibreOffice_project/40$Build-2</Application>
  <AppVersion>15.0000</AppVersion>
  <Pages>14</Pages>
  <Words>5498</Words>
  <Characters>36091</Characters>
  <CharactersWithSpaces>41506</CharactersWithSpaces>
  <Paragraphs>8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5:00Z</dcterms:created>
  <dc:creator>Urzad Miasta</dc:creator>
  <dc:description/>
  <dc:language>en-US</dc:language>
  <cp:lastModifiedBy>estarcz</cp:lastModifiedBy>
  <cp:lastPrinted>2012-12-06T10:06:00Z</cp:lastPrinted>
  <dcterms:modified xsi:type="dcterms:W3CDTF">2012-12-06T10:07:00Z</dcterms:modified>
  <cp:revision>34</cp:revision>
  <dc:subject/>
  <dc:title>WYDATKI    BIEŻĄCE  -  część opi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