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firstLine="708"/>
        <w:rPr>
          <w:sz w:val="26"/>
          <w:szCs w:val="26"/>
        </w:rPr>
      </w:pPr>
      <w:r>
        <w:rPr/>
        <w:tab/>
        <w:tab/>
        <w:t xml:space="preserve">P R O J E K T </w:t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 xml:space="preserve">U C H W A Ł A  Nr 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RADY MIEJSKIEJ  TOMASZOWA MAZOWIEC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 20  grudnia  2012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ustalenia wydatków, które nie wygasają z upływem roku budżetowego 20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2"/>
          <w:szCs w:val="22"/>
        </w:rPr>
        <w:t xml:space="preserve">Na podstawie art. 18 ust. 2 pkt 4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>Nr 162, poz. 1568; z 2004r. Nr 102, poz. 1055, Nr 116, poz.1203, Nr 167, poz. 1759; z 2005r. Nr 172,</w:t>
        <w:br/>
        <w:t xml:space="preserve">poz. 1441, Nr 175, poz. 1457; z 2006r. Nr 17, poz. 128, Nr 181, poz. 1337; z 2007r. Nr 48, poz. 327, Nr 138, poz. 974, Nr 173, poz. 1218; z 2008r. Nr 180, poz. 1111, Nr 223, poz. 1458; z 2009r.  Nr 52, poz. 420, </w:t>
        <w:br/>
        <w:t xml:space="preserve">Nr 157, poz. 1241; z 2010r. Nr 28, poz. 142, Nr 28, poz.146, Nr 40, poz. 230, Nr 106, </w:t>
        <w:br/>
        <w:t xml:space="preserve">poz. 675; z 2011r. Nr 21, poz. 113, Nr 117, poz. 679, Nr 134, poz. 777, Nr 149, poz. 887; Nr 217, poz. 1281; z 2012r. poz. 567)   oraz art. 263 ust.2 ustawy z dnia 27 sierpnia 2009r. o finansach publicznych (Dz. U. </w:t>
        <w:br/>
        <w:t xml:space="preserve">Nr 157, poz. 1240; z 2010r. Nr 28, poz. 146, Nr 96, poz. 620, Nr 123, poz. 835, Nr 152, </w:t>
        <w:br/>
        <w:t xml:space="preserve">poz. 1020, Nr 238, poz. 1578, Nr 257, poz. 1726; z 2011r.  Nr 185, poz. 1092, Nr 201, poz. 1183, </w:t>
        <w:br/>
        <w:t xml:space="preserve"> Nr 234, poz. 1386, Nr 240, poz. 1429, Nr 291, poz. 1707 )</w:t>
      </w:r>
      <w:r>
        <w:rPr>
          <w:bCs/>
          <w:sz w:val="22"/>
          <w:szCs w:val="22"/>
        </w:rPr>
        <w:t xml:space="preserve"> Rada  Miejska  Tomaszowa Mazowieckiego uchwala, co następuj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 1. Ustala się wydatki,  które  nie wygasają z upływem roku budżetowego 2012,</w:t>
        <w:br/>
        <w:t xml:space="preserve"> w kwocie ogółem 259.739,48 zł, zgodnie z załącznikiem nr 1, z czeg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9.360,00 zł w ramach wydatków bieżących na zadania własne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0.379,48 zł, w ramach wydatków majątkowych na zadania własne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</w:t>
        <w:tab/>
        <w:t xml:space="preserve">2. </w:t>
      </w:r>
      <w:r>
        <w:rPr>
          <w:sz w:val="24"/>
          <w:szCs w:val="24"/>
        </w:rPr>
        <w:t xml:space="preserve">Środki finansowe, o których mowa w § 1 zostaną zgromadzone </w:t>
        <w:br/>
        <w:t>na wyodrębnionym subkoncie podstawowego rachunku bankowego Gminy Miasto Tomaszów Mazowieck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>§</w:t>
        <w:tab/>
        <w:t xml:space="preserve">3.  </w:t>
      </w:r>
      <w:r>
        <w:rPr>
          <w:sz w:val="24"/>
          <w:szCs w:val="24"/>
        </w:rPr>
        <w:t>Sprawozdanie z realizacji wydatków, o których mowa w  § 1 Prezydent  Miasta Tomaszowa Mazowieckiego przedłoży Radzie Miejskiej łącznie ze sprawozdaniem z wykonania budżetu za rok 201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§  </w:t>
        <w:tab/>
        <w:t xml:space="preserve">4.   </w:t>
      </w:r>
      <w:r>
        <w:rPr>
          <w:sz w:val="24"/>
          <w:szCs w:val="24"/>
        </w:rPr>
        <w:t>Wykonanie uchwały powierza się Prezydentowi Miasta Tomaszowa Mazowieckiego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§ </w:t>
        <w:tab/>
        <w:t xml:space="preserve">5.   </w:t>
      </w:r>
      <w:r>
        <w:rPr>
          <w:sz w:val="24"/>
          <w:szCs w:val="24"/>
        </w:rPr>
        <w:t>Uchwała wchodzi w życie z dniem podjęcia i podlega publikacji na tablicy ogłoszeń Urzędu Miasta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zygotował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aopiniował</w:t>
      </w:r>
    </w:p>
    <w:p>
      <w:pPr>
        <w:pStyle w:val="Normal"/>
        <w:jc w:val="both"/>
        <w:rPr>
          <w:i/>
          <w:i/>
        </w:rPr>
      </w:pPr>
      <w:r>
        <w:rPr>
          <w:i/>
        </w:rPr>
        <w:t>pod względem prawnym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9540" w:hanging="0"/>
        <w:jc w:val="both"/>
        <w:rPr/>
      </w:pPr>
      <w:r>
        <w:rPr>
          <w:sz w:val="18"/>
          <w:szCs w:val="18"/>
        </w:rPr>
        <w:t>do Uchwały Nr            /2012</w:t>
      </w:r>
    </w:p>
    <w:p>
      <w:pPr>
        <w:pStyle w:val="Normal"/>
        <w:ind w:left="9540" w:hanging="0"/>
        <w:jc w:val="both"/>
        <w:rPr/>
      </w:pPr>
      <w:r>
        <w:rPr>
          <w:sz w:val="18"/>
          <w:szCs w:val="18"/>
        </w:rPr>
        <w:t>Rady Miejskiej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Tomaszowa Mazowieckiego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dnia  20  grudnia  2012r.             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PLAN  FINANSOWY  WYDATKÓW,  KTÓRE  NIE  WYGASAJĄ Z  UPŁYWEM  ROKU  BUDŻETOWEGO  2012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8174355" cy="475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435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279"/>
                              <w:gridCol w:w="3119"/>
                              <w:gridCol w:w="1701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ytuł zadan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ydatki bieżąc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 – Gospodarka mieszkani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95 – 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§ 427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ydatki majątkow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 – Transport 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16 – Drogi  publiczne gmi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§ 60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 – Gospodarka komunalna i ochrona środowi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95 – 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§ 60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1 – Kultura i ochrona dziedzictwa nar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195 – 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§ 60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zbiórka obiektu budowlanego na terenie „Przyjaźni” przy ul. Św. Antoniego 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dowa ulic: Skłodowskiej, Narewskiego i Chrobr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zygotowanie terenów przy ul. Wschodniej 3 i 9 pod realizację nowych inwesty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budowa i modernizacja budynków i ich adaptacja do nowych funkcji „Miasto otwarte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.360,00 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.599,48 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.0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760,00 zł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3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3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3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3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.739,48 zł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65pt;height:374.6pt;mso-wrap-distance-left:7.05pt;mso-wrap-distance-right:7.05pt;mso-wrap-distance-top:0pt;mso-wrap-distance-bottom:0pt;margin-top:9.15pt;mso-position-vertical-relative:text;margin-left:5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279"/>
                        <w:gridCol w:w="3119"/>
                        <w:gridCol w:w="1701"/>
                        <w:gridCol w:w="195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ytuł zadan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ydatki bieżąc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 – Gospodarka mieszkanio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95 – Pozostała działal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§ 427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ydatki majątkow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 – Transport  i Łącz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16 – Drogi  publiczne gmin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§ 605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 – Gospodarka komunalna i ochrona środowis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95 – Pozostała działal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§ 605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1 – Kultura i ochrona dziedzictwa narodowe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195 – Pozostała działal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§ 605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zbiórka obiektu budowlanego na terenie „Przyjaźni” przy ul. Św. Antoniego 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dowa ulic: Skłodowskiej, Narewskiego i Chrobreg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ygotowanie terenów przy ul. Wschodniej 3 i 9 pod realizację nowych inwestyc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udowa i modernizacja budynków i ich adaptacja do nowych funkcji „Miasto otwarte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.360,00 z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.599,48 z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.02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760,00 zł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3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3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3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3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9.739,48 zł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43:00Z</dcterms:created>
  <dc:creator>Urzad Miasta w Tomaszowie MAZ. (ORS)</dc:creator>
  <dc:description/>
  <cp:keywords/>
  <dc:language>en-US</dc:language>
  <cp:lastModifiedBy>bskowronska</cp:lastModifiedBy>
  <cp:lastPrinted>2012-12-12T12:30:00Z</cp:lastPrinted>
  <dcterms:modified xsi:type="dcterms:W3CDTF">2012-12-12T11:43:00Z</dcterms:modified>
  <cp:revision>2</cp:revision>
  <dc:subject/>
  <dc:title>U C H W A Ł A   NR …/……/2007</dc:title>
</cp:coreProperties>
</file>