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64" w:firstLine="708"/>
        <w:rPr>
          <w:sz w:val="26"/>
          <w:szCs w:val="26"/>
        </w:rPr>
      </w:pPr>
      <w:r>
        <w:rPr/>
        <w:tab/>
        <w:tab/>
        <w:t xml:space="preserve">P R O J E K T </w:t>
        <w:tab/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U C H W A Ł A  Nr  XX/         /2012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RADY MIEJSKIEJ  TOMASZOWA MAZOWIEC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 28  listopada  2012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 ustalenia wydatków, które nie wygasają z upływem roku budżetowego 201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ind w:firstLine="708"/>
        <w:jc w:val="both"/>
        <w:rPr/>
      </w:pPr>
      <w:r>
        <w:rPr>
          <w:sz w:val="22"/>
          <w:szCs w:val="22"/>
        </w:rPr>
        <w:t xml:space="preserve">Na podstawie art. 18 ust. 2 pkt 4 ustawy z dnia 8 marca 1990r. </w:t>
        <w:br/>
        <w:t xml:space="preserve">o samorządzie gminnym (tekst jednolity  Dz.U. z 2001r. Nr 142, poz. 1591; z 2002r Nr 23, poz. 220, Nr 62, poz. 558, Nr 113, poz. 984, Nr 153, poz. 1271, Nr 214, poz.1806; z  2003r. Nr 80, poz. 717, </w:t>
        <w:br/>
        <w:t>Nr 162, poz. 1568; z 2004r. Nr 102, poz. 1055, Nr 116, poz.1203, Nr 167, poz. 1759; z 2005r. Nr 172,</w:t>
        <w:br/>
        <w:t xml:space="preserve">poz. 1441, Nr 175, poz. 1457; z 2006r. Nr 17, poz. 128, Nr 181, poz. 1337; z 2007r. Nr 48, poz. 327, Nr 138, poz. 974, Nr 173, poz. 1218; z 2008r. Nr 180, poz. 1111, Nr 223, poz. 1458; z 2009r.  Nr 52, poz. 420, </w:t>
        <w:br/>
        <w:t xml:space="preserve">Nr 157, poz. 1241; z 2010r. Nr 28, poz. 142, Nr 28, poz.146, Nr 40, poz. 230, Nr 106, </w:t>
        <w:br/>
        <w:t xml:space="preserve">poz. 675; z 2011r. Nr 21, poz. 113, Nr 117, poz. 679, Nr 134, poz. 777, Nr 149, poz. 887; Nr 217, poz. 1281; z 2012r. poz. 567)   oraz art. 263 ust.2 ustawy z dnia 27 sierpnia 2009r. o finansach publicznych (Dz. U. </w:t>
        <w:br/>
        <w:t xml:space="preserve">Nr 157, poz. 1240; z 2010r. Nr 28, poz. 146, Nr 96, poz. 620, Nr 123, poz. 835, Nr 152, </w:t>
        <w:br/>
        <w:t xml:space="preserve">poz. 1020, Nr 238, poz. 1578, Nr 257, poz. 1726; z 2011r.  Nr 185, poz. 1092, Nr 201, poz. 1183, </w:t>
        <w:br/>
        <w:t xml:space="preserve"> Nr 234, poz. 1386, Nr 240, poz. 1429, Nr 291, poz. 1707) )</w:t>
      </w:r>
      <w:r>
        <w:rPr>
          <w:bCs/>
          <w:sz w:val="22"/>
          <w:szCs w:val="22"/>
        </w:rPr>
        <w:t xml:space="preserve"> Rada  Miejska  Tomaszowa Mazowieckiego uchwala, co następuje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 1. Ustala się wydatki,  które  nie wygasają z upływem roku budżetowego 2012,</w:t>
        <w:br/>
        <w:t xml:space="preserve"> w kwocie 126.690,00  zł w ramach wydatków majątkowych na zadania własne, zgodnie </w:t>
        <w:br/>
        <w:t>z załącznikiem nr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§</w:t>
        <w:tab/>
        <w:t xml:space="preserve">2. </w:t>
      </w:r>
      <w:r>
        <w:rPr>
          <w:sz w:val="24"/>
          <w:szCs w:val="24"/>
        </w:rPr>
        <w:t xml:space="preserve">Środki finansowe, o których mowa w § 1 zostaną zgromadzone </w:t>
        <w:br/>
        <w:t>na wyodrębnionym subkoncie podstawowego rachunku bankowego Gminy Miasto Tomaszów Mazowieck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sz w:val="24"/>
          <w:szCs w:val="24"/>
        </w:rPr>
        <w:t>§</w:t>
        <w:tab/>
        <w:t xml:space="preserve">3.  </w:t>
      </w:r>
      <w:r>
        <w:rPr>
          <w:sz w:val="24"/>
          <w:szCs w:val="24"/>
        </w:rPr>
        <w:t>Sprawozdanie z realizacji wydatków, o których mowa w  § 1 Prezydent  Miasta Tomaszowa Mazowieckiego przedłoży Radzie Miejskiej łącznie ze sprawozdaniem z wykonania budżetu za rok 201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sz w:val="24"/>
          <w:szCs w:val="24"/>
        </w:rPr>
        <w:t xml:space="preserve">§  </w:t>
        <w:tab/>
        <w:t xml:space="preserve">4.   </w:t>
      </w:r>
      <w:r>
        <w:rPr>
          <w:sz w:val="24"/>
          <w:szCs w:val="24"/>
        </w:rPr>
        <w:t>Wykonanie uchwały powierza się Prezydentowi Miasta Tomaszowa Mazowieckiego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sz w:val="24"/>
          <w:szCs w:val="24"/>
        </w:rPr>
        <w:t xml:space="preserve">§ </w:t>
        <w:tab/>
        <w:t xml:space="preserve">5.   </w:t>
      </w:r>
      <w:r>
        <w:rPr>
          <w:sz w:val="24"/>
          <w:szCs w:val="24"/>
        </w:rPr>
        <w:t>Uchwała wchodzi w życie z dniem podjęcia i podlega publikacji na tablicy ogłoszeń Urzędu Miasta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gotował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opiniowa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 względem prawnym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ind w:left="9540" w:hanging="0"/>
        <w:jc w:val="both"/>
        <w:rPr/>
      </w:pPr>
      <w:r>
        <w:rPr>
          <w:sz w:val="18"/>
          <w:szCs w:val="18"/>
        </w:rPr>
        <w:t>do Uchwały Nr            /2012</w:t>
      </w:r>
    </w:p>
    <w:p>
      <w:pPr>
        <w:pStyle w:val="Normal"/>
        <w:ind w:left="9540" w:hanging="0"/>
        <w:jc w:val="both"/>
        <w:rPr/>
      </w:pPr>
      <w:r>
        <w:rPr>
          <w:sz w:val="18"/>
          <w:szCs w:val="18"/>
        </w:rPr>
        <w:t>Rady Miejskiej</w:t>
      </w:r>
    </w:p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>Tomaszowa Mazowieckiego</w:t>
      </w:r>
    </w:p>
    <w:p>
      <w:pPr>
        <w:pStyle w:val="Normal"/>
        <w:ind w:left="954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 dnia  28  listopada  2012r.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PLAN  FINANSOWY  WYDATKÓW,  KTÓRE  NIE  WYGASAJĄ Z  UPŁYWEM  ROKU  BUDŻETOWEGO  2012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7612380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238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140"/>
                              <w:gridCol w:w="3542"/>
                              <w:gridCol w:w="1701"/>
                              <w:gridCol w:w="1957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zia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ozdział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ytuł zadani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wota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ermin realizacj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ydatki majątkowe na zadania włas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 – Transport  i Łączn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16 – Drogi  publiczne gmin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§ 605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kumentacja na budowę ulicy Działkowej w Tomaszowie Mazowiecki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.690,00z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6.2013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6.690,00 zł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4pt;height:140pt;mso-wrap-distance-left:7.05pt;mso-wrap-distance-right:7.05pt;mso-wrap-distance-top:0pt;mso-wrap-distance-bottom:0pt;margin-top:9.15pt;mso-position-vertical-relative:text;margin-left:7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140"/>
                        <w:gridCol w:w="3542"/>
                        <w:gridCol w:w="1701"/>
                        <w:gridCol w:w="1957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zi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ozdział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ytuł zadani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wota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ermin realizacj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ydatki majątkowe na zadania włas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 – Transport  i Łącznoś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16 – Drogi  publiczne gmin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§ 605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kumentacja na budowę ulicy Działkowej w Tomaszowie Mazowiecki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.690,00z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6.2013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6.690,00 zł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14:00Z</dcterms:created>
  <dc:creator>Urzad Miasta w Tomaszowie MAZ. (ORS)</dc:creator>
  <dc:description/>
  <cp:keywords/>
  <dc:language>en-US</dc:language>
  <cp:lastModifiedBy>bskowronska</cp:lastModifiedBy>
  <cp:lastPrinted>2012-11-20T14:45:00Z</cp:lastPrinted>
  <dcterms:modified xsi:type="dcterms:W3CDTF">2012-11-20T13:46:00Z</dcterms:modified>
  <cp:revision>12</cp:revision>
  <dc:subject/>
  <dc:title>U C H W A Ł A   NR …/……/2007</dc:title>
</cp:coreProperties>
</file>