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CZĘŚĆ INFORMACYJNA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ydatki bieżace na zadania własne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W zakresie wydatków bieżących na zadania własne dokonuje się zwiększenia oraz zmniejszenia  planu o kwotę </w:t>
      </w:r>
      <w:r>
        <w:rPr>
          <w:b/>
          <w:sz w:val="24"/>
          <w:szCs w:val="24"/>
          <w:lang w:val="pl-PL"/>
        </w:rPr>
        <w:t>267.994,29 zł.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pl-PL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DZIAŁ 710 – Działalność usługowa – 14.000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Rozdział 71035</w:t>
      </w:r>
      <w:r>
        <w:rPr>
          <w:sz w:val="24"/>
          <w:szCs w:val="24"/>
          <w:lang w:val="pl-PL"/>
        </w:rPr>
        <w:t xml:space="preserve"> – zwiększenie planu o kwotę 14.000 zł następuje w związku z koniecznością zabezpieczenia środków finansowych na wypłatę nagród jubileuszowych dla pracowników zatrudnionych na Cmentarzu Miejskim.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DZIAŁ 754 – Bezpieczeństwo publiczne i ochrona przeciwpożarowa – 3.600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Rozdział 75412</w:t>
      </w:r>
      <w:r>
        <w:rPr>
          <w:sz w:val="24"/>
          <w:szCs w:val="24"/>
          <w:lang w:val="pl-PL"/>
        </w:rPr>
        <w:t xml:space="preserve"> – zwiększenie planu o kwotę 3.600 zł następuje w związku z koniecznością zabezpieczenia środków finansowych na wypłatę nagród jubileuszowych dla pracowników zatrudnionych w OSP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pl-PL"/>
        </w:rPr>
        <w:t>DZIAŁ 801 – Oświata i wychowanie – 19.703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Rozdział 80195</w:t>
      </w:r>
      <w:r>
        <w:rPr>
          <w:sz w:val="24"/>
          <w:szCs w:val="24"/>
          <w:lang w:val="pl-PL"/>
        </w:rPr>
        <w:t xml:space="preserve"> – zwiększa się plan o kwotę 19.703 zł z przeznaczeniem na :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- zakup materiałów niezbędnych do wykonania wiaty na pojemniki na śmieci w SP Nr 1 – 1.200 zł,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- wykonanie malowania sufitu w sali gimnastycznej w SP Nr 8 – 6.803 zł,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- zakup materiałów niezbędnych do wykonania malowania sali zabaw w P Nr 12 – 2.500 zł,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cyklinowanie i malowanie podłóg w salach P Nr 20 – 8.700 zł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br/>
      </w:r>
      <w:r>
        <w:rPr>
          <w:b/>
          <w:sz w:val="24"/>
          <w:szCs w:val="24"/>
          <w:lang w:val="pl-PL"/>
        </w:rPr>
        <w:t>DZIAŁ 851 – Ochrona zdrowia – 16.906,29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85154</w:t>
      </w:r>
      <w:r>
        <w:rPr>
          <w:sz w:val="24"/>
          <w:szCs w:val="24"/>
          <w:lang w:val="pl-PL"/>
        </w:rPr>
        <w:t xml:space="preserve"> – zwiększenie planu o łączną kwotę 16.906,29 zł dotyczy :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- przeniesienia środków między grupami paragrafów z przeznaczeniem na organizację V Pikniku Organizacji Pozarządowych „Lokalni Niebanalni” – 15.000 zł,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- rozliczenia wypoczynku zimowego pn. „Powrót do przeszłości” w podległych jednostkach oświatowych – 1.906,29 zł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 m n i e j s z e n i a :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DZIAŁ 758 – Różne rozliczenia – 17.600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75818</w:t>
      </w:r>
      <w:r>
        <w:rPr>
          <w:sz w:val="24"/>
          <w:szCs w:val="24"/>
          <w:lang w:val="pl-PL"/>
        </w:rPr>
        <w:t xml:space="preserve"> – dokonuje się częściowego rozdysponowania rezerwy celowej dla jednostek budżetowych w kwocie 17.600 zł z przeznaczeniem na zabezpieczenie środków na wypłatę nadród jubileuszowych dla pracowników zatrudnionych na Cmentarzu Miejskim oraz </w:t>
        <w:br/>
        <w:t>w Ochotniczych Strażach Pożarnych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DZIAŁ 801 – Oświata i wychowanie – 19.703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80195</w:t>
      </w:r>
      <w:r>
        <w:rPr>
          <w:sz w:val="24"/>
          <w:szCs w:val="24"/>
          <w:lang w:val="pl-PL"/>
        </w:rPr>
        <w:t xml:space="preserve"> – zmniejszenie planu o kwotę 19.703 zł dotyczy przeniesienia środków </w:t>
        <w:br/>
        <w:t>do planów finansowych jednostek oświatowych i następuje w związku z koniecznością zabezpieczenia środków na wykonanie remontów w placówkach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br/>
      </w:r>
      <w:r>
        <w:rPr>
          <w:b/>
          <w:sz w:val="24"/>
          <w:szCs w:val="24"/>
          <w:lang w:val="pl-PL"/>
        </w:rPr>
        <w:t>DZIAŁ 851 – Ochrona zdrowia – 16.906,29 zł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Rozdział 85154</w:t>
      </w:r>
      <w:r>
        <w:rPr>
          <w:sz w:val="24"/>
          <w:szCs w:val="24"/>
          <w:lang w:val="pl-PL"/>
        </w:rPr>
        <w:t xml:space="preserve"> – zmniejszenie planu o kwotę 16,906,29 zł następuje z uwagi na konieczność zabezpieczenia środków na realizację zadań bieżących z zakresu przeciwdziałania alkoholizmowi oraz rozliczenia wypoczynku zimowego pn. „Powrót do przeszłości” w podległych jednostkach oświatowych. </w:t>
      </w:r>
    </w:p>
    <w:p>
      <w:pPr>
        <w:pStyle w:val="Styl2"/>
        <w:jc w:val="both"/>
        <w:rPr>
          <w:b/>
          <w:b/>
          <w:sz w:val="24"/>
          <w:szCs w:val="24"/>
          <w:u w:val="none"/>
          <w:lang w:val="pl-PL"/>
        </w:rPr>
      </w:pPr>
      <w:r>
        <w:rPr>
          <w:b/>
          <w:sz w:val="24"/>
          <w:szCs w:val="24"/>
          <w:u w:val="none"/>
          <w:lang w:val="pl-PL"/>
        </w:rPr>
      </w:r>
    </w:p>
    <w:p>
      <w:pPr>
        <w:pStyle w:val="Styl2"/>
        <w:jc w:val="both"/>
        <w:rPr>
          <w:u w:val="none"/>
        </w:rPr>
      </w:pPr>
      <w:r>
        <w:rPr>
          <w:u w:val="none"/>
        </w:rPr>
      </w:r>
    </w:p>
    <w:p>
      <w:pPr>
        <w:pStyle w:val="Styl2"/>
        <w:jc w:val="both"/>
        <w:rPr/>
      </w:pPr>
      <w:r>
        <w:rPr>
          <w:u w:val="none"/>
        </w:rPr>
        <w:t xml:space="preserve">Pozostałe zmiany dotyczą przesunięć środków finansowych między grupami paragrafów </w:t>
        <w:br/>
        <w:t>w zakresie wydatków bieżacych na zadania własne.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rgrzegorzewska</cp:lastModifiedBy>
  <cp:lastPrinted>2012-05-16T10:41:00Z</cp:lastPrinted>
  <dcterms:modified xsi:type="dcterms:W3CDTF">2012-05-18T06:51:00Z</dcterms:modified>
  <cp:revision>67</cp:revision>
  <dc:subject/>
  <dc:title>ZADANIA  Z  ZAKRESU  ADMINISTRACJI  RZĄDOWEJ</dc:title>
</cp:coreProperties>
</file>