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98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26 kwietnia 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poz. 984, Nr 153, poz. 1271, Nr 214, poz.1806; z 2003r. Nr 80, poz. 717, Nr 162, poz. 1568; z 2004r. Nr 102, </w:t>
        <w:br/>
        <w:t xml:space="preserve">poz. 1055, Nr 116, poz.1203, Nr 167, poz. 1759; z 2005r. Nr 172, poz. 1441, Nr 175, poz. 1457; z 2006r. Nr 17, poz. 128, Nr 181, poz. 1337; z 2007r. Nr 48, poz. 327, Nr 138, poz. 974, Nr 173, poz. 1218; </w:t>
        <w:br/>
        <w:t xml:space="preserve">z 2008r. Nr 180 poz. 1111, Nr 223, poz. 1458; z 2009r.  Nr 52, poz. 420,  Nr 157, poz. 1241; z 2010r. </w:t>
        <w:br/>
        <w:t xml:space="preserve">Nr  28, poz. 142, Nr 28, poz. 146, Nr 40, poz. 230, Nr 106, poz. 675; z 2011r. Nr 21, poz. 113, Nr 117, poz. 679, Nr 134, poz. 777, Nr 149, poz. 887, Nr 217, poz. 1281) oraz art. 249 ust. 3 i 4 ustawy z dnia 27 sierpnia 2009r. o finansach publicznych (Dz.U. z 2009r. Nr 157, poz. 1240, z 2010r. </w:t>
        <w:br/>
        <w:t xml:space="preserve">Nr 28, poz.146, Nr 96, poz. 620, Nr 123, poz. 835, Nr 152, poz. 1020, Nr 238,  poz. 1578, Nr 257, </w:t>
        <w:br/>
        <w:t xml:space="preserve">poz. 1726; z 2011r.  Nr 185, poz. 1092, Nr 201, poz. 1183; Nr 234, poz. 1386; Nr 240, poz. 1429; </w:t>
        <w:br/>
        <w:t>Nr 291, poz. 1707) -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>Zgodnie ze zmianami wynikającymi z Uchwały Nr XXIV/216/2012 Rady Miejskiej Tomaszowa Mazowieckiego z dnia 25 kwietnia 2012 w sprawie dokonania zmian w budżecie Miasta Tomaszowa Mazowieckiego na 2012 rok dokonuje się zmiany w planie finansowym Urzędu Miasta w Tomaszowie Mazowieckim na 2012 rok w zakresie:</w:t>
      </w:r>
    </w:p>
    <w:p>
      <w:pPr>
        <w:pStyle w:val="Normal"/>
        <w:ind w:firstLine="708"/>
        <w:jc w:val="both"/>
        <w:rPr/>
      </w:pPr>
      <w:r>
        <w:rPr/>
        <w:t>a) dochodów, zgodnie z załącznikiem nr 1,</w:t>
      </w:r>
    </w:p>
    <w:p>
      <w:pPr>
        <w:pStyle w:val="Normal"/>
        <w:ind w:firstLine="708"/>
        <w:jc w:val="both"/>
        <w:rPr/>
      </w:pPr>
      <w:r>
        <w:rPr/>
        <w:t>b) wydatków, zgodnie z załącznikiem nr 2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dochodów: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Wydział Podatków i Opłat -  załącznik nr 1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Edukacji – załącznik nr 1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lityki Społecznej – załącznik nr 1.3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ultury, Sportu i Rekreacji  -  załącznik nr 2.1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Strategii i Zarządzania Projektami - załącznik nr 2.2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Edukacji – załącznik nr 2.3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Inwestycji – załącznik nr 2.4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Inżyniera Miasta – załącznik nr 2.5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Administracji, Obsługi i Majątku – załącznik nr 2.6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Wydział Polityki Społecznej – załącznik nr 2.7;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/>
        <w:t>Referat Budżetu i Analiz Finansowych – załącznik nr 2.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§ 4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</w:rPr>
        <w:t xml:space="preserve">1)  Ogółem dochody w wysokości  –  </w:t>
      </w:r>
      <w:r>
        <w:rPr>
          <w:b/>
          <w:u w:val="single"/>
        </w:rPr>
        <w:t>98.146.106,79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 xml:space="preserve">bieżące własne - </w:t>
      </w:r>
      <w:r>
        <w:rPr/>
        <w:t xml:space="preserve"> 75.492.294,79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– 22.653.812 z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2) Ogółem wydatki w wysokości  - </w:t>
      </w:r>
      <w:r>
        <w:rPr>
          <w:b/>
          <w:u w:val="single"/>
        </w:rPr>
        <w:t>73.568.197,55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 -</w:t>
      </w:r>
      <w:r>
        <w:rPr/>
        <w:t xml:space="preserve">  46.220.858,55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 – 45.730.924,55 zł</w:t>
      </w:r>
    </w:p>
    <w:p>
      <w:pPr>
        <w:pStyle w:val="Normal"/>
        <w:rPr/>
      </w:pPr>
      <w:r>
        <w:rPr/>
        <w:t>- wydatki bieżące na zadania zlecone z zakresu administracji rządowej -  419.934 zł</w:t>
      </w:r>
    </w:p>
    <w:p>
      <w:pPr>
        <w:pStyle w:val="Normal"/>
        <w:ind w:left="142" w:hanging="0"/>
        <w:rPr/>
      </w:pPr>
      <w:r>
        <w:rPr>
          <w:b/>
        </w:rPr>
        <w:t xml:space="preserve">- </w:t>
      </w:r>
      <w:r>
        <w:rPr/>
        <w:t>wydatki na zadania realizowane w drodze umów  i porozumień między jednostkami samorządu terytorialnego  i z administracją rządową – 70.000 zł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– 27.347.339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5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2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7:00Z</dcterms:created>
  <dc:creator>bskowronska</dc:creator>
  <dc:description/>
  <cp:keywords/>
  <dc:language>en-US</dc:language>
  <cp:lastModifiedBy>Elach</cp:lastModifiedBy>
  <cp:lastPrinted>2012-04-27T13:33:00Z</cp:lastPrinted>
  <dcterms:modified xsi:type="dcterms:W3CDTF">2012-04-27T11:33:00Z</dcterms:modified>
  <cp:revision>20</cp:revision>
  <dc:subject/>
  <dc:title/>
</cp:coreProperties>
</file>