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right" w:pos="8789" w:leader="none"/>
        </w:tabs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b w:val="false"/>
          <w:szCs w:val="28"/>
        </w:rPr>
        <w:t>CZĘŚĆ INFORMACYJNA</w:t>
      </w:r>
    </w:p>
    <w:p>
      <w:pPr>
        <w:pStyle w:val="Normal"/>
        <w:tabs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right" w:pos="8789" w:leader="none"/>
        </w:tabs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1.364.284 </w:t>
      </w:r>
      <w:r>
        <w:rPr>
          <w:b/>
          <w:bCs/>
        </w:rPr>
        <w:t xml:space="preserve">zł </w:t>
      </w:r>
      <w:r>
        <w:rPr>
          <w:bCs/>
        </w:rPr>
        <w:t xml:space="preserve">oraz zmniejsza o kwotę </w:t>
        <w:br/>
      </w:r>
      <w:r>
        <w:rPr>
          <w:b/>
          <w:bCs/>
        </w:rPr>
        <w:t>187.800 zł.</w:t>
      </w:r>
      <w:r>
        <w:rPr>
          <w:bCs/>
        </w:rPr>
        <w:t xml:space="preserve"> </w:t>
      </w:r>
    </w:p>
    <w:p>
      <w:pPr>
        <w:pStyle w:val="Normal"/>
        <w:tabs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  <w:t>Z w i ę k s z e n i a :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600 – Transport i łączność  -  1.577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16</w:t>
      </w:r>
      <w:r>
        <w:rPr/>
        <w:t xml:space="preserve"> – zwiększenie planu o kwotę 1.577 zł następuje w  związku z podpisaniem umowy na dofinansowanie projektu pn. „Przebudowa ul. Strefowej w Tomaszowie Mazowieckim – wsparcie rozwoju przedsiębiorczości poprzez  poprawę infrastruktury  drogowej” realizowanego w ramach Regionalnego Programu Operacyjnego Województwa Łódzkiego na lata 2007 – 2013. Środki przeznacza się na działalność promocyjną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50 – Administracja publiczna -  476.581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023</w:t>
      </w:r>
      <w:r>
        <w:rPr/>
        <w:t xml:space="preserve"> – zwiększenie planu o kwotę 145.000 zł następuje w celu dostosowania </w:t>
        <w:br/>
        <w:t>do prawidłowej realizacji zadań.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075</w:t>
      </w:r>
      <w:r>
        <w:rPr/>
        <w:t xml:space="preserve"> – wprowadza się do planu dochody w wysokości 331.581 zł uzyskane </w:t>
        <w:br/>
        <w:t>w ramach Regionalnego Programu Operacyjnego Województwa Łódzkiego na realizację projektu pn. „ Tomaszowska Okrąglica – wsparcie promocji i działań marketingowych  tomaszowskiego produktu turystycznego” 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56 – Dochody od osób prawnych, od osób fizycznych i od innych jednostek nie posiadających osobowości prawnej  oraz wydatki związane z ich poborem - 2.600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9</w:t>
      </w:r>
      <w:r>
        <w:rPr/>
        <w:t xml:space="preserve"> – zwiększenie planu o kwotę 2.600 zł następuje w celu dostosowania </w:t>
        <w:br/>
        <w:t>do prawidłowej realizacji zadań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801 – Oświata i wychowanie – 843.326 zł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  <w:t>Rozdział 80101</w:t>
      </w:r>
      <w:r>
        <w:rPr/>
        <w:t xml:space="preserve"> – wprowadza się do planu środki w wysokości 11.121 zł  uzyskane </w:t>
        <w:br/>
        <w:t xml:space="preserve">z podpisanej umowy na dofinansowanie projektu pn. „Termomodernizacja Zespołu Szkół </w:t>
        <w:br/>
        <w:t xml:space="preserve">Nr 4 w Tomaszowie Mazowieckim przy ul. Ostrowskiego 14” realizowanego w ramach Regionalnego Programu Operacyjnego  Województwa Łódzkiego na lata 2007 – 2013. </w:t>
        <w:br/>
      </w:r>
      <w:r>
        <w:rPr>
          <w:u w:val="single"/>
        </w:rPr>
        <w:t>Rozdział 80195</w:t>
      </w:r>
      <w:r>
        <w:rPr/>
        <w:t xml:space="preserve"> – wprowadza się do planu środki w wysokości 832.205 zł  uzyskane </w:t>
        <w:br/>
        <w:t xml:space="preserve">z Europejskiego Funduszu Społecznego w ramach Programu Operacyjnego Kapitał Ludzki </w:t>
        <w:br/>
        <w:t>z przeznaczeniem na realizację  projektu pn. „Odkryć  i zrozumieć świat”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900 – Gospodarka Komunalna i Ochrona Środowiska -  40.200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90015</w:t>
      </w:r>
      <w:r>
        <w:rPr/>
        <w:t xml:space="preserve"> – wprowadza się do planu środki w wysokości 10.500 zł będące dochodem </w:t>
        <w:br/>
        <w:t>z uzyskiwanych odszkodowań za zniszczone słupy oświetlenia ulicznego. Środki te pochodzą z przesunięcia między rozdziałami.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90095</w:t>
      </w:r>
      <w:r>
        <w:rPr/>
        <w:t xml:space="preserve"> – w celu prawidłowego zakwalifikowania dochodów w odpowiedniej klasyfikacji budżetowej wprowadza się do rozdziału środki w łącznej wysokości 29.700 zł jako dochody z szaletu  i z opłat za wodę i ścieki w pawilonach handlowych na targowisku miejskim. Środki te pochodzą z przesunięcia między rozdziałami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bCs/>
        </w:rPr>
        <w:t>Z m n i e j s z e n i a :</w:t>
      </w:r>
    </w:p>
    <w:p>
      <w:pPr>
        <w:pStyle w:val="Normal"/>
        <w:tabs>
          <w:tab w:val="right" w:pos="878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rPr/>
      </w:pPr>
      <w:r>
        <w:rPr>
          <w:b/>
          <w:u w:val="single"/>
        </w:rPr>
        <w:t>Dział 700 – Gospodarka  mieszkaniowa - 16.000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0005</w:t>
      </w:r>
      <w:r>
        <w:rPr/>
        <w:t xml:space="preserve"> – zmniejsza się plan o kwotę 16.000 zł z uwagi na przesunięcie środków </w:t>
        <w:br/>
        <w:t>do działu 900, rozdział 90095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rPr/>
      </w:pPr>
      <w:r>
        <w:rPr>
          <w:b/>
          <w:u w:val="single"/>
        </w:rPr>
        <w:t>Dział 750 – Administracja publiczna – 145.000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023</w:t>
      </w:r>
      <w:r>
        <w:rPr/>
        <w:t xml:space="preserve"> – zmniejszenie planu o kwotę 145.000 zł następuje w celu dostosowania </w:t>
        <w:br/>
        <w:t>do prawidłowej realizacji zadań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756 – Dochody od osób prawnych, od osób fizycznych i od innych jednostek nie posiadających osobowości prawnej  oraz wydatki związane z ich poborem - 2.600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9</w:t>
      </w:r>
      <w:r>
        <w:rPr/>
        <w:t xml:space="preserve"> – zmniejszenie planu o kwotę 2.600 zł następuje w celu dostosowania </w:t>
        <w:br/>
        <w:t>do prawidłowej realizacji zadań.</w:t>
      </w:r>
    </w:p>
    <w:p>
      <w:pPr>
        <w:pStyle w:val="Normal"/>
        <w:tabs>
          <w:tab w:val="right" w:pos="8789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900 – Gospodarka komunalna i ochrona środowiska – 24.200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90095</w:t>
      </w:r>
      <w:r>
        <w:rPr/>
        <w:t xml:space="preserve"> – zmniejszenie planu łącznie o kwotę  24.200 zł następuje w związku </w:t>
        <w:br/>
        <w:t>z przesunięciem środków pomiędzy rozdziałam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7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Elach</cp:lastModifiedBy>
  <cp:lastPrinted>2011-12-21T09:40:00Z</cp:lastPrinted>
  <dcterms:modified xsi:type="dcterms:W3CDTF">2012-02-21T10:51:00Z</dcterms:modified>
  <cp:revision>61</cp:revision>
  <dc:subject/>
  <dc:title>CZĘŚĆ  OPISOWA  </dc:title>
</cp:coreProperties>
</file>