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MAJĄTKOWE WŁASNE - 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 plan wydatków majątkowych  własnych o kwotę </w:t>
      </w:r>
      <w:r>
        <w:rPr>
          <w:b/>
          <w:sz w:val="24"/>
          <w:szCs w:val="24"/>
        </w:rPr>
        <w:t>952.705 zł</w:t>
      </w:r>
      <w:r>
        <w:rPr>
          <w:sz w:val="24"/>
          <w:szCs w:val="24"/>
        </w:rPr>
        <w:t xml:space="preserve"> oraz zmniejsza </w:t>
        <w:br/>
        <w:t xml:space="preserve">o kwotę </w:t>
      </w:r>
      <w:r>
        <w:rPr>
          <w:b/>
          <w:sz w:val="24"/>
          <w:szCs w:val="24"/>
        </w:rPr>
        <w:t>63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w i ę k s z e n i 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600 – Transport i łączność – 100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w związku z możliwością aplikowania o środki zewnętrzne wprowadza się do planu kwotę 100.000 zł  na realizację zadania inwestycyjnego pn. „Przebudowa wiaduktu drogowego nad linią PKP Tomaszów Mazowiecki – Radom w ciągu ul. Gminna – Cisowa. Zadanie planowane jest do realizacji w latach 2012 – 2014. Środki zaplanowane na rok bieżący wydatkowane będą na aktualizację opracowanej w latach ubiegłych dokumentacji technicznej oraz na wykonanie studium wykonalności.</w:t>
      </w:r>
    </w:p>
    <w:p>
      <w:pPr>
        <w:pStyle w:val="Heading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rPr/>
      </w:pPr>
      <w:r>
        <w:rPr>
          <w:b/>
          <w:u w:val="single"/>
        </w:rPr>
        <w:t xml:space="preserve">DZIAŁ 630– Turystyka – 48.038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3003</w:t>
      </w:r>
      <w:r>
        <w:rPr>
          <w:sz w:val="24"/>
          <w:szCs w:val="24"/>
        </w:rPr>
        <w:t xml:space="preserve"> –  Środki w łącznej kwocie 48.038 zł przeznacza się na zad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Utwardzenie terenu przy Skansenie Rzeki Pilicy” – 40.000 zł przeznacza się </w:t>
        <w:br/>
        <w:t>na utwardzenie terenu przy Skansenie, który będzie stanowił tymczasowy parkin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„Zabezpieczeni i adaptacja wyrobisk Grot Nagórzyckich w Tomaszowie Mazowieckim </w:t>
        <w:br/>
        <w:t xml:space="preserve">na podziemną trasę turystyczną – zwiększa się środki o kwotę 8.038 zł z przeznaczeniem </w:t>
        <w:br/>
        <w:t>na promocję projektu  oraz pokrycie kosztów zużycia energii elektrycznej oraz ochrony obiektu do czasu zakończenia projektu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801– Oświata i wychowanie -  8.000 zł </w:t>
      </w:r>
    </w:p>
    <w:p>
      <w:pPr>
        <w:pStyle w:val="Heading1"/>
        <w:jc w:val="both"/>
        <w:rPr>
          <w:b/>
          <w:b/>
          <w:u w:val="single"/>
        </w:rPr>
      </w:pPr>
      <w:r>
        <w:rPr>
          <w:szCs w:val="24"/>
          <w:u w:val="single"/>
        </w:rPr>
        <w:t>Rozdział 80148</w:t>
      </w:r>
      <w:r>
        <w:rPr>
          <w:szCs w:val="24"/>
        </w:rPr>
        <w:t xml:space="preserve"> – wprowadza się środki w wysokości 8.000 zł z przeznaczeniem na zakup zmywarki  z funkcją wyparzacza dla potrzeb stołówki szkolnej w Gimnazjum Nr 2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921 – Kultura i ochrona dziedzictwa narodowego -  70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195</w:t>
      </w:r>
      <w:r>
        <w:rPr>
          <w:sz w:val="24"/>
          <w:szCs w:val="24"/>
        </w:rPr>
        <w:t xml:space="preserve"> – zwiększa się plan Projektu pn. „Odbudowa i modernizacja  budynków i ich adaptacja do nowych funkcji „Miasto otwarte” o kwotę 70.000 zł z przeznaczeniem </w:t>
        <w:br/>
        <w:t>na opracowanie projektu zamiennego dla zadania „Przebudowa i rozbudowa budynku kinoteatru  wraz z przebudową Sali widowiskowej. Konieczność wykonania projektu zamiennego wynika z zaleceń Konserwatora Zabytków w zakresie aranżacji sali widowiskowej.</w:t>
      </w:r>
    </w:p>
    <w:p>
      <w:pPr>
        <w:pStyle w:val="Heading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rPr/>
      </w:pPr>
      <w:r>
        <w:rPr>
          <w:b/>
          <w:u w:val="single"/>
        </w:rPr>
        <w:t xml:space="preserve">DZIAŁ 926 – Kultura fizyczna – 726.667 zł </w:t>
      </w:r>
    </w:p>
    <w:p>
      <w:pPr>
        <w:pStyle w:val="Heading1"/>
        <w:jc w:val="both"/>
        <w:rPr>
          <w:b/>
          <w:b/>
          <w:u w:val="single"/>
        </w:rPr>
      </w:pPr>
      <w:r>
        <w:rPr>
          <w:szCs w:val="24"/>
          <w:u w:val="single"/>
        </w:rPr>
        <w:t>Rozdział 92604</w:t>
      </w:r>
      <w:r>
        <w:rPr>
          <w:szCs w:val="24"/>
        </w:rPr>
        <w:t xml:space="preserve"> – zwiększa się środki  o kwotę 726.667 zł w związku z koniecznością doszacowania wartości zakupu maszyny do konserwacji boiska jak również na sfinansowanie wydatków niekwalifikowanych związanych z przystosowaniem boiska do wymogów oficjalnych rozgrywek krajowych. Środki przeznacza się również  na wykonanie dodatkowej instalacji odwodnieniowej.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600 – Transport i łączność – 63.000 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plan na zadaniu pn. „Dokumentacja  techniczna budowy ulic: Batorego, Żółkiewskiego i Hetmańskiej o kwotę 63.000 zł w związku z weryfikacją okresu realizacji zadania. W roku bieżącym planuje się ogłoszenie przetargu na opracowanie dokumentacji i rozpoczęcie prac projekt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56:00Z</dcterms:created>
  <dc:creator>elach</dc:creator>
  <dc:description/>
  <cp:keywords/>
  <dc:language>en-US</dc:language>
  <cp:lastModifiedBy>rgrzegorzewska</cp:lastModifiedBy>
  <cp:lastPrinted>2012-02-21T11:55:00Z</cp:lastPrinted>
  <dcterms:modified xsi:type="dcterms:W3CDTF">2012-02-21T13:03:00Z</dcterms:modified>
  <cp:revision>50</cp:revision>
  <dc:subject/>
  <dc:title>WYDATKI   INWESTYCYJNE </dc:title>
</cp:coreProperties>
</file>