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header2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04240</wp:posOffset>
                </wp:positionH>
                <wp:positionV relativeFrom="page">
                  <wp:posOffset>1191895</wp:posOffset>
                </wp:positionV>
                <wp:extent cx="5751830" cy="55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557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71.2pt;margin-top:93.85pt;width:452.85pt;height:43.8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81"/>
        <w:gridCol w:w="1896"/>
        <w:gridCol w:w="1848"/>
        <w:gridCol w:w="1916"/>
      </w:tblGrid>
      <w:tr>
        <w:trPr>
          <w:trHeight w:val="8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auto" w:line="240"/>
              <w:ind w:left="960" w:hanging="0"/>
              <w:jc w:val="center"/>
              <w:rPr>
                <w:i/>
                <w:i/>
                <w:iCs/>
                <w:color w:val="000000"/>
                <w:lang w:val="en-US" w:eastAsia="pl-PL"/>
              </w:rPr>
            </w:pPr>
            <w:r>
              <w:rPr>
                <w:i/>
                <w:iCs/>
                <w:color w:val="000000"/>
                <w:lang w:val="en-US" w:eastAsia="pl-PL"/>
              </w:rPr>
              <w:t>Wyszczególnien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auto" w:line="240"/>
              <w:ind w:left="360" w:hanging="0"/>
              <w:jc w:val="center"/>
              <w:rPr>
                <w:i/>
                <w:i/>
                <w:iCs/>
                <w:color w:val="000000"/>
                <w:lang w:val="en-US" w:eastAsia="pl-PL"/>
              </w:rPr>
            </w:pPr>
            <w:r>
              <w:rPr>
                <w:i/>
                <w:iCs/>
                <w:color w:val="000000"/>
                <w:lang w:val="en-US" w:eastAsia="pl-PL"/>
              </w:rPr>
              <w:t>Nr budynk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exact" w:line="274"/>
              <w:jc w:val="center"/>
              <w:rPr/>
            </w:pPr>
            <w:r>
              <w:rPr>
                <w:i/>
                <w:iCs/>
                <w:color w:val="000000"/>
                <w:lang w:val="en-US" w:eastAsia="pl-PL"/>
              </w:rPr>
              <w:t>Lokale                   mieszkalne [m</w:t>
            </w:r>
            <w:r>
              <w:rPr>
                <w:i/>
                <w:iCs/>
                <w:color w:val="000000"/>
                <w:vertAlign w:val="superscript"/>
                <w:lang w:val="en-US" w:eastAsia="pl-PL"/>
              </w:rPr>
              <w:t>2</w:t>
            </w:r>
            <w:r>
              <w:rPr>
                <w:i/>
                <w:iCs/>
                <w:color w:val="000000"/>
                <w:lang w:val="en-US" w:eastAsia="pl-PL"/>
              </w:rPr>
              <w:t>]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exact" w:line="274"/>
              <w:jc w:val="center"/>
              <w:rPr/>
            </w:pPr>
            <w:r>
              <w:rPr>
                <w:i/>
                <w:iCs/>
                <w:color w:val="000000"/>
                <w:lang w:val="en-US" w:eastAsia="pl-PL"/>
              </w:rPr>
              <w:t>Lokale                       użytkowe [m</w:t>
            </w:r>
            <w:r>
              <w:rPr>
                <w:i/>
                <w:iCs/>
                <w:color w:val="000000"/>
                <w:vertAlign w:val="superscript"/>
                <w:lang w:val="en-US" w:eastAsia="pl-PL"/>
              </w:rPr>
              <w:t>2</w:t>
            </w:r>
            <w:r>
              <w:rPr>
                <w:i/>
                <w:iCs/>
                <w:color w:val="000000"/>
                <w:lang w:val="en-US" w:eastAsia="pl-PL"/>
              </w:rPr>
              <w:t>]</w:t>
            </w:r>
          </w:p>
        </w:tc>
      </w:tr>
      <w:tr>
        <w:trPr>
          <w:trHeight w:val="206" w:hRule="atLeast"/>
        </w:trPr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26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ZASOBY MIESZKANIOWE GMINY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. ul. Polna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408,0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3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7,00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. ul. Polna 6/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87,4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376,9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. ul. Polna 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623,3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71,6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4. ul. Polna 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401,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5. ul. Polna 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                    </w:t>
            </w:r>
            <w:r>
              <w:rPr>
                <w:color w:val="000000"/>
                <w:lang w:val="en-US" w:eastAsia="pl-PL"/>
              </w:rPr>
              <w:t>28,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6. ul. Polna 19 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53,7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7. ul. Polna 22/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300,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0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  </w:t>
            </w:r>
            <w:r>
              <w:rPr>
                <w:color w:val="000000"/>
                <w:lang w:val="en-US" w:eastAsia="pl-PL"/>
              </w:rPr>
              <w:t>81,10</w:t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8. Plac Kościuszki 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65,6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080" w:hanging="0"/>
              <w:rPr/>
            </w:pPr>
            <w:r>
              <w:rPr>
                <w:color w:val="000000"/>
                <w:lang w:val="en-US" w:eastAsia="pl-PL"/>
              </w:rPr>
              <w:t xml:space="preserve">     </w:t>
            </w:r>
            <w:r>
              <w:rPr>
                <w:color w:val="000000"/>
                <w:lang w:val="en-US" w:eastAsia="pl-PL"/>
              </w:rPr>
              <w:t>47,43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9. ul. Bohaterów Getta</w:t>
            </w:r>
          </w:p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      </w:t>
            </w:r>
            <w:r>
              <w:rPr>
                <w:color w:val="000000"/>
                <w:lang w:val="en-US" w:eastAsia="pl-PL"/>
              </w:rPr>
              <w:t>Warszawskiego 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362,5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080" w:hanging="0"/>
              <w:rPr/>
            </w:pPr>
            <w:r>
              <w:rPr>
                <w:color w:val="000000"/>
                <w:lang w:val="en-US" w:eastAsia="pl-PL"/>
              </w:rPr>
              <w:t xml:space="preserve">     </w:t>
            </w:r>
            <w:r>
              <w:rPr>
                <w:color w:val="000000"/>
                <w:lang w:val="en-US" w:eastAsia="pl-PL"/>
              </w:rPr>
              <w:t>14,03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0. ul. Jerozolimska 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37,9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3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63,00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4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lac Kościuszki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86,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08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468,29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52,4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080" w:hanging="0"/>
              <w:rPr/>
            </w:pPr>
            <w:r>
              <w:rPr>
                <w:color w:val="000000"/>
                <w:lang w:val="en-US" w:eastAsia="pl-PL"/>
              </w:rPr>
              <w:t xml:space="preserve">     </w:t>
            </w:r>
            <w:r>
              <w:rPr>
                <w:color w:val="000000"/>
                <w:lang w:val="en-US" w:eastAsia="pl-PL"/>
              </w:rPr>
              <w:t>70,11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4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ul. Jerozolimska 2/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1. ul. Jerozolimska 7/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572,3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2. ul. Jerozolimska 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67,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3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45,00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3. ul. B. Joselewicza 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578,4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4. ul. B. Joselewicza 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91,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5. ul. B. Joselewicza 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29,6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3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5,00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66,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6. ul. B. Joselewicza 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683,5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37,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7. ul. B. Głowackiego 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344,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080" w:hanging="0"/>
              <w:rPr/>
            </w:pPr>
            <w:r>
              <w:rPr>
                <w:color w:val="000000"/>
                <w:lang w:val="en-US" w:eastAsia="pl-PL"/>
              </w:rPr>
              <w:t xml:space="preserve">     </w:t>
            </w:r>
            <w:r>
              <w:rPr>
                <w:color w:val="000000"/>
                <w:lang w:val="en-US" w:eastAsia="pl-PL"/>
              </w:rPr>
              <w:t>25,98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8. ul. B. Głowackiego 5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04,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9. Plac Narutowicza 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345,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20. Plac Narutowicza 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08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368,89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4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ul. Farbiarska 9/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785,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1. ul. Górna 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17,7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22. Aleja Marszałka Józefa Piłsudskiego 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80,7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3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59,00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23.  Aleja Marszałka Józefa Piłsudskiego 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552,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73,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43,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24.  Aleja Marszałka Józefa Piłsudskiego 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625,4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3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41,00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25.  Aleja Marszałka Józefa Piłsudskiego 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354,5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080" w:hanging="0"/>
              <w:rPr/>
            </w:pPr>
            <w:r>
              <w:rPr>
                <w:color w:val="000000"/>
                <w:lang w:val="en-US" w:eastAsia="pl-PL"/>
              </w:rPr>
              <w:t xml:space="preserve">      </w:t>
            </w:r>
            <w:r>
              <w:rPr>
                <w:color w:val="000000"/>
                <w:lang w:val="en-US" w:eastAsia="pl-PL"/>
              </w:rPr>
              <w:t>56,2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26.  Aleja Marszałka Józefa Piłsudskiego 17/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509,8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31,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22,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08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123,19</w:t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30,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08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 511,41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448" w:right="1407" w:gutter="0" w:header="0" w:top="108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448" w:right="1407" w:gutter="0" w:header="0" w:top="112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04240</wp:posOffset>
                </wp:positionH>
                <wp:positionV relativeFrom="page">
                  <wp:posOffset>1191895</wp:posOffset>
                </wp:positionV>
                <wp:extent cx="5751830" cy="557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557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71.2pt;margin-top:93.85pt;width:452.85pt;height:43.8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448" w:right="1407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04240</wp:posOffset>
                </wp:positionH>
                <wp:positionV relativeFrom="page">
                  <wp:posOffset>1191895</wp:posOffset>
                </wp:positionV>
                <wp:extent cx="5751830" cy="557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557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71.2pt;margin-top:93.85pt;width:452.85pt;height:43.8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32815</wp:posOffset>
                </wp:positionH>
                <wp:positionV relativeFrom="page">
                  <wp:posOffset>828040</wp:posOffset>
                </wp:positionV>
                <wp:extent cx="5751830" cy="91928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919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81"/>
                              <w:gridCol w:w="1896"/>
                              <w:gridCol w:w="1848"/>
                              <w:gridCol w:w="1733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96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36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Nr budynku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Lokale                           mieszkalne [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  <w:lang w:val="en-US" w:eastAsia="pl-PL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Lokale                  użytkowe [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  <w:lang w:val="en-US" w:eastAsia="pl-PL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0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266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ZASOBY MIESZKANIOW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.  Aleja Marszałka Józefa Piłsudskiego 1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8.  Aleja Marszałka Józefa Piłsudskiego 2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00,6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3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80,4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8,7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.  Aleja Marszałka Józefa Piłsudskiego 2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81,4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91,0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0.  Aleja Marszałka Józefa Piłsudskiego 2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79,2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25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2,3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1.  Aleja Marszałka Józefa Piłsudskiego 2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76,1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8,1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80,7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3,2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2.  Aleja Marszałka Józefa Piłsudskiego 3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05,2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3. ul. św. Antoniego 18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29,0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4. ul. św. Antoniego 20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60,0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5. ul. św. Antoniego 2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96,5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6. ul. św. Antoniego 3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8,7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36,5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4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ul. Żwirki i Wigury 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67,9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5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7. ul. św. Antoniego 31/3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0,2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54,5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96,1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8. ul. św. Antoniego 4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20,8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9. ul. św. Antoniego 5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11,0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0. ul. Słowackiego 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09,0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7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0,9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1. ul. Słowackiego 28/3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21,4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2. ul. Słowackiego 32/42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85,3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3. ul. Legionów 1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57,2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4. ul. Legionów 18 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30,1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5. ul. Legionów 21/2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3,9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7,3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6. ul. Legionów 4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40,1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07,3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7. ul. Legionów 4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46,0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8. ul. Legionów 5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9,6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9. ul. Krzyżowa 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81,4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,9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0. ul. Krzyżowa 4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68,4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723.85pt;mso-wrap-distance-left:0pt;mso-wrap-distance-right:0pt;mso-wrap-distance-top:0pt;mso-wrap-distance-bottom:0pt;margin-top:65.2pt;mso-position-vertical-relative:page;margin-left:73.45pt;mso-position-horizontal-relative:page">
                <v:fill opacity="0f"/>
                <v:textbox inset="0in,0in,0in,0in">
                  <w:txbxContent>
                    <w:tbl>
                      <w:tblPr>
                        <w:tblW w:w="9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81"/>
                        <w:gridCol w:w="1896"/>
                        <w:gridCol w:w="1848"/>
                        <w:gridCol w:w="1733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96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36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Nr budynku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74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Lokale                           mieszkalne [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  <w:lang w:val="en-US" w:eastAsia="pl-PL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74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Lokale                  użytkowe [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  <w:lang w:val="en-US" w:eastAsia="pl-PL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0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266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ZASOBY MIESZKANIOWE GMINY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.  Aleja Marszałka Józefa Piłsudskiego 1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8.  Aleja Marszałka Józefa Piłsudskiego 2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00,6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39,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80,4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8,7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.  Aleja Marszałka Józefa Piłsudskiego 2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81,4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91,0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0.  Aleja Marszałka Józefa Piłsudskiego 2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79,2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25,1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2,3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1.  Aleja Marszałka Józefa Piłsudskiego 2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76,1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8,1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80,7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3,2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2.  Aleja Marszałka Józefa Piłsudskiego 3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05,2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3. ul. św. Antoniego 18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29,0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4. ul. św. Antoniego 20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60,0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5. ul. św. Antoniego 2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96,5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6. ul. św. Antoniego 3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8,7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36,5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4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ul. Żwirki i Wigury 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67,9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5,7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7. ul. św. Antoniego 31/3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0,2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54,5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96,1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8. ul. św. Antoniego 4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20,8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9. ul. św. Antoniego 5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11,0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0. ul. Słowackiego 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09,0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7,6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0,9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1. ul. Słowackiego 28/3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21,4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2. ul. Słowackiego 32/42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85,3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,0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3. ul. Legionów 1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57,2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4. ul. Legionów 18 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30,1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5. ul. Legionów 21/2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3,9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7,3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6. ul. Legionów 4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40,1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07,3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7. ul. Legionów 4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46,0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8. ul. Legionów 5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9,6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9. ul. Krzyżowa 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81,4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,9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0. ul. Krzyżowa 4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68,4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8525</wp:posOffset>
                </wp:positionH>
                <wp:positionV relativeFrom="page">
                  <wp:posOffset>1192530</wp:posOffset>
                </wp:positionV>
                <wp:extent cx="5751830" cy="89242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892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81"/>
                              <w:gridCol w:w="1896"/>
                              <w:gridCol w:w="1848"/>
                              <w:gridCol w:w="1733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96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36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Nr budynku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Lokale                 mieszkalne [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  <w:lang w:val="en-US" w:eastAsia="pl-PL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Lokale                 użytkowe [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  <w:lang w:val="en-US" w:eastAsia="pl-PL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0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266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ZASOBY MIESZKANIOW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1. ul. Krzyżowa 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48,5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2. ul. Krzyżowa 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27,9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3. ul. Krzyżowa 16/1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32,9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94,2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36,8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4. ul. Krzyżowa 12/1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9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13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5. ul. Krzyżowa 25/2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98,3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6. ul. Krzyżowa 2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24,5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5,1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7. ul. Krzyżowa 3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9,4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54,1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8. ul. Tkacka 1/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52,9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9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9. ul. Tkacka 5/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34,0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5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0. ul. Jana Pawła II 1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0,5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,8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1. ul. Wschodnia 16/1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06,5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6,6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2. ul. Wschodnia 2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13,3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7,6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3. ul. Żwirki i Wigury 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25,8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4. ul. Zgorzelicka 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82,8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5. ul. Zgorzelicka 1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54,0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6. ul. Zgorzelicka 3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25,1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7. ul. Zgorzelicka 3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41,8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8. ul. Zgorzelicka 4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36,4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2,1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00,2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9. ul. Przędzalniana 1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0. Plac Kościuszki 2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38,5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9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20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99,8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1. ul. Rzeźnicza 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6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2. ul. Józefowska 15/1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16,2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3. ul. Józefowska 22/2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31,9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4. ul. Murarska 2/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942,3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5. ul. Niska 1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8,2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6. ul. Niska 1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0,7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7. ul. Jałowcowa 1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9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32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76,1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8. ul. Nowy Port 10/1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9,4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6,0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702.7pt;mso-wrap-distance-left:0pt;mso-wrap-distance-right:0pt;mso-wrap-distance-top:0pt;mso-wrap-distance-bottom:0pt;margin-top:93.9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9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81"/>
                        <w:gridCol w:w="1896"/>
                        <w:gridCol w:w="1848"/>
                        <w:gridCol w:w="1733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96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36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Nr budynku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74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Lokale                 mieszkalne [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  <w:lang w:val="en-US" w:eastAsia="pl-PL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74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Lokale                 użytkowe [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  <w:lang w:val="en-US" w:eastAsia="pl-PL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0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266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ZASOBY MIESZKANIOWE GMINY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1. ul. Krzyżowa 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48,5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2. ul. Krzyżowa 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27,9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3. ul. Krzyżowa 16/1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32,9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94,2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36,8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4. ul. Krzyżowa 12/1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9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13,8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5. ul. Krzyżowa 25/2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98,3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6. ul. Krzyżowa 2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24,5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5,1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7. ul. Krzyżowa 3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9,4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54,1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8. ul. Tkacka 1/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52,9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5,0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9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0,1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9. ul. Tkacka 5/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34,0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5,6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0. ul. Jana Pawła II 1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0,5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,8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1. ul. Wschodnia 16/1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06,5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6,6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2. ul. Wschodnia 2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13,3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7,6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3. ul. Żwirki i Wigury 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25,8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4. ul. Zgorzelicka 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82,8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5. ul. Zgorzelicka 1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54,0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6. ul. Zgorzelicka 3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25,1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7. ul. Zgorzelicka 3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41,8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8. ul. Zgorzelicka 4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36,4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2,1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00,2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9. ul. Przędzalniana 1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0. Plac Kościuszki 2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38,5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9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20,4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99,8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1. ul. Rzeźnicza 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65,0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2. ul. Józefowska 15/1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16,2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3. ul. Józefowska 22/2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31,9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4. ul. Murarska 2/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942,3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5. ul. Niska 1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8,2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6. ul. Niska 1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0,7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7. ul. Jałowcowa 1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9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32,2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76,1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8. ul. Nowy Port 10/1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9,4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6,0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5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81"/>
        <w:gridCol w:w="1896"/>
        <w:gridCol w:w="1848"/>
        <w:gridCol w:w="1733"/>
      </w:tblGrid>
      <w:tr>
        <w:trPr>
          <w:trHeight w:val="8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auto" w:line="240"/>
              <w:ind w:left="960" w:hanging="0"/>
              <w:rPr>
                <w:i/>
                <w:i/>
                <w:iCs/>
                <w:color w:val="000000"/>
                <w:lang w:val="en-US" w:eastAsia="pl-PL"/>
              </w:rPr>
            </w:pPr>
            <w:r>
              <w:rPr>
                <w:i/>
                <w:iCs/>
                <w:color w:val="000000"/>
                <w:lang w:val="en-US" w:eastAsia="pl-PL"/>
              </w:rPr>
              <w:t>Wyszczególnien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auto" w:line="240"/>
              <w:ind w:left="360" w:hanging="0"/>
              <w:rPr>
                <w:i/>
                <w:i/>
                <w:iCs/>
                <w:color w:val="000000"/>
                <w:lang w:val="en-US" w:eastAsia="pl-PL"/>
              </w:rPr>
            </w:pPr>
            <w:r>
              <w:rPr>
                <w:i/>
                <w:iCs/>
                <w:color w:val="000000"/>
                <w:lang w:val="en-US" w:eastAsia="pl-PL"/>
              </w:rPr>
              <w:t>Nr budynk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exact" w:line="274"/>
              <w:jc w:val="center"/>
              <w:rPr/>
            </w:pPr>
            <w:r>
              <w:rPr>
                <w:i/>
                <w:iCs/>
                <w:color w:val="000000"/>
                <w:lang w:val="en-US" w:eastAsia="pl-PL"/>
              </w:rPr>
              <w:t>Lokale                   mieszkalne [m</w:t>
            </w:r>
            <w:r>
              <w:rPr>
                <w:i/>
                <w:iCs/>
                <w:color w:val="000000"/>
                <w:vertAlign w:val="superscript"/>
                <w:lang w:val="en-US" w:eastAsia="pl-PL"/>
              </w:rPr>
              <w:t>2</w:t>
            </w:r>
            <w:r>
              <w:rPr>
                <w:i/>
                <w:iCs/>
                <w:color w:val="000000"/>
                <w:lang w:val="en-US" w:eastAsia="pl-PL"/>
              </w:rPr>
              <w:t>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exact" w:line="274"/>
              <w:jc w:val="center"/>
              <w:rPr/>
            </w:pPr>
            <w:r>
              <w:rPr>
                <w:i/>
                <w:iCs/>
                <w:color w:val="000000"/>
                <w:lang w:val="en-US" w:eastAsia="pl-PL"/>
              </w:rPr>
              <w:t>Lokale                  użytkowe [m</w:t>
            </w:r>
            <w:r>
              <w:rPr>
                <w:i/>
                <w:iCs/>
                <w:color w:val="000000"/>
                <w:vertAlign w:val="superscript"/>
                <w:lang w:val="en-US" w:eastAsia="pl-PL"/>
              </w:rPr>
              <w:t>2</w:t>
            </w:r>
            <w:r>
              <w:rPr>
                <w:i/>
                <w:iCs/>
                <w:color w:val="000000"/>
                <w:lang w:val="en-US" w:eastAsia="pl-PL"/>
              </w:rPr>
              <w:t>]</w:t>
            </w:r>
          </w:p>
        </w:tc>
      </w:tr>
      <w:tr>
        <w:trPr>
          <w:trHeight w:val="418" w:hRule="atLeast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26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ZASOBY MIESZKANIOWE GMINY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79. ul. Okopowa 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211,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                  </w:t>
            </w:r>
            <w:r>
              <w:rPr>
                <w:color w:val="000000"/>
                <w:lang w:val="en-US" w:eastAsia="pl-PL"/>
              </w:rPr>
              <w:t>29,00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80. ul. Radomska 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200,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81. ul. Klonowa 8/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52,7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82.ul. Konstytucji 3-go Maja 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63,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538,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83. ul. Konstytucji 3-go Maja 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205,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84. ul. Konstytucji 3-go Maja 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203,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85. ul. Konstytucji 3-go Maja 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386,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86. ul. Konstytucji 3-go Maja 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948,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                  </w:t>
            </w:r>
            <w:r>
              <w:rPr>
                <w:color w:val="000000"/>
                <w:lang w:val="en-US" w:eastAsia="pl-PL"/>
              </w:rPr>
              <w:t>17,00</w:t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12,7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47,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87. ul. Konstytucji 3-go Maja 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433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88. ul. Konstytucji 3-go Maja 5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516,8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37,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89. ul. Konstytucji 3-go Maja 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206,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90. ul. Konstytucji 3-go Maja 6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06,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91. ul. J.U. Niemcewicza 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85,8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292,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92. ul. J.U. Niemcewicza 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  </w:t>
            </w:r>
            <w:r>
              <w:rPr>
                <w:color w:val="000000"/>
                <w:lang w:val="en-US" w:eastAsia="pl-PL"/>
              </w:rPr>
              <w:t>68,0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93. ul. J.U. Niemcewicza 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74,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  </w:t>
            </w:r>
            <w:r>
              <w:rPr>
                <w:color w:val="000000"/>
                <w:lang w:val="en-US" w:eastAsia="pl-PL"/>
              </w:rPr>
              <w:t>74,0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39,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94. ul. J.U. Niemcewicza 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68,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95.ul.J.U. Niemcewicza 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43,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96. ul. J.U. Niemcewicza 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248,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97. ul. Jagiellońska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56,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98. ul. Majowa 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50,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99. ul. Majowa 96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244,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00. ul. Mireckiego 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  </w:t>
            </w:r>
            <w:r>
              <w:rPr>
                <w:color w:val="000000"/>
                <w:lang w:val="en-US" w:eastAsia="pl-PL"/>
              </w:rPr>
              <w:t>72,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01. ul. Mireckiego 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40,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02. ul. Mireckiego 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  </w:t>
            </w:r>
            <w:r>
              <w:rPr>
                <w:color w:val="000000"/>
                <w:lang w:val="en-US" w:eastAsia="pl-PL"/>
              </w:rPr>
              <w:t>68,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  </w:t>
            </w:r>
            <w:r>
              <w:rPr>
                <w:color w:val="000000"/>
                <w:lang w:val="en-US" w:eastAsia="pl-PL"/>
              </w:rPr>
              <w:t>70,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03. ul. Mireckiego 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84,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04. ul. Mireckiego 5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44,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05. ul. Mireckiego 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54,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06. ul. Prezydenta Ignacego Mościckiego 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398,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 </w:t>
            </w:r>
            <w:r>
              <w:rPr>
                <w:color w:val="000000"/>
                <w:lang w:val="en-US" w:eastAsia="pl-PL"/>
              </w:rPr>
              <w:t>39,9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07. ul. Prezydenta Ignacego Mościckiego 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322,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960" w:hanging="0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245,78</w:t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94,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32"/>
              <w:rPr/>
            </w:pPr>
            <w:r>
              <w:rPr>
                <w:color w:val="000000"/>
                <w:lang w:val="en-US" w:eastAsia="pl-PL"/>
              </w:rPr>
              <w:t xml:space="preserve">    </w:t>
            </w:r>
            <w:r>
              <w:rPr>
                <w:color w:val="000000"/>
                <w:lang w:val="en-US" w:eastAsia="pl-PL"/>
              </w:rPr>
              <w:t>85,9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</w:tbl>
    <w:p>
      <w:pPr>
        <w:sectPr>
          <w:headerReference w:type="even" r:id="rId8"/>
          <w:headerReference w:type="default" r:id="rId9"/>
          <w:type w:val="nextPage"/>
          <w:pgSz w:w="11906" w:h="16838"/>
          <w:pgMar w:left="1448" w:right="1407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04240</wp:posOffset>
                </wp:positionH>
                <wp:positionV relativeFrom="page">
                  <wp:posOffset>1191895</wp:posOffset>
                </wp:positionV>
                <wp:extent cx="5751830" cy="5575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557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71.2pt;margin-top:93.85pt;width:452.85pt;height:43.8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05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81"/>
        <w:gridCol w:w="1896"/>
        <w:gridCol w:w="1848"/>
        <w:gridCol w:w="1733"/>
      </w:tblGrid>
      <w:tr>
        <w:trPr>
          <w:trHeight w:val="8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auto" w:line="240"/>
              <w:ind w:left="960" w:hanging="0"/>
              <w:rPr>
                <w:i/>
                <w:i/>
                <w:iCs/>
                <w:color w:val="000000"/>
                <w:lang w:val="en-US" w:eastAsia="pl-PL"/>
              </w:rPr>
            </w:pPr>
            <w:r>
              <w:rPr>
                <w:i/>
                <w:iCs/>
                <w:color w:val="000000"/>
                <w:lang w:val="en-US" w:eastAsia="pl-PL"/>
              </w:rPr>
              <w:t>Wyszczególnien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auto" w:line="240"/>
              <w:ind w:left="360" w:hanging="0"/>
              <w:rPr>
                <w:i/>
                <w:i/>
                <w:iCs/>
                <w:color w:val="000000"/>
                <w:lang w:val="en-US" w:eastAsia="pl-PL"/>
              </w:rPr>
            </w:pPr>
            <w:r>
              <w:rPr>
                <w:i/>
                <w:iCs/>
                <w:color w:val="000000"/>
                <w:lang w:val="en-US" w:eastAsia="pl-PL"/>
              </w:rPr>
              <w:t>Nr budynk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exact" w:line="274"/>
              <w:jc w:val="center"/>
              <w:rPr/>
            </w:pPr>
            <w:r>
              <w:rPr>
                <w:i/>
                <w:iCs/>
                <w:color w:val="000000"/>
                <w:lang w:val="en-US" w:eastAsia="pl-PL"/>
              </w:rPr>
              <w:t>Lokale                   mieszkalne [m</w:t>
            </w:r>
            <w:r>
              <w:rPr>
                <w:i/>
                <w:iCs/>
                <w:color w:val="000000"/>
                <w:vertAlign w:val="superscript"/>
                <w:lang w:val="en-US" w:eastAsia="pl-PL"/>
              </w:rPr>
              <w:t>2</w:t>
            </w:r>
            <w:r>
              <w:rPr>
                <w:i/>
                <w:iCs/>
                <w:color w:val="000000"/>
                <w:lang w:val="en-US" w:eastAsia="pl-PL"/>
              </w:rPr>
              <w:t>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exact" w:line="274"/>
              <w:jc w:val="center"/>
              <w:rPr/>
            </w:pPr>
            <w:r>
              <w:rPr>
                <w:i/>
                <w:iCs/>
                <w:color w:val="000000"/>
                <w:lang w:val="en-US" w:eastAsia="pl-PL"/>
              </w:rPr>
              <w:t>Lokale                     użytkowe [m</w:t>
            </w:r>
            <w:r>
              <w:rPr>
                <w:i/>
                <w:iCs/>
                <w:color w:val="000000"/>
                <w:vertAlign w:val="superscript"/>
                <w:lang w:val="en-US" w:eastAsia="pl-PL"/>
              </w:rPr>
              <w:t>2</w:t>
            </w:r>
            <w:r>
              <w:rPr>
                <w:i/>
                <w:iCs/>
                <w:color w:val="000000"/>
                <w:lang w:val="en-US" w:eastAsia="pl-PL"/>
              </w:rPr>
              <w:t>]</w:t>
            </w:r>
          </w:p>
        </w:tc>
      </w:tr>
      <w:tr>
        <w:trPr>
          <w:trHeight w:val="418" w:hRule="atLeast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26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ZASOBY MIESZKANIOWE GMINY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08. ul. Armii Krajowej 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05,8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87,8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47,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09. ul. ks. Popiełuszki 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63,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10. ul. A. Mickiewicza 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30,0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11. ul. A. Mickiewicza 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76,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12. ul. A. Mickiewicza 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92,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60,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13. ul. Nadrzeczna 79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44,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58,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14. ul. Nowowiejska 3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15. ul. Nowowiejska 40/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70,8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28,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58,0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16. ul. Sosnowa 7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41,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17. ul. gen. Grota Roweckiego 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497,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586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69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18. ul. gen. Grota Roweckiego 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28,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45,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69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19. ul. gen. Grota Roweckiego 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55,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590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69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20. ul. gen. Grota Roweckiego 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85,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581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69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21. ul. gen. Grota Roweckiego 6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95,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22. ul. Szczęśliwa 7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10,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23. ul. Szeroka 2/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610,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60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ul. Warszawska 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463,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0,09</w:t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24. ul. Szeroka 9/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48,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25. ul. Szeroka 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73,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26. ul. Szeroka 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89,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27. ul. Szeroka 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64,0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28. ul. Warszawska 16/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22,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rPr/>
            </w:pPr>
            <w:r>
              <w:rPr>
                <w:color w:val="000000"/>
                <w:lang w:val="en-US" w:eastAsia="pl-PL"/>
              </w:rPr>
              <w:t xml:space="preserve">                   </w:t>
            </w:r>
            <w:r>
              <w:rPr>
                <w:color w:val="000000"/>
                <w:lang w:val="en-US" w:eastAsia="pl-PL"/>
              </w:rPr>
              <w:t>140,72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29. ul. Warszawska 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357,6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74,48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76,0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30. ul. Warszawska 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17,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31. ul. Warszawska 3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03,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32. ul. Warszawska 4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21,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                </w:t>
            </w:r>
            <w:r>
              <w:rPr>
                <w:color w:val="000000"/>
                <w:lang w:val="en-US" w:eastAsia="pl-PL"/>
              </w:rPr>
              <w:t>133,00</w:t>
            </w:r>
          </w:p>
        </w:tc>
      </w:tr>
      <w:tr>
        <w:trPr>
          <w:trHeight w:val="31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33. ul. Warszawska 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54,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51,90</w:t>
            </w:r>
          </w:p>
        </w:tc>
      </w:tr>
    </w:tbl>
    <w:p>
      <w:pPr>
        <w:sectPr>
          <w:headerReference w:type="even" r:id="rId10"/>
          <w:headerReference w:type="default" r:id="rId11"/>
          <w:type w:val="nextPage"/>
          <w:pgSz w:w="11906" w:h="16838"/>
          <w:pgMar w:left="1448" w:right="1407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04240</wp:posOffset>
                </wp:positionH>
                <wp:positionV relativeFrom="page">
                  <wp:posOffset>1122045</wp:posOffset>
                </wp:positionV>
                <wp:extent cx="5751830" cy="5575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557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71.2pt;margin-top:88.35pt;width:452.85pt;height:43.8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04240</wp:posOffset>
                </wp:positionH>
                <wp:positionV relativeFrom="page">
                  <wp:posOffset>1191895</wp:posOffset>
                </wp:positionV>
                <wp:extent cx="5751830" cy="5575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557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71.2pt;margin-top:93.85pt;width:452.85pt;height:43.8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05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81"/>
        <w:gridCol w:w="1896"/>
        <w:gridCol w:w="1848"/>
        <w:gridCol w:w="1733"/>
      </w:tblGrid>
      <w:tr>
        <w:trPr>
          <w:trHeight w:val="8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auto" w:line="240"/>
              <w:ind w:left="960" w:hanging="0"/>
              <w:rPr>
                <w:i/>
                <w:i/>
                <w:iCs/>
                <w:color w:val="000000"/>
                <w:lang w:val="en-US" w:eastAsia="pl-PL"/>
              </w:rPr>
            </w:pPr>
            <w:r>
              <w:rPr>
                <w:i/>
                <w:iCs/>
                <w:color w:val="000000"/>
                <w:lang w:val="en-US" w:eastAsia="pl-PL"/>
              </w:rPr>
              <w:t>Wyszczególnien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auto" w:line="240"/>
              <w:ind w:left="360" w:hanging="0"/>
              <w:rPr>
                <w:i/>
                <w:i/>
                <w:iCs/>
                <w:color w:val="000000"/>
                <w:lang w:val="en-US" w:eastAsia="pl-PL"/>
              </w:rPr>
            </w:pPr>
            <w:r>
              <w:rPr>
                <w:i/>
                <w:iCs/>
                <w:color w:val="000000"/>
                <w:lang w:val="en-US" w:eastAsia="pl-PL"/>
              </w:rPr>
              <w:t>Nr budynk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exact" w:line="274"/>
              <w:ind w:right="580" w:hanging="0"/>
              <w:jc w:val="center"/>
              <w:rPr/>
            </w:pPr>
            <w:r>
              <w:rPr>
                <w:i/>
                <w:iCs/>
                <w:color w:val="000000"/>
                <w:lang w:val="en-US" w:eastAsia="pl-PL"/>
              </w:rPr>
              <w:t>Lokale mieszkalne [m</w:t>
            </w:r>
            <w:r>
              <w:rPr>
                <w:i/>
                <w:iCs/>
                <w:color w:val="000000"/>
                <w:vertAlign w:val="superscript"/>
                <w:lang w:val="en-US" w:eastAsia="pl-PL"/>
              </w:rPr>
              <w:t>2</w:t>
            </w:r>
            <w:r>
              <w:rPr>
                <w:i/>
                <w:iCs/>
                <w:color w:val="000000"/>
                <w:lang w:val="en-US" w:eastAsia="pl-PL"/>
              </w:rPr>
              <w:t>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exact" w:line="274"/>
              <w:jc w:val="center"/>
              <w:rPr/>
            </w:pPr>
            <w:r>
              <w:rPr>
                <w:i/>
                <w:iCs/>
                <w:color w:val="000000"/>
                <w:lang w:val="en-US" w:eastAsia="pl-PL"/>
              </w:rPr>
              <w:t>Lokale                          użytkowe [m</w:t>
            </w:r>
            <w:r>
              <w:rPr>
                <w:i/>
                <w:iCs/>
                <w:color w:val="000000"/>
                <w:vertAlign w:val="superscript"/>
                <w:lang w:val="en-US" w:eastAsia="pl-PL"/>
              </w:rPr>
              <w:t>2</w:t>
            </w:r>
            <w:r>
              <w:rPr>
                <w:i/>
                <w:iCs/>
                <w:color w:val="000000"/>
                <w:lang w:val="en-US" w:eastAsia="pl-PL"/>
              </w:rPr>
              <w:t>]</w:t>
            </w:r>
          </w:p>
        </w:tc>
      </w:tr>
      <w:tr>
        <w:trPr>
          <w:trHeight w:val="418" w:hRule="atLeast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26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ZASOBY MIESZKANIOWE GMINY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34. ul. Warszawska 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83,9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35. ul. Warszawska 5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337,7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36. ul. Warszawska 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689,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0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12,62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37. ul. Warszawska 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72,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38. ul. Warszawska 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62,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39. ul. Warszawska 1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67,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40. ul. Wrzosowa 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53,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41. ul. Zgodna 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93,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42. ul. Spalska 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47,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00" w:hanging="0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45,48</w:t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43. ul. Spalska 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50,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44. ul. Spalska 5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16,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45. ul. Spalska 6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73,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46. ul. Spalska 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73,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72,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47. ul. Barlickiego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349,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0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67,02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72,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40,0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06,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65,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48. ul. Barlickiego 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19,7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49. ul. Barlickiego 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03,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50. ul. Barlickiego 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991,0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0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64,50</w:t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51. ul. Barlickiego 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60,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00" w:hanging="0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18,69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52. ul. Długa 6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73,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40,0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53. ul. Długa 6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58,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58,5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64,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54. ul. Długa 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77,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55. ul. Długa 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54,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56. ul. Fabryczna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319,9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68,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57. ul. Fabryczna 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52,8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00" w:hanging="0"/>
              <w:rPr/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26,44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58. ul. Fabryczna 3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434,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77,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59. ul. Farbiarska 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855,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0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</w:t>
            </w:r>
            <w:r>
              <w:rPr>
                <w:color w:val="000000"/>
                <w:lang w:val="en-US" w:eastAsia="pl-PL"/>
              </w:rPr>
              <w:t>56,90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60. ul. Farbiarska 28/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32,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03,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61. ul. Farbiarska 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6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604,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</w:tbl>
    <w:p>
      <w:pPr>
        <w:sectPr>
          <w:headerReference w:type="even" r:id="rId12"/>
          <w:headerReference w:type="default" r:id="rId13"/>
          <w:type w:val="nextPage"/>
          <w:pgSz w:w="11906" w:h="16838"/>
          <w:pgMar w:left="1448" w:right="1407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04240</wp:posOffset>
                </wp:positionH>
                <wp:positionV relativeFrom="page">
                  <wp:posOffset>1191895</wp:posOffset>
                </wp:positionV>
                <wp:extent cx="5751830" cy="5575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557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71.2pt;margin-top:93.85pt;width:452.85pt;height:43.8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05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81"/>
        <w:gridCol w:w="1896"/>
        <w:gridCol w:w="1848"/>
        <w:gridCol w:w="1733"/>
      </w:tblGrid>
      <w:tr>
        <w:trPr>
          <w:trHeight w:val="8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auto" w:line="240"/>
              <w:ind w:left="960" w:hanging="0"/>
              <w:rPr>
                <w:i/>
                <w:i/>
                <w:iCs/>
                <w:color w:val="000000"/>
                <w:lang w:val="en-US" w:eastAsia="pl-PL"/>
              </w:rPr>
            </w:pPr>
            <w:r>
              <w:rPr>
                <w:i/>
                <w:iCs/>
                <w:color w:val="000000"/>
                <w:lang w:val="en-US" w:eastAsia="pl-PL"/>
              </w:rPr>
              <w:t>Wyszczególnien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auto" w:line="240"/>
              <w:ind w:left="360" w:hanging="0"/>
              <w:rPr>
                <w:i/>
                <w:i/>
                <w:iCs/>
                <w:color w:val="000000"/>
                <w:lang w:val="en-US" w:eastAsia="pl-PL"/>
              </w:rPr>
            </w:pPr>
            <w:r>
              <w:rPr>
                <w:i/>
                <w:iCs/>
                <w:color w:val="000000"/>
                <w:lang w:val="en-US" w:eastAsia="pl-PL"/>
              </w:rPr>
              <w:t>Nr budynk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exact" w:line="274"/>
              <w:ind w:right="580" w:hanging="0"/>
              <w:jc w:val="center"/>
              <w:rPr>
                <w:i/>
                <w:i/>
                <w:iCs/>
                <w:color w:val="000000"/>
                <w:lang w:val="en-US" w:eastAsia="pl-PL"/>
              </w:rPr>
            </w:pPr>
            <w:r>
              <w:rPr>
                <w:i/>
                <w:iCs/>
                <w:color w:val="000000"/>
                <w:lang w:val="en-US" w:eastAsia="pl-PL"/>
              </w:rPr>
              <w:t>Lokale mieszkalne</w:t>
            </w:r>
          </w:p>
          <w:p>
            <w:pPr>
              <w:pStyle w:val="Teksttreci31"/>
              <w:shd w:fill="auto" w:val="clear"/>
              <w:spacing w:lineRule="auto" w:line="240"/>
              <w:ind w:right="580" w:hanging="0"/>
              <w:jc w:val="center"/>
              <w:rPr/>
            </w:pPr>
            <w:r>
              <w:rPr>
                <w:i/>
                <w:iCs/>
                <w:color w:val="000000"/>
                <w:lang w:val="en-US" w:eastAsia="pl-PL"/>
              </w:rPr>
              <w:t>[m</w:t>
            </w:r>
            <w:r>
              <w:rPr>
                <w:i/>
                <w:iCs/>
                <w:color w:val="000000"/>
                <w:vertAlign w:val="superscript"/>
                <w:lang w:val="en-US" w:eastAsia="pl-PL"/>
              </w:rPr>
              <w:t>2</w:t>
            </w:r>
            <w:r>
              <w:rPr>
                <w:i/>
                <w:iCs/>
                <w:color w:val="000000"/>
                <w:lang w:val="en-US" w:eastAsia="pl-PL"/>
              </w:rPr>
              <w:t>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exact" w:line="274"/>
              <w:jc w:val="center"/>
              <w:rPr/>
            </w:pPr>
            <w:r>
              <w:rPr>
                <w:i/>
                <w:iCs/>
                <w:color w:val="000000"/>
                <w:lang w:val="en-US" w:eastAsia="pl-PL"/>
              </w:rPr>
              <w:t>Lokale                      użytkowe [m</w:t>
            </w:r>
            <w:r>
              <w:rPr>
                <w:i/>
                <w:iCs/>
                <w:color w:val="000000"/>
                <w:vertAlign w:val="superscript"/>
                <w:lang w:val="en-US" w:eastAsia="pl-PL"/>
              </w:rPr>
              <w:t>2</w:t>
            </w:r>
            <w:r>
              <w:rPr>
                <w:i/>
                <w:iCs/>
                <w:color w:val="000000"/>
                <w:lang w:val="en-US" w:eastAsia="pl-PL"/>
              </w:rPr>
              <w:t>]</w:t>
            </w:r>
          </w:p>
        </w:tc>
      </w:tr>
      <w:tr>
        <w:trPr>
          <w:trHeight w:val="418" w:hRule="atLeast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26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ZASOBY MIESZKANIOWE GMINY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62. ul. Farbiarska 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46,9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63. ul. Gęsia 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08,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64. ul. Główna 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373,0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60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ul. Główna 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332,7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65. ul. Główna 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338,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66. ul. Główna 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24,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67. ul. Główna 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08,8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                    </w:t>
            </w:r>
            <w:r>
              <w:rPr>
                <w:color w:val="000000"/>
                <w:lang w:val="en-US" w:eastAsia="pl-PL"/>
              </w:rPr>
              <w:t>33,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68. ul. Grzybowa 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23,0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69. ul. Kołłątaja 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17,7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10,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26,6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70. ul. Kołłątaja 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391,0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71. ul. Kołłątaja 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27,9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                    </w:t>
            </w:r>
            <w:r>
              <w:rPr>
                <w:color w:val="000000"/>
                <w:lang w:val="en-US" w:eastAsia="pl-PL"/>
              </w:rPr>
              <w:t>42,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72. ul. Kołłątaja 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430,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73. ul. Kołłątaja 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58,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52,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74. ul. Kołłątaja 26/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                  </w:t>
            </w:r>
            <w:r>
              <w:rPr>
                <w:color w:val="000000"/>
                <w:lang w:val="en-US" w:eastAsia="pl-PL"/>
              </w:rPr>
              <w:t>528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341,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75. ul. Krzywa 4/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63,9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76. ul. Krzywa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603,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77. ul. Krzywa 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96,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78. ul. Niebrowska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rPr/>
            </w:pPr>
            <w:r>
              <w:rPr>
                <w:color w:val="000000"/>
                <w:lang w:val="en-US" w:eastAsia="pl-PL"/>
              </w:rPr>
              <w:t xml:space="preserve">                   </w:t>
            </w:r>
            <w:r>
              <w:rPr>
                <w:color w:val="000000"/>
                <w:lang w:val="en-US" w:eastAsia="pl-PL"/>
              </w:rPr>
              <w:t>1261,8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                  </w:t>
            </w:r>
            <w:r>
              <w:rPr>
                <w:color w:val="000000"/>
                <w:lang w:val="en-US" w:eastAsia="pl-PL"/>
              </w:rPr>
              <w:t>17,00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79. ul. Niebrowska 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524,8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80. ul. Siedmiodomki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30,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56,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26,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04,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81. ul. Smutna 2/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12,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82. ul. Smutna 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69,8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83. ul. Smutna 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72,6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84. ul. Smutna 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05,8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85. ul. Środkowa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08,0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22,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86. ul. gen. J. Hallera 1/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23,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81,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87. ul. gen. J. Hallera 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                  </w:t>
            </w:r>
            <w:r>
              <w:rPr>
                <w:color w:val="000000"/>
                <w:lang w:val="en-US" w:eastAsia="pl-PL"/>
              </w:rPr>
              <w:t>162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type w:val="nextPage"/>
          <w:pgSz w:w="11906" w:h="16838"/>
          <w:pgMar w:left="1448" w:right="1407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04240</wp:posOffset>
                </wp:positionH>
                <wp:positionV relativeFrom="page">
                  <wp:posOffset>1191895</wp:posOffset>
                </wp:positionV>
                <wp:extent cx="5751830" cy="5575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557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71.2pt;margin-top:93.85pt;width:452.85pt;height:43.8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05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81"/>
        <w:gridCol w:w="1896"/>
        <w:gridCol w:w="1848"/>
        <w:gridCol w:w="1733"/>
      </w:tblGrid>
      <w:tr>
        <w:trPr>
          <w:trHeight w:val="8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auto" w:line="240"/>
              <w:ind w:left="960" w:hanging="0"/>
              <w:rPr>
                <w:i/>
                <w:i/>
                <w:iCs/>
                <w:color w:val="000000"/>
                <w:lang w:val="en-US" w:eastAsia="pl-PL"/>
              </w:rPr>
            </w:pPr>
            <w:r>
              <w:rPr>
                <w:i/>
                <w:iCs/>
                <w:color w:val="000000"/>
                <w:lang w:val="en-US" w:eastAsia="pl-PL"/>
              </w:rPr>
              <w:t>Wyszczególnien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auto" w:line="240"/>
              <w:ind w:left="360" w:hanging="0"/>
              <w:rPr>
                <w:i/>
                <w:i/>
                <w:iCs/>
                <w:color w:val="000000"/>
                <w:lang w:val="en-US" w:eastAsia="pl-PL"/>
              </w:rPr>
            </w:pPr>
            <w:r>
              <w:rPr>
                <w:i/>
                <w:iCs/>
                <w:color w:val="000000"/>
                <w:lang w:val="en-US" w:eastAsia="pl-PL"/>
              </w:rPr>
              <w:t>Nr budynk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exact" w:line="274"/>
              <w:ind w:right="580" w:hanging="0"/>
              <w:jc w:val="right"/>
              <w:rPr>
                <w:i/>
                <w:i/>
                <w:iCs/>
                <w:color w:val="000000"/>
                <w:lang w:val="en-US" w:eastAsia="pl-PL"/>
              </w:rPr>
            </w:pPr>
            <w:r>
              <w:rPr>
                <w:i/>
                <w:iCs/>
                <w:color w:val="000000"/>
                <w:lang w:val="en-US" w:eastAsia="pl-PL"/>
              </w:rPr>
              <w:t>Lokale mieszkalne</w:t>
            </w:r>
          </w:p>
          <w:p>
            <w:pPr>
              <w:pStyle w:val="Teksttreci31"/>
              <w:shd w:fill="auto" w:val="clear"/>
              <w:spacing w:lineRule="auto" w:line="240"/>
              <w:ind w:right="580" w:hanging="0"/>
              <w:jc w:val="right"/>
              <w:rPr/>
            </w:pPr>
            <w:r>
              <w:rPr>
                <w:i/>
                <w:iCs/>
                <w:color w:val="000000"/>
                <w:lang w:val="en-US" w:eastAsia="pl-PL"/>
              </w:rPr>
              <w:t>[m</w:t>
            </w:r>
            <w:r>
              <w:rPr>
                <w:i/>
                <w:iCs/>
                <w:color w:val="000000"/>
                <w:vertAlign w:val="superscript"/>
                <w:lang w:val="en-US" w:eastAsia="pl-PL"/>
              </w:rPr>
              <w:t>2</w:t>
            </w:r>
            <w:r>
              <w:rPr>
                <w:i/>
                <w:iCs/>
                <w:color w:val="000000"/>
                <w:lang w:val="en-US" w:eastAsia="pl-PL"/>
              </w:rPr>
              <w:t>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treci31"/>
              <w:shd w:fill="auto" w:val="clear"/>
              <w:spacing w:lineRule="exact" w:line="274"/>
              <w:jc w:val="center"/>
              <w:rPr/>
            </w:pPr>
            <w:r>
              <w:rPr>
                <w:i/>
                <w:iCs/>
                <w:color w:val="000000"/>
                <w:lang w:val="en-US" w:eastAsia="pl-PL"/>
              </w:rPr>
              <w:t>Lokale                      użytkowe [m</w:t>
            </w:r>
            <w:r>
              <w:rPr>
                <w:i/>
                <w:iCs/>
                <w:color w:val="000000"/>
                <w:vertAlign w:val="superscript"/>
                <w:lang w:val="en-US" w:eastAsia="pl-PL"/>
              </w:rPr>
              <w:t>2</w:t>
            </w:r>
            <w:r>
              <w:rPr>
                <w:i/>
                <w:iCs/>
                <w:color w:val="000000"/>
                <w:lang w:val="en-US" w:eastAsia="pl-PL"/>
              </w:rPr>
              <w:t>]</w:t>
            </w:r>
          </w:p>
        </w:tc>
      </w:tr>
      <w:tr>
        <w:trPr>
          <w:trHeight w:val="418" w:hRule="atLeast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266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ZASOBY MIESZKANIOWE GMINY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88. ul. gen. J. Hallera 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2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31,7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89. ul. gen. J. Hallera 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rPr/>
            </w:pPr>
            <w:r>
              <w:rPr>
                <w:color w:val="000000"/>
                <w:lang w:val="en-US" w:eastAsia="pl-PL"/>
              </w:rPr>
              <w:t xml:space="preserve">                     </w:t>
            </w:r>
            <w:r>
              <w:rPr>
                <w:color w:val="000000"/>
                <w:lang w:val="en-US" w:eastAsia="pl-PL"/>
              </w:rPr>
              <w:t>162,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2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34,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90. ul. gen. J. Hallera 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2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42,0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91. ul. gen. J. Hallera 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2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65,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92. ul. gen. J. Hallera 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2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37,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93. ul. Zawadzka 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2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36,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94. ul. Tkacka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0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44,73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95. ul. Luboszewska 7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2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520,8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2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20,8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/>
            </w:pPr>
            <w:r>
              <w:rPr>
                <w:color w:val="000000"/>
                <w:lang w:val="en-US" w:eastAsia="pl-PL"/>
              </w:rPr>
              <w:t>196.  Aleja Marszałka Józefa Piłsudskiego 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2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262,9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0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49,40</w:t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68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2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44,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97. ul. Długa 8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2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54,6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98. ul. św. Antoniego 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2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690,6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99. ul. Akacjowa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                    </w:t>
            </w:r>
            <w:r>
              <w:rPr>
                <w:color w:val="000000"/>
                <w:lang w:val="en-US" w:eastAsia="pl-PL"/>
              </w:rPr>
              <w:t>613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0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00. ul. Długa 29/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2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194,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</w:tr>
      <w:tr>
        <w:trPr>
          <w:trHeight w:val="31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40" w:hanging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01. Pl. Kościuszki 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 w:eastAsia="pl-PL"/>
              </w:rPr>
            </w:pPr>
            <w:r>
              <w:rPr>
                <w:color w:val="000000"/>
                <w:sz w:val="10"/>
                <w:szCs w:val="10"/>
                <w:lang w:val="en-US"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120" w:hanging="0"/>
              <w:rPr/>
            </w:pPr>
            <w:r>
              <w:rPr>
                <w:color w:val="000000"/>
                <w:lang w:val="en-US" w:eastAsia="pl-PL"/>
              </w:rPr>
              <w:t xml:space="preserve">   </w:t>
            </w:r>
            <w:r>
              <w:rPr>
                <w:color w:val="000000"/>
                <w:lang w:val="en-US" w:eastAsia="pl-PL"/>
              </w:rPr>
              <w:t>56,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ind w:left="1040" w:hanging="0"/>
              <w:rPr/>
            </w:pPr>
            <w:r>
              <w:rPr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592,79</w:t>
            </w:r>
          </w:p>
        </w:tc>
      </w:tr>
    </w:tbl>
    <w:p>
      <w:pPr>
        <w:sectPr>
          <w:headerReference w:type="even" r:id="rId16"/>
          <w:headerReference w:type="default" r:id="rId17"/>
          <w:type w:val="nextPage"/>
          <w:pgSz w:w="11906" w:h="16838"/>
          <w:pgMar w:left="1448" w:right="1407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18"/>
          <w:headerReference w:type="default" r:id="rId19"/>
          <w:type w:val="nextPage"/>
          <w:pgSz w:w="11906" w:h="16838"/>
          <w:pgMar w:left="1448" w:right="1407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04240</wp:posOffset>
                </wp:positionH>
                <wp:positionV relativeFrom="page">
                  <wp:posOffset>1368425</wp:posOffset>
                </wp:positionV>
                <wp:extent cx="5751830" cy="5549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5551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71.2pt;margin-top:107.75pt;width:452.85pt;height:43.6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even" r:id="rId20"/>
          <w:headerReference w:type="default" r:id="rId21"/>
          <w:type w:val="nextPage"/>
          <w:pgSz w:w="11906" w:h="16838"/>
          <w:pgMar w:left="1448" w:right="1407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04240</wp:posOffset>
                </wp:positionH>
                <wp:positionV relativeFrom="page">
                  <wp:posOffset>1191895</wp:posOffset>
                </wp:positionV>
                <wp:extent cx="5751830" cy="5575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557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71.2pt;margin-top:93.85pt;width:452.85pt;height:43.8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8525</wp:posOffset>
                </wp:positionH>
                <wp:positionV relativeFrom="page">
                  <wp:posOffset>1369060</wp:posOffset>
                </wp:positionV>
                <wp:extent cx="5751830" cy="76454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764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81"/>
                              <w:gridCol w:w="1896"/>
                              <w:gridCol w:w="1848"/>
                              <w:gridCol w:w="1733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920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360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Nr budynku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74"/>
                                    <w:ind w:right="580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Lokale mieszkalne</w:t>
                                  </w:r>
                                </w:p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right="580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[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  <w:lang w:val="en-US" w:eastAsia="pl-PL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Lokale           użytkowe [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  <w:lang w:val="en-US" w:eastAsia="pl-PL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90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28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WSPOLNOTY MIESZKANI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02. ul. Mazowiecka 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431,6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03. ul. Mazowiecka 2 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700,7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04. ul. Mazowiecka 2 b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815,3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05. ul. św. Antoniego 9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036,2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06. ul. Stolarska 1/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996,2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07. ul. Polna 1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839,8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08. ul. Polna 1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54,9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09. ul. Polna 1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511,4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10. ul. Polna 14 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219,3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11. ul. Polna 21/2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87,6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12. ul. Polna 23 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149,2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13. ul. Polna 25 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047,8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14. ul. Polna 25/2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34,0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15. ul. Polna 27 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500,5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16. ul. Polna 2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067,9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17. ul. Polna 29/3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88,7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18. ul. Sterlinga 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91,0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19. ul.  Bohaterów Getta</w:t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Warszawskiego 2/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991,7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20. ul.  Bohaterów Getta</w:t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Warszawskiego 8/1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727,5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21. ul.  Bohaterów Getta</w:t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Warszawskiego 21/2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094,1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22. ul.  Bohaterów Getta</w:t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Warszawskiego 17/19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965,6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23. ul.  Bohaterów Getta</w:t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Warszawskiego 1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001,6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24. ul. Jerozolimska 11/1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314,5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25.  Aleja Marszałka Józefa Piłsudskiego 2 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984,4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26. ul. Grunwaldzka 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20,0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27. ul. Grunwaldzka 23/2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17,7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28. ul. Grunwaldzka 2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05,8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29. ul. Grunwaldzka 3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60,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30. ul. św. Antoniego 21/2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929,3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16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31. ul Słowackiego 16/1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2,1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602pt;mso-wrap-distance-left:0pt;mso-wrap-distance-right:0pt;mso-wrap-distance-top:0pt;mso-wrap-distance-bottom:0pt;margin-top:107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9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81"/>
                        <w:gridCol w:w="1896"/>
                        <w:gridCol w:w="1848"/>
                        <w:gridCol w:w="1733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920" w:hanging="0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360" w:hanging="0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Nr budynku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74"/>
                              <w:ind w:right="580" w:hanging="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Lokale mieszkalne</w:t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right="580" w:hanging="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[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  <w:lang w:val="en-US" w:eastAsia="pl-PL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74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Lokale           użytkowe [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  <w:lang w:val="en-US" w:eastAsia="pl-PL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90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28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WSPOLNOTY MIESZKANIOWE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02. ul. Mazowiecka 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431,6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03. ul. Mazowiecka 2 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700,7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04. ul. Mazowiecka 2 b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815,3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05. ul. św. Antoniego 9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036,2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06. ul. Stolarska 1/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996,2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07. ul. Polna 1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839,8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08. ul. Polna 1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54,9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09. ul. Polna 1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511,4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10. ul. Polna 14 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219,3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11. ul. Polna 21/2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87,6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12. ul. Polna 23 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149,2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13. ul. Polna 25 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047,8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14. ul. Polna 25/2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34,0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15. ul. Polna 27 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500,5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16. ul. Polna 2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067,9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17. ul. Polna 29/3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88,7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18. ul. Sterlinga 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91,0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19. ul.  Bohaterów Getta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Warszawskiego 2/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991,7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20. ul.  Bohaterów Getta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Warszawskiego 8/1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727,5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21. ul.  Bohaterów Getta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Warszawskiego 21/2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094,1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22. ul.  Bohaterów Getta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Warszawskiego 17/19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965,6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23. ul.  Bohaterów Getta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Warszawskiego 1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001,6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24. ul. Jerozolimska 11/1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314,5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25.  Aleja Marszałka Józefa Piłsudskiego 2 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984,4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26. ul. Grunwaldzka 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20,0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27. ul. Grunwaldzka 23/2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17,7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28. ul. Grunwaldzka 2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05,8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29. ul. Grunwaldzka 3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60,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30. ul. św. Antoniego 21/2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929,3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16,3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31. ul Słowackiego 16/1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2,1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22"/>
          <w:headerReference w:type="default" r:id="rId23"/>
          <w:type w:val="nextPage"/>
          <w:pgSz w:w="11906" w:h="16838"/>
          <w:pgMar w:left="1448" w:right="1407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04240</wp:posOffset>
                </wp:positionH>
                <wp:positionV relativeFrom="page">
                  <wp:posOffset>1191895</wp:posOffset>
                </wp:positionV>
                <wp:extent cx="5751830" cy="5575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557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71.2pt;margin-top:93.85pt;width:452.85pt;height:43.8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98525</wp:posOffset>
                </wp:positionH>
                <wp:positionV relativeFrom="page">
                  <wp:posOffset>1192530</wp:posOffset>
                </wp:positionV>
                <wp:extent cx="5751830" cy="695261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695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81"/>
                              <w:gridCol w:w="1896"/>
                              <w:gridCol w:w="1848"/>
                              <w:gridCol w:w="1733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960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360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Nr budynku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74"/>
                                    <w:ind w:right="580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Lokale mieszkalne</w:t>
                                  </w:r>
                                </w:p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right="580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[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  <w:lang w:val="en-US" w:eastAsia="pl-PL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Lokale                       użytkowe [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  <w:lang w:val="en-US" w:eastAsia="pl-PL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0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28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WSPOLNOTY MIESZKANI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32. ul. Legionów 7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37,2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33. ul. Graniczna 4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5,9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34. ul. Tkacka 2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70,7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41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35. ul. Żwirki i Wigury 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871,0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36. ul. Żwirki i Wigury 1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89,0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37. ul. Zgorzelicka 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08,4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38. ul. Akacjowa 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59,9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18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39. ul. Akacjowa 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96,2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0. ul. Akacjowa 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48,6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28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1. ul. Akacjowa 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92,7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2. ul. Akacjowa 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52,0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3. ul. Akacjowa 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142,1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4. ul. Akacjowa 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90,7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5. ul. Topolowa 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69,7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6. ul. Topolowa 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883,6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7. ul. Topolowa 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44,2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8. ul. Topolowa 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35,6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9. ul. Topolowa 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36,6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50. ul. Topolowa 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107,0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51. ul. Topolowa 1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881,8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52. ul. Topolowa 1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113,4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53. ul Niska 18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74,4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54. ul Niska 18B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55. ul Niska 2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5,7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56. ul Niska 2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67,5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57. ul Niska 22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86,0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58. ul Niska 2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160,3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59. ul Niska 27/29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25,7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0. ul Niska 27/29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3,0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1. ul Niska 3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50,6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2. ul Niska 3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15,8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26,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547.45pt;mso-wrap-distance-left:0pt;mso-wrap-distance-right:0pt;mso-wrap-distance-top:0pt;mso-wrap-distance-bottom:0pt;margin-top:93.9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9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81"/>
                        <w:gridCol w:w="1896"/>
                        <w:gridCol w:w="1848"/>
                        <w:gridCol w:w="1733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960" w:hanging="0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360" w:hanging="0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Nr budynku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74"/>
                              <w:ind w:right="580" w:hanging="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Lokale mieszkalne</w:t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right="580" w:hanging="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[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  <w:lang w:val="en-US" w:eastAsia="pl-PL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74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Lokale                       użytkowe [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  <w:lang w:val="en-US" w:eastAsia="pl-PL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0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28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WSPOLNOTY MIESZKANIOWE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32. ul. Legionów 7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37,2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33. ul. Graniczna 4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5,9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34. ul. Tkacka 2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70,7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41,3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35. ul. Żwirki i Wigury 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871,0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36. ul. Żwirki i Wigury 1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89,0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37. ul. Zgorzelicka 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08,4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0,5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38. ul. Akacjowa 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59,9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18,04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39. ul. Akacjowa 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96,2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0. ul. Akacjowa 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48,6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28,9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1. ul. Akacjowa 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92,7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2. ul. Akacjowa 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52,0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3. ul. Akacjowa 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142,1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8,0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4. ul. Akacjowa 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90,7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5. ul. Topolowa 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69,7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6. ul. Topolowa 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883,6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7. ul. Topolowa 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44,2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8. ul. Topolowa 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35,6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9. ul. Topolowa 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36,6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50. ul. Topolowa 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107,0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51. ul. Topolowa 1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881,8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52. ul. Topolowa 1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113,4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53. ul Niska 18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74,4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54. ul Niska 18B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55. ul Niska 2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5,7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56. ul Niska 2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67,5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57. ul Niska 22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86,0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58. ul Niska 2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160,3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59. ul Niska 27/29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25,7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0. ul Niska 27/29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3,0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1. ul Niska 3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50,6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2. ul Niska 3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15,8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26,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24"/>
          <w:headerReference w:type="default" r:id="rId25"/>
          <w:type w:val="nextPage"/>
          <w:pgSz w:w="11906" w:h="16838"/>
          <w:pgMar w:left="1448" w:right="1407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04240</wp:posOffset>
                </wp:positionH>
                <wp:positionV relativeFrom="page">
                  <wp:posOffset>1368425</wp:posOffset>
                </wp:positionV>
                <wp:extent cx="5751830" cy="5549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5551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71.2pt;margin-top:107.75pt;width:452.85pt;height:43.6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98525</wp:posOffset>
                </wp:positionH>
                <wp:positionV relativeFrom="page">
                  <wp:posOffset>1192530</wp:posOffset>
                </wp:positionV>
                <wp:extent cx="5751830" cy="398716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398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81"/>
                              <w:gridCol w:w="1896"/>
                              <w:gridCol w:w="1848"/>
                              <w:gridCol w:w="1733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960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360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Nr budynku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74"/>
                                    <w:ind w:right="580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Lokale mieszkalne</w:t>
                                  </w:r>
                                </w:p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right="580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[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  <w:lang w:val="en-US" w:eastAsia="pl-PL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Lokale                    użytkowe [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  <w:lang w:val="en-US" w:eastAsia="pl-PL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0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284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WSPOLNOTY MIESZKANI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3. ul Niska 33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87,5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4. ul Niska 4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03,7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5. ul Niska 4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83,2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6. ul. Jałowcowa 1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980,8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7. ul. Zagajnikowa 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911,9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8. ul. Farbiarska 1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312,6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4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ul. Farbiarska 18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5,3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69. ul. Warszawska 21/2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467,5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6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0. ul. Dzieci Polskich 4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938,0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1. ul. Barlickiego 10/1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38,5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4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ul. Barlickiego 1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805,6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48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ul. Krzywa 17/19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49,2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2. ul. Długa 1/9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579,8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3. ul. Smugowa 13/2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36,1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4. ul. Akacjowa 1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13,0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5. ul. Długa 29/3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94,4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313.95pt;mso-wrap-distance-left:0pt;mso-wrap-distance-right:0pt;mso-wrap-distance-top:0pt;mso-wrap-distance-bottom:0pt;margin-top:93.9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9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81"/>
                        <w:gridCol w:w="1896"/>
                        <w:gridCol w:w="1848"/>
                        <w:gridCol w:w="1733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960" w:hanging="0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360" w:hanging="0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Nr budynku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74"/>
                              <w:ind w:right="580" w:hanging="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Lokale mieszkalne</w:t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right="580" w:hanging="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[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  <w:lang w:val="en-US" w:eastAsia="pl-PL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74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Lokale                    użytkowe [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  <w:lang w:val="en-US" w:eastAsia="pl-PL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0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284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WSPOLNOTY MIESZKANIOWE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3. ul Niska 33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87,5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4. ul Niska 4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03,7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5. ul Niska 4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83,2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6. ul. Jałowcowa 1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980,8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7. ul. Zagajnikowa 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911,9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8. ul. Farbiarska 1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312,6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4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ul. Farbiarska 18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5,3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69. ul. Warszawska 21/2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467,5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6,61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0. ul. Dzieci Polskich 4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938,0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1. ul. Barlickiego 10/1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38,5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4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ul. Barlickiego 1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805,6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48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ul. Krzywa 17/19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49,2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2. ul. Długa 1/9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579,8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3. ul. Smugowa 13/2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36,1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4. ul. Akacjowa 1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13,0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5. ul. Długa 29/3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94,4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04240</wp:posOffset>
                </wp:positionH>
                <wp:positionV relativeFrom="page">
                  <wp:posOffset>1368425</wp:posOffset>
                </wp:positionV>
                <wp:extent cx="5751830" cy="5549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5551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71.2pt;margin-top:107.75pt;width:452.85pt;height:43.6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8525</wp:posOffset>
                </wp:positionH>
                <wp:positionV relativeFrom="page">
                  <wp:posOffset>1369060</wp:posOffset>
                </wp:positionV>
                <wp:extent cx="5751830" cy="669798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669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81"/>
                              <w:gridCol w:w="1896"/>
                              <w:gridCol w:w="1848"/>
                              <w:gridCol w:w="1733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960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360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Nr budynku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74"/>
                                    <w:ind w:right="580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Lokale mieszkalne</w:t>
                                  </w:r>
                                </w:p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right="580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[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  <w:lang w:val="en-US" w:eastAsia="pl-PL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Lokale                   użytkowe [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  <w:lang w:val="en-US" w:eastAsia="pl-PL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90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346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WSPÓŁWŁASN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6.  Aleja Marszałka Józefa Piłsudskiego 1/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11,4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0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ul. Grunwaldzka 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18,5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7.  Aleja Marszałka Józefa Piłsudskiego 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08,8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8. ul. Grunwaldzka 2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83,3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79. ul. Jerozolimska 2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9,5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80. ul. Legionów 49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2,4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89,5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81. ul. B. Joselewicza 1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1,3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8,4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82. ul. Pl. Kościuszki 2/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74,4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21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ul. Pl.Kościuszki 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83. ul. Jana Pawła II 1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17,6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84. ul. Polna 5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26,3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85. ul. Zgorzelicka 1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76,5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86. ul. Konstytucji 3 Maja 41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05,6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87. ul. Konstytucji 3 Maja 4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46,6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88. ul. Konstytucji 3 Maja 47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1,1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2,0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4,8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89. ul. Majowa 1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85,9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0. ul. Mireckiego 9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74,8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1. ul. Warszawska 39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16,2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02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,2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96,6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2. ul. Wolna 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8,6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3. ul. Pl. Kościuszki 2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65,1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4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4. ul. Ciepła 8/1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1,7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5.  Aleja Marszałka Józefa Piłsudskiego 1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70,6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527.4pt;mso-wrap-distance-left:0pt;mso-wrap-distance-right:0pt;mso-wrap-distance-top:0pt;mso-wrap-distance-bottom:0pt;margin-top:107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9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81"/>
                        <w:gridCol w:w="1896"/>
                        <w:gridCol w:w="1848"/>
                        <w:gridCol w:w="1733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960" w:hanging="0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360" w:hanging="0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Nr budynku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74"/>
                              <w:ind w:right="580" w:hanging="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Lokale mieszkalne</w:t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right="580" w:hanging="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[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  <w:lang w:val="en-US" w:eastAsia="pl-PL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74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Lokale                   użytkowe [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  <w:lang w:val="en-US" w:eastAsia="pl-PL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90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346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WSPÓŁWŁASNOŚĆ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6.  Aleja Marszałka Józefa Piłsudskiego 1/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11,4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02,4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ul. Grunwaldzka 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18,5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7.  Aleja Marszałka Józefa Piłsudskiego 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08,8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8. ul. Grunwaldzka 2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83,3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79. ul. Jerozolimska 2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9,5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80. ul. Legionów 49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2,4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89,5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81. ul. B. Joselewicza 1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1,3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8,4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82. ul. Pl. Kościuszki 2/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74,4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21,6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ul. Pl.Kościuszki 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83. ul. Jana Pawła II 1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17,6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84. ul. Polna 5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26,3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85. ul. Zgorzelicka 1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76,5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86. ul. Konstytucji 3 Maja 41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05,6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87. ul. Konstytucji 3 Maja 4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46,6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88. ul. Konstytucji 3 Maja 47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1,1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2,0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4,8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89. ul. Majowa 1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85,9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0. ul. Mireckiego 9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74,8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1. ul. Warszawska 39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16,2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02,6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,2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96,6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2. ul. Wolna 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8,6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3. ul. Pl. Kościuszki 2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65,1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4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9,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4. ul. Ciepła 8/1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1,7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5.  Aleja Marszałka Józefa Piłsudskiego 1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70,6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98525</wp:posOffset>
                </wp:positionH>
                <wp:positionV relativeFrom="page">
                  <wp:posOffset>1369060</wp:posOffset>
                </wp:positionV>
                <wp:extent cx="5751830" cy="520509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520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81"/>
                              <w:gridCol w:w="1896"/>
                              <w:gridCol w:w="1848"/>
                              <w:gridCol w:w="1733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960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360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Nr budynku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74"/>
                                    <w:ind w:right="580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Lokale mieszkalne</w:t>
                                  </w:r>
                                </w:p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right="580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[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  <w:lang w:val="en-US" w:eastAsia="pl-PL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Lokale                  użytkowe [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  <w:lang w:val="en-US" w:eastAsia="pl-PL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 w:eastAsia="pl-PL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90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316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ZARZĄD TYMCZAS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6. ul. św. Antoniego 2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56,6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96,8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2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6.  Aleja Marszałka Józefa Piłsudskiego 2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16,3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51,6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6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32,3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7. Aleja Marszałka Józefa Piłsudskiego 33/3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820,7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8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73,9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8. ul. Niecała 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88,3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9. ul. Polna 1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59,6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00. ul. Boh. Getta Warsz. 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9,8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01. ul. Krzyżowa 2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957,4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ul. Krzyżowa 24 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75,9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02. ul. Konstytucji 3 Maja 29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98,7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03. ul. Lipowa 19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73,1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04. ul. Warszawska 9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15,3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8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05. ul. Warszawska 1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441,6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02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34,1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06. ul. Warszawska 4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44,0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137,2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07. ul. Długa 5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29,4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308. ul. Fabryczna 2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120" w:hanging="0"/>
                                    <w:jc w:val="right"/>
                                    <w:rPr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pl-PL"/>
                                    </w:rPr>
                                    <w:t>500,0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409.85pt;mso-wrap-distance-left:0pt;mso-wrap-distance-right:0pt;mso-wrap-distance-top:0pt;mso-wrap-distance-bottom:0pt;margin-top:107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9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81"/>
                        <w:gridCol w:w="1896"/>
                        <w:gridCol w:w="1848"/>
                        <w:gridCol w:w="1733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960" w:hanging="0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360" w:hanging="0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Nr budynku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74"/>
                              <w:ind w:right="580" w:hanging="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Lokale mieszkalne</w:t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right="580" w:hanging="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[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  <w:lang w:val="en-US" w:eastAsia="pl-PL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74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Lokale                  użytkowe [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  <w:lang w:val="en-US" w:eastAsia="pl-PL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 w:eastAsia="pl-PL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90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316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ZARZĄD TYMCZASOWY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6. ul. św. Antoniego 2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56,6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96,8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2,3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6.  Aleja Marszałka Józefa Piłsudskiego 2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16,3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51,6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6,0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32,3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7. Aleja Marszałka Józefa Piłsudskiego 33/3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820,7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8,0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73,9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8. ul. Niecała 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88,3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9. ul. Polna 1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59,6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00. ul. Boh. Getta Warsz. 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9,8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01. ul. Krzyżowa 2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957,4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ul. Krzyżowa 24 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75,9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02. ul. Konstytucji 3 Maja 29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98,7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03. ul. Lipowa 19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73,1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04. ul. Warszawska 9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15,3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8,52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05. ul. Warszawska 1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441,6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02,1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34,1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06. ul. Warszawska 4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44,0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137,2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07. ul. Długa 5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29,4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308. ul. Fabryczna 2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120" w:hanging="0"/>
                              <w:jc w:val="right"/>
                              <w:rPr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lang w:val="en-US" w:eastAsia="pl-PL"/>
                              </w:rPr>
                              <w:t>500,0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6"/>
      <w:headerReference w:type="default" r:id="rId27"/>
      <w:type w:val="nextPage"/>
      <w:pgSz w:w="11906" w:h="16838"/>
      <w:pgMar w:left="1448" w:right="1407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>
              <w:i/>
              <w:i/>
              <w:sz w:val="20"/>
              <w:lang w:val="pl-PL"/>
            </w:rPr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0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5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6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0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0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7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8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0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0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9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0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>
              <w:i/>
              <w:i/>
              <w:sz w:val="20"/>
              <w:lang w:val="pl-PL"/>
            </w:rPr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0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0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1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2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0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0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2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0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0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3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4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0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425"/>
    </w:tblGrid>
    <w:tr>
      <w:trPr>
        <w:cantSplit w:val="true"/>
      </w:trPr>
      <w:tc>
        <w:tcPr>
          <w:tcW w:w="7650" w:type="dxa"/>
          <w:tcBorders>
            <w:bottom w:val="single" w:sz="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lang w:val="pl-PL"/>
            </w:rPr>
          </w:pPr>
          <w:r>
            <w:rPr>
              <w:rFonts w:cs="Times New Roman" w:ascii="Times New Roman" w:hAnsi="Times New Roman"/>
              <w:i/>
              <w:sz w:val="20"/>
              <w:lang w:val="pl-PL"/>
            </w:rPr>
            <w:t>Założenia do planu zaopatrzenia w ciepło, energię elektryczną i paliwa gazowe dla miasta Tomaszowa Mazowieckiego</w:t>
          </w:r>
        </w:p>
      </w:tc>
      <w:tc>
        <w:tcPr>
          <w:tcW w:w="1425" w:type="dxa"/>
          <w:tcBorders>
            <w:bottom w:val="single" w:sz="2" w:space="0" w:color="000000"/>
          </w:tcBorders>
        </w:tcPr>
        <w:p>
          <w:pPr>
            <w:pStyle w:val="Footer1"/>
            <w:jc w:val="right"/>
            <w:rPr/>
          </w:pPr>
          <w:r>
            <w:rPr>
              <w:sz w:val="16"/>
              <w:lang w:val="pl-PL"/>
            </w:rPr>
            <w:t>Rozdział 1</w:t>
            <w:br/>
            <w:t>Załącznik nr 1</w:t>
            <w:br/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0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13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2"/>
      <w:szCs w:val="22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1"/>
      <w:szCs w:val="21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4"/>
      <w:sz w:val="22"/>
      <w:szCs w:val="22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4"/>
      <w:sz w:val="21"/>
      <w:szCs w:val="21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eastAsia="Times New Roman" w:cs="Times New Roman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02:00Z</dcterms:created>
  <dc:creator>Bartosz</dc:creator>
  <dc:description/>
  <cp:keywords/>
  <dc:language>en-US</dc:language>
  <cp:lastModifiedBy>rurbanski</cp:lastModifiedBy>
  <cp:lastPrinted>2011-11-18T07:36:00Z</cp:lastPrinted>
  <dcterms:modified xsi:type="dcterms:W3CDTF">2011-11-18T06:36:00Z</dcterms:modified>
  <cp:revision>19</cp:revision>
  <dc:subject/>
  <dc:title/>
</cp:coreProperties>
</file>