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5876297"/>
        <c:axId val="75249349"/>
      </c:barChart>
      <c:catAx>
        <c:axId val="587629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5249349"/>
        <c:crosses val="autoZero"/>
        <c:auto val="1"/>
        <c:lblAlgn val="ctr"/>
        <c:lblOffset val="100"/>
        <c:noMultiLvlLbl val="0"/>
      </c:catAx>
      <c:valAx>
        <c:axId val="7524934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5876297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40286063"/>
        <c:axId val="88562207"/>
      </c:radarChart>
      <c:catAx>
        <c:axId val="4028606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88562207"/>
        <c:crosses val="autoZero"/>
        <c:auto val="1"/>
        <c:lblAlgn val="ctr"/>
        <c:lblOffset val="100"/>
        <c:noMultiLvlLbl val="0"/>
      </c:catAx>
      <c:valAx>
        <c:axId val="8856220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40286063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13700396"/>
        <c:axId val="45088647"/>
      </c:barChart>
      <c:catAx>
        <c:axId val="1370039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45088647"/>
        <c:crosses val="autoZero"/>
        <c:auto val="1"/>
        <c:lblAlgn val="ctr"/>
        <c:lblOffset val="100"/>
        <c:noMultiLvlLbl val="0"/>
      </c:catAx>
      <c:valAx>
        <c:axId val="4508864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13700396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