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68338697"/>
        <c:axId val="74910471"/>
      </c:barChart>
      <c:catAx>
        <c:axId val="6833869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4910471"/>
        <c:crosses val="autoZero"/>
        <c:auto val="1"/>
        <c:lblAlgn val="ctr"/>
        <c:lblOffset val="100"/>
        <c:noMultiLvlLbl val="0"/>
      </c:catAx>
      <c:valAx>
        <c:axId val="74910471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68338697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17904712"/>
        <c:axId val="2705424"/>
      </c:radarChart>
      <c:catAx>
        <c:axId val="1790471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2705424"/>
        <c:crosses val="autoZero"/>
        <c:auto val="1"/>
        <c:lblAlgn val="ctr"/>
        <c:lblOffset val="100"/>
        <c:noMultiLvlLbl val="0"/>
      </c:catAx>
      <c:valAx>
        <c:axId val="2705424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17904712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10475308"/>
        <c:axId val="70264877"/>
      </c:barChart>
      <c:catAx>
        <c:axId val="1047530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0264877"/>
        <c:crosses val="autoZero"/>
        <c:auto val="1"/>
        <c:lblAlgn val="ctr"/>
        <c:lblOffset val="100"/>
        <c:noMultiLvlLbl val="0"/>
      </c:catAx>
      <c:valAx>
        <c:axId val="7026487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10475308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