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Dokonuje się przeniesienia środków z planu wydatków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Wydziału Edukacji</w:t>
      </w:r>
      <w:r>
        <w:rPr/>
        <w:t xml:space="preserve"> z rozdziału 80146 – dokształcanie i doskonalenie nauczycieli, rozdziału 85415 – pomoc materialna dla uczniów i rozdziału 80195 – pozostała działalność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Wydziału Polityki Społecznej</w:t>
      </w:r>
      <w:r>
        <w:rPr/>
        <w:t xml:space="preserve"> z rozdziału 85154 – przeciwdziałanie alkoholizmowi</w:t>
      </w:r>
    </w:p>
    <w:p>
      <w:pPr>
        <w:pStyle w:val="Normal"/>
        <w:jc w:val="both"/>
        <w:rPr/>
      </w:pPr>
      <w:r>
        <w:rPr/>
        <w:t>do planu wydatków poniżej wymienionych jednostek z przeznaczeniem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kształcanie i doskonalenie zawodowe nauczycieli – ZS nr 4, ZS nr 8, SP nr 1, SP nr 7, SP nr 8, SP nr 12, SP nr 13, SP nr 14, G nr 2, G nr 3, G nr 6, G nr 7, P nr 2, P nr 3, P nr 5, P nr 7, P nr 8, P nr 9, P nr 10, P nr 11, P nr 12, P nr 14, P nr 16, P nr 17, P nr 19, P nr 2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typendia dla uczniów o charakterze motywacyjnym - SP nr 1, SP nr 7, SP nr 12, SP nr 13, SP nr 14, G nr 2, G nr 3, G nr 6, G nr 7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rganizację wypoczynku zimowego - SP nr 1, SP nr 8, SP nr 12, SP nr 13, SP nr 14, G nr 2, G nr 3, G nr 6, G nr 7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ontynuację programu edukacyjnego „Bernardo Bellotto – ambasador kultury, czyli magiczna skrzyneczka pana Bellotto” – ZS nr 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rowadzenie i utrzymanie pomieszczeń przeznaczonych na pobyt osób bezdomnych </w:t>
        <w:br/>
        <w:t>w „Ogrzewalni” - M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dotyczą przeniesień środków między rozdziałami i paragrafami.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8:00Z</dcterms:created>
  <dc:creator>bskowronska</dc:creator>
  <dc:description/>
  <cp:keywords/>
  <dc:language>en-US</dc:language>
  <cp:lastModifiedBy>Elach</cp:lastModifiedBy>
  <cp:lastPrinted>2012-01-27T09:41:00Z</cp:lastPrinted>
  <dcterms:modified xsi:type="dcterms:W3CDTF">2012-01-27T09:16:00Z</dcterms:modified>
  <cp:revision>55</cp:revision>
  <dc:subject/>
  <dc:title>Zarządzenie     Nr      /2007</dc:title>
</cp:coreProperties>
</file>