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ZĘŚĆ  INFORMACYJNA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Dokonuje się częściowego rozdysponowania rezerwy ogólnej – Dział 758, rozdział 75818 wydatków bieżących na zadania własne w wysokości 4.831 zł. Środki wprowadza </w:t>
        <w:br/>
        <w:t>do wydatków majątkowych na zadania własne z przeznaczeniem na zakup patelni elektrycznej dla potrzeb Przedszkola nr 1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ozostałe zmiany dotyczą przeniesień środków finansowych między rozdziałami </w:t>
        <w:br/>
        <w:t>i paragrafami.</w:t>
      </w:r>
    </w:p>
    <w:sectPr>
      <w:type w:val="nextPage"/>
      <w:pgSz w:w="11906" w:h="16838"/>
      <w:pgMar w:left="1418" w:right="1418" w:gutter="0" w:header="0" w:top="1418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pacing w:val="40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1ZnakZnakZnakZnak">
    <w:name w:val="Znak Znak Znak1 Znak Znak Znak Znak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09:38:00Z</dcterms:created>
  <dc:creator>bskowronska</dc:creator>
  <dc:description/>
  <cp:keywords/>
  <dc:language>en-US</dc:language>
  <cp:lastModifiedBy>rgrzegorzewska</cp:lastModifiedBy>
  <cp:lastPrinted>2012-01-09T11:35:00Z</cp:lastPrinted>
  <dcterms:modified xsi:type="dcterms:W3CDTF">2012-01-09T11:18:00Z</dcterms:modified>
  <cp:revision>53</cp:revision>
  <dc:subject/>
  <dc:title>Zarządzenie     Nr      /2007</dc:title>
</cp:coreProperties>
</file>