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323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19 grudnia 2011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9 ust. 3 i 4  ustawy z dnia 27 sierpnia 2009r. o finansach publicznych (Dz.U. z 2009r. Nr 157, </w:t>
        <w:br/>
        <w:t xml:space="preserve">poz. 1240, z 2010r. Nr 28, poz.146, Nr 96, poz. 620, Nr 123, poz. 835, Nr 152, poz. 1020, Nr 238, </w:t>
        <w:br/>
        <w:t xml:space="preserve">poz. 1578, Nr 257, poz. 1726; z 2011r.  Nr 185, poz. 1092, Nr 201, poz. 1183; Nr 234, poz. 1386, Nr 240, poz. 1429) oraz Uchwały Nr VII/51/2011 Rady Miejskiej Tomaszowa Mazowieckiego z dnia </w:t>
        <w:br/>
        <w:t>23 lutego 2011r. w sprawie uchwalenia „Budżetu Miasta Tomaszowa Mazowieckiego na 2011r.” (Dz.Urz.Woj.Łódzkiego z 2011r. Nr 337, poz. 3349) - 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322/2011 Prezydenta Miasta Tomaszowa Mazowieckiego z dnia 19 grudnia 2011 w sprawie </w:t>
      </w:r>
      <w:r>
        <w:rPr>
          <w:color w:val="000000"/>
        </w:rPr>
        <w:t>dokonania zmian w budżecie Miasta Tomaszowa Mazowieckiego na 2011 rok z tytułu częściowego rozdysponowania rezerwy celowej</w:t>
      </w:r>
      <w:r>
        <w:rPr/>
        <w:t xml:space="preserve"> </w:t>
      </w:r>
      <w:r>
        <w:rPr>
          <w:color w:val="000000"/>
        </w:rPr>
        <w:t xml:space="preserve">oraz dokonania przesunięć między rozdziałami i paragrafami </w:t>
      </w:r>
      <w:r>
        <w:rPr/>
        <w:t xml:space="preserve">dokonuje się zmiany </w:t>
        <w:br/>
        <w:t>w planie finansowym Urzędu Miasta w Tomaszowie Mazowieckim na 2011 rok w zakresie wydatków, zgodnie z załącznikiem nr 1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zakresie wydatków w planie finansow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Inżyniera Miasta, zgodnie z załącznikiem nr 1.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Działalności Gospodarczej, zgodnie z załącznikiem nr 1.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Kultury, Sportu i Rekreacji, zgodnie z załącznikiem nr 1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Gospodarki Nieruchomościami, zgodnie z załącznikiem nr 1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Edukacji, zgodnie z załącznikiem nr 1.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 Polityki Płacowej i Kadr, zgodnie z załącznikiem nr 1.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uro Rady Miejskiej, zgodnie z załącznikiem nr 1.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Polityki Społecznej, zgodnie z załącznikiem nr 1.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 Budżetu i Analiz Finansowych, zgodnie z załącznikiem nr1.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4.025.843,37</w:t>
      </w:r>
      <w:r>
        <w:rPr>
          <w:b/>
          <w:u w:val="single"/>
        </w:rPr>
        <w:t xml:space="preserve">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1.462.280,01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2.563.563.36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60.388.450,98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574.147,22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0.885.452,30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5.694,9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18.814.303,76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Elach</cp:lastModifiedBy>
  <cp:lastPrinted>2012-01-02T12:16:00Z</cp:lastPrinted>
  <dcterms:modified xsi:type="dcterms:W3CDTF">2012-01-02T11:16:00Z</dcterms:modified>
  <cp:revision>163</cp:revision>
  <dc:subject/>
  <dc:title/>
</cp:coreProperties>
</file>