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NFORMACYJN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zakresie </w:t>
      </w:r>
      <w:r>
        <w:rPr>
          <w:b/>
        </w:rPr>
        <w:t>wydatków bieżących na zadania własne</w:t>
      </w:r>
      <w:r>
        <w:rPr/>
        <w:t xml:space="preserve"> dokonuje się częściowego rozdysponowania rezerwy celowej dla jednostek budżetowych w kwocie </w:t>
      </w:r>
      <w:r>
        <w:rPr>
          <w:b/>
        </w:rPr>
        <w:t xml:space="preserve">128.157,39 zł </w:t>
        <w:br/>
      </w:r>
      <w:r>
        <w:rPr/>
        <w:t>z przeznaczeniem 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Dział 700 –  Gospodarka mieszkaniowa            </w:t>
        <w:tab/>
        <w:tab/>
        <w:tab/>
        <w:tab/>
        <w:tab/>
        <w:t xml:space="preserve">        5.000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0005</w:t>
      </w:r>
      <w:r>
        <w:rPr/>
        <w:t xml:space="preserve"> – zwiększenie planu o kwotę 5.000 zł związane jest koniecznością wykonania prac remontowych dotyczących zabezpieczenia konstrukcji dachu i zamurowaniem okien </w:t>
        <w:br/>
        <w:t xml:space="preserve">w budynku przy ul. Tkackiej.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  <w:u w:val="single"/>
        </w:rPr>
        <w:t>Dział 801 –  Oświata i wychowanie</w:t>
        <w:tab/>
        <w:tab/>
        <w:tab/>
        <w:tab/>
        <w:tab/>
        <w:tab/>
        <w:tab/>
        <w:t xml:space="preserve"> 27.775,39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 ramach powyższego działu dokonano faktycznego zwiększenia środków o kwotę 61.032,39 zł, z czego 27.775,39 zł pokryto środkami z rezerwy celowej dla jednostek budżetowych. Pozostałe potrzeby w wysokości 33.257 zł zabezpieczono ze środków pochodzących z przeniesień między rozdziałami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4</w:t>
      </w:r>
      <w:r>
        <w:rPr/>
        <w:t xml:space="preserve"> – zwiększenie planu o kwotę 3.654 zł następuje w celu zabezpieczenia środków na realizację bieżących zadań realizowanych przez przedszkola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10</w:t>
      </w:r>
      <w:r>
        <w:rPr/>
        <w:t xml:space="preserve"> – zwiększenie planu o kwotę 12.810 zł następuje w celu zabezpieczenia środków na realizację bieżących zadań realizowanych przez gimnaz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Rozdział 80148</w:t>
      </w:r>
      <w:r>
        <w:rPr/>
        <w:t xml:space="preserve"> – zwiększenie planu o kwotę 15.193 zł następuje w celu zabezpieczenia środków na realizację bieżącej działalności w stołówkach szkolnych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Rozdział 80195</w:t>
      </w:r>
      <w:r>
        <w:rPr/>
        <w:t xml:space="preserve"> – zwiększenie planu o kwotę 29.375,39 zł następuje w celu zabezpieczenia środków na utrzymanie pływalni szkolnych w SP Nr 12 i ZS Nr 4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u w:val="single"/>
        </w:rPr>
        <w:t>Dział 851 –  Ochrona zdrowia</w:t>
        <w:tab/>
        <w:t xml:space="preserve"> </w:t>
        <w:tab/>
        <w:tab/>
        <w:tab/>
        <w:tab/>
        <w:t xml:space="preserve">              </w:t>
        <w:tab/>
        <w:t xml:space="preserve">      37.454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195</w:t>
      </w:r>
      <w:r>
        <w:rPr/>
        <w:t xml:space="preserve"> – zwiększenie planu o kwotę 37.454 zł następuje w związku z koniecznością zabezpieczenia środków na pokrycie składek naliczanych od wynagrodzeń pracowników, zakup drobnego sprzętu rehabilitacyjnego oraz materiałów niezbędnych do realizacji bieżącej działalności statutowej ORD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ział 853 – Pozostałe zadania w zakresie polityki społecznej</w:t>
        <w:tab/>
        <w:tab/>
        <w:tab/>
        <w:t xml:space="preserve">        5.848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305</w:t>
      </w:r>
      <w:r>
        <w:rPr/>
        <w:t xml:space="preserve"> – zwiększenie planu o kwotę 5.848 zł następuje w związku z koniecznością zabezpieczenia środków na wynagrodzenia oraz składki od nich naliczane dla pracowników Samorządowego Żłobka Nr 1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u w:val="single"/>
        </w:rPr>
        <w:t>Dział 854 – Edukacyjna opieka wychowawcza</w:t>
        <w:tab/>
        <w:tab/>
        <w:tab/>
        <w:tab/>
        <w:tab/>
        <w:t xml:space="preserve">        2.080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Rozdział 85401</w:t>
      </w:r>
      <w:r>
        <w:rPr/>
        <w:t xml:space="preserve"> – zwiększenie planu o kwotę 2.080 zł następuje w związku z koniecznością zabezpieczenia środków na wynagrodzenia oraz składki od nich naliczane dla pracowników </w:t>
        <w:br/>
        <w:t>G Nr 7 i ZS Nr 4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ział 926 –  Kultura fizyczna</w:t>
        <w:tab/>
        <w:tab/>
        <w:tab/>
        <w:tab/>
        <w:tab/>
        <w:t xml:space="preserve">   </w:t>
        <w:tab/>
        <w:tab/>
        <w:t xml:space="preserve">      50.000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2604</w:t>
      </w:r>
      <w:r>
        <w:rPr/>
        <w:t xml:space="preserve"> – zwiększenie planu o kwotę 50.000 zł następuje w związku z koniecznością zabezpieczenia środków na świadczenia i wynagrodzenia oraz składki od nich naliczane </w:t>
        <w:br/>
        <w:t>dla pracowników, a także realizację bieżącej działalności statutowej OS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ozostałe zmiany w planie budżetu miasta dotyczą przeniesień środków między paragrafami </w:t>
        <w:br/>
        <w:t>i rozdział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38:00Z</dcterms:created>
  <dc:creator>bskowronska</dc:creator>
  <dc:description/>
  <cp:keywords/>
  <dc:language>en-US</dc:language>
  <cp:lastModifiedBy>rgrzegorzewska</cp:lastModifiedBy>
  <cp:lastPrinted>2011-12-27T09:43:00Z</cp:lastPrinted>
  <dcterms:modified xsi:type="dcterms:W3CDTF">2011-12-27T09:29:00Z</dcterms:modified>
  <cp:revision>51</cp:revision>
  <dc:subject/>
  <dc:title>Zarządzenie     Nr      /2007</dc:title>
</cp:coreProperties>
</file>