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9540" w:hanging="0"/>
        <w:jc w:val="both"/>
        <w:rPr/>
      </w:pPr>
      <w:r>
        <w:rPr>
          <w:sz w:val="18"/>
          <w:szCs w:val="18"/>
        </w:rPr>
        <w:t>do Uchwały Nr XX/173/2011</w:t>
      </w:r>
    </w:p>
    <w:p>
      <w:pPr>
        <w:pStyle w:val="Normal"/>
        <w:ind w:left="9540" w:hanging="0"/>
        <w:jc w:val="both"/>
        <w:rPr/>
      </w:pPr>
      <w:r>
        <w:rPr>
          <w:sz w:val="18"/>
          <w:szCs w:val="18"/>
        </w:rPr>
        <w:t>Rady Miejskiej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Tomaszowa Mazowieckiego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dnia 28 grudnia 2011 r.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PLAN  FINANSOWY  WYDATKÓW,  KTÓRE  NIE  WYGASAJĄ Z  UPŁYWEM  ROKU  BUDŻETOWEGO  2011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7612380" cy="247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247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140"/>
                              <w:gridCol w:w="3542"/>
                              <w:gridCol w:w="1701"/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ytuł zadan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wota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ydatki majątkowe na zadania włas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 – Transport 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16 – Drogi  publiczne gmi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§ 60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1 – Kultura i Ochrona dziedzictwa Nar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195 – Pozostała działal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§ 60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dowa ulic w oś. „Wierzbowa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aptacja budynku i otoczenia byłego sądu przy pl. Kościuszki 18 na cele społeczne i kulturalno - oświatow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0 559.00 z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.528,20 zł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6.2012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03.2012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91.087,20 zł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195.2pt;mso-wrap-distance-left:7.05pt;mso-wrap-distance-right:7.05pt;mso-wrap-distance-top:0pt;mso-wrap-distance-bottom:0pt;margin-top:9.15pt;mso-position-vertical-relative:text;margin-left:5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140"/>
                        <w:gridCol w:w="3542"/>
                        <w:gridCol w:w="1701"/>
                        <w:gridCol w:w="1957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ytuł zadan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wota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datki majątkowe na zadania włas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 – Transport  i Łącz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16 – Drogi  publiczne gmin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§ 605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1 – Kultura i Ochrona dziedzictwa Narodowe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195 – Pozostała działal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§ 60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dowa ulic w oś. „Wierzbowa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aptacja budynku i otoczenia byłego sądu przy pl. Kościuszki 18 na cele społeczne i kulturalno - oświatow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0 559.00 z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.528,20 zł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6.2012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03.2012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91.087,20 zł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20:00Z</dcterms:created>
  <dc:creator>bskowronska</dc:creator>
  <dc:description/>
  <cp:keywords/>
  <dc:language>en-US</dc:language>
  <cp:lastModifiedBy>rgrzegorzewska</cp:lastModifiedBy>
  <cp:lastPrinted>2011-12-28T09:15:00Z</cp:lastPrinted>
  <dcterms:modified xsi:type="dcterms:W3CDTF">2011-12-29T06:57:00Z</dcterms:modified>
  <cp:revision>7</cp:revision>
  <dc:subject/>
  <dc:title>Załącznik nr 1</dc:title>
</cp:coreProperties>
</file>