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UCHWAŁA  Nr  XX/171/2011</w:t>
      </w:r>
    </w:p>
    <w:p>
      <w:pPr>
        <w:pStyle w:val="Heading9"/>
        <w:rPr/>
      </w:pPr>
      <w:r>
        <w:rPr>
          <w:spacing w:val="30"/>
          <w:szCs w:val="28"/>
        </w:rPr>
        <w:t xml:space="preserve">RADY  MIEJSKIEJ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28  grudnia  2011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r. o samorządzie gminnym (tekst jednolity  Dz.U. z 2001r. Nr 142, poz. 1591; z 2002r Nr 23, poz. 220, Nr 62, poz. 558, Nr 113, poz. 984, Nr 153, </w:t>
        <w:br/>
        <w:t xml:space="preserve">poz. 1271, Nr 214, poz.1806; z  2003r. Nr 80, poz. 717, Nr 162, poz. 1568; z 2004r. Nr 102, poz. 1055, </w:t>
        <w:br/>
        <w:t xml:space="preserve">Nr 116, poz.1203, Nr 167, poz. 1759; z 2005r. Nr 172, poz. 1441, Nr 175, poz. 1457; z 2006r. Nr 17, </w:t>
        <w:br/>
        <w:t>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</w:t>
        <w:br/>
        <w:t xml:space="preserve">Nr 149, poz. 887, Nr 217, poz. 1281) oraz art. 226, 227, 228, 230  ustawy z dnia 27 sierpnia 2009r. </w:t>
        <w:br/>
        <w:t xml:space="preserve">o finansach publicznych (Dz. U. z 2009r. Nr 157, poz. 1240; z 2010r. Nr 28, poz. 146, Nr 96, poz. 620, </w:t>
        <w:br/>
        <w:t xml:space="preserve">Nr 123, poz. 835, Nr 152, poz. 1020, Nr 238, poz. 1578, Nr 257, poz. 1726; z 2011r. Nr 185, poz. 1092, </w:t>
        <w:br/>
        <w:t>Nr 201, poz. 1183; Nr 240, poz. 1429; Nr 234, poz. 1386) Rada Miejska Tomaszowa Mazowieckiego uchwala, co następuj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1.1. </w:t>
      </w:r>
      <w:r>
        <w:rPr>
          <w:sz w:val="24"/>
          <w:szCs w:val="24"/>
        </w:rPr>
        <w:t xml:space="preserve">Zmianie ulega załącznik nr 1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I/104/2011 Rady Miejskiej Tomaszowa Mazowieckiego z dnia </w:t>
        <w:br/>
        <w:t xml:space="preserve">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V/116/2011 Rady Miejskiej Tomaszowa Mazowieckiego z dnia </w:t>
        <w:br/>
        <w:t xml:space="preserve">8 sierpnia 2011 roku o zmianie  Uchwały Nr VII/52/2011 Rady Miejskiej Tomaszowa Mazowieckiego z dnia 23 lutego 2011r. w sprawie uchwalenia Wieloletniej Prognozy Finansowej Miasta Tomaszowa Mazowieckiego na lata 2011 - 2020”, zmienionej Uchwałą Nr XV/123/2011 Rady Miejskiej Tomaszowa Mazowieckiego z dnia 31 sierpnia 2011r. </w:t>
      </w:r>
      <w:r>
        <w:rPr>
          <w:sz w:val="22"/>
        </w:rPr>
        <w:t xml:space="preserve">o zmianie  Uchwały </w:t>
        <w:br/>
        <w:t xml:space="preserve">Nr VII/52/2011 Rady Miejskiej Tomaszowa Mazowieckiego z dnia 23 lutego 2011r. w sprawie uchwalenia Wieloletniej Prognozy Finansowej Miasta Tomaszowa Mazowieckiego na lata 2011 - 2020”, zmienionej </w:t>
      </w:r>
      <w:r>
        <w:rPr>
          <w:sz w:val="24"/>
          <w:szCs w:val="24"/>
        </w:rPr>
        <w:t xml:space="preserve">Uchwałą Nr XVI/130/2011 Rady Miejskiej Tomaszowa Mazowieckiego z dnia 28 września 2011r.  </w:t>
      </w:r>
      <w:r>
        <w:rPr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Nr XVII/140/2011 Rady Miejskiej Tomaszowa Mazowieckiego z dnia 26 października 2011r.  </w:t>
      </w:r>
      <w:r>
        <w:rPr>
          <w:sz w:val="22"/>
        </w:rPr>
        <w:t>o zmianie  Uchwały Nr VII/52/2011 Rady Miejskiej Tomaszowa Mazowieckiego z dnia 23 lutego 2011r. w sprawie uchwalenia „Wieloletniej Prognozy Finansowej Miasta Tomaszowa Mazowieckiego na lata 2011 - 2020”,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</w:t>
        <w:br/>
        <w:t xml:space="preserve">Nr XIX/154/2011 Rady Miejskiej Tomaszowa Mazowieckiego z dnia 30 listopada 2011r. </w:t>
      </w:r>
      <w:r>
        <w:rPr>
          <w:sz w:val="22"/>
        </w:rPr>
        <w:t>o zmianie  Uchwały Nr VII/52/2011 Rady Miejskiej Tomaszowa Mazowieckiego z dnia 23 lutego 2011r. w sprawie uchwalenia „Wieloletniej Prognozy Finansowej Miasta Tomaszowa Mazowieckiego na lata 2011 - 2020”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 </w:t>
      </w:r>
      <w:r>
        <w:rPr>
          <w:sz w:val="24"/>
          <w:szCs w:val="24"/>
        </w:rPr>
        <w:t>który otrzymuje brzmienie załącznika nr 1 do niniejszej uchwał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mianie ulegają załączniki nr 2; 2.1; 2.2; 2.3; 2.4 i 2.5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</w:t>
        <w:br/>
        <w:t xml:space="preserve">o zmianie Uchwały Nr VII/52/2011 Rady Miejskiej Tomaszowa Mazowieckiego z dnia 23 lutego 2011r. w sprawie uchwalenia Wieloletniej Prognozy Finansowej Miasta Tomaszowa Mazowieckiego na lata 2011 - 2020” zmienionej Uchwałą Nr XII/104/2011 Rady Miejskiej Tomaszowa Mazowieckiego z dnia 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</w:t>
        <w:br/>
        <w:t xml:space="preserve">o zmianie  Uchwały Nr VII/52/2011 Rady Miejskiej Tomaszowa Mazowieckiego z dnia 23 lutego 2011r. w sprawie uchwalenia Wieloletniej Prognozy Finansowej Miasta Tomaszowa Mazowieckiego na lata 2011 - 2020” zmienionej Uchwałą Nr XIV/116/2011 Rady Miejskiej Tomaszowa Mazowieckiego z dnia 8 sierpnia 2011 roku o zmianie </w:t>
      </w:r>
      <w:r>
        <w:rPr>
          <w:sz w:val="22"/>
        </w:rPr>
        <w:t>Uchwały Nr VII/52/2011 Rady Miejskiej Tomaszowa Mazowieckiego z dnia 23 lutego 2011r. w sprawie uchwalenia Wieloletniej Prognozy Finansowej Miasta Tomaszowa Mazowieckiego na lata 2011 - 2020”,</w:t>
      </w:r>
      <w:r>
        <w:rPr>
          <w:sz w:val="24"/>
          <w:szCs w:val="24"/>
        </w:rPr>
        <w:t xml:space="preserve"> zmienionej Uchwałą </w:t>
        <w:br/>
        <w:t xml:space="preserve">Nr XV/123/2011 Rady Miejskiej Tomaszowa Mazowieckiego z dnia 31 sierpnia 2011r. o zmianie  Uchwały Nr VII/52/2011 Rady Miejskiej Tomaszowa Mazowieckiego z dnia 23 lutego 2011r. </w:t>
        <w:br/>
        <w:t xml:space="preserve">w sprawie uchwalenia Wieloletniej Prognozy Finansowej Miasta Tomaszowa Mazowieckiego </w:t>
        <w:br/>
        <w:t>na lata 2011 - 2020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VI/130/2011 Rady Miejskiej Tomaszowa Mazowieckiego z dnia 28 września 2011r. </w:t>
      </w:r>
      <w:r>
        <w:rPr>
          <w:sz w:val="22"/>
        </w:rPr>
        <w:t xml:space="preserve">o zmianie  Uchwały Nr VII/52/2011 Rady Miejskiej Tomaszowa Mazowieckiego z dnia 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</w:t>
        <w:br/>
        <w:t xml:space="preserve">Nr XVII/140/2011 Rady Miejskiej Tomaszowa Mazowieckiego z dnia 26 października 2011r.  </w:t>
        <w:br/>
      </w:r>
      <w:r>
        <w:rPr>
          <w:sz w:val="22"/>
        </w:rPr>
        <w:t xml:space="preserve">o zmianie  Uchwały Nr VII/52/2011 Rady Miejskiej Tomaszowa Mazowieckiego z dnia 23 lutego 2011r. </w:t>
        <w:br/>
        <w:t>w sprawie uchwalenia „Wieloletniej Prognozy Finansowej Miasta Tomaszowa Mazowieckiego na lata 2011 - 2020”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IX/154/2011 Rady Miejskiej Tomaszowa Mazowieckiego z dnia 30 listopada 2011r. </w:t>
      </w:r>
      <w:r>
        <w:rPr>
          <w:sz w:val="22"/>
        </w:rPr>
        <w:t xml:space="preserve">o zmianie  Uchwały Nr VII/52/2011 Rady Miejskiej Tomaszowa Mazowieckiego </w:t>
        <w:br/>
        <w:t>z dnia 23 lutego 2011r. w sprawie uchwalenia „Wieloletniej Prognozy Finansowej Miasta Tomaszowa Mazowieckiego na lata 2011 - 2020”,</w:t>
      </w:r>
      <w:r>
        <w:rPr>
          <w:sz w:val="24"/>
          <w:szCs w:val="24"/>
        </w:rPr>
        <w:t xml:space="preserve"> które otrzymują brzmienie odpowiednio załączników nr 2; 2.1; 2.2; 2.3; 2.4 i 2.5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rgrzegorzewska</cp:lastModifiedBy>
  <cp:lastPrinted>2011-12-20T09:48:00Z</cp:lastPrinted>
  <dcterms:modified xsi:type="dcterms:W3CDTF">2012-01-02T10:08:00Z</dcterms:modified>
  <cp:revision>73</cp:revision>
  <dc:subject/>
  <dc:title/>
</cp:coreProperties>
</file>