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Objaśnienie do Załącznika Nr 2.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rzedsięwzięć do Wieloletniej Prognozy Finansowej na lata 2011-20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i zadania inwestycyjne realizowane  w ramach Lokalnego Programu Rewit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ym realizowanych z udziałem środków, o których mowa w art. 5 ust. 1 pkt 2 i 3 uof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kty zakwalifikowane do dofinansowania z RPO Województwa Łódzkiego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 związku z odsetkami od kredytu zaciągniętego na opracowanie dokumentacji oraz kosztami związanymi ze zmianą opracowanego projektu budowlanego zwiększa się środki na zadaniu „</w:t>
      </w:r>
      <w:r>
        <w:rPr>
          <w:b/>
        </w:rPr>
        <w:t>Przygotowywanie terenów na obszarach objętych rewitalizacją pod realizację nowych inwestycji gospodarczych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jekty na które Miasto wnioskuje o środki z RPO Województwa Łódzkieg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W związku z odsetkami od kredytu zaciągniętego na opracowanie dokumentacji zwiększa się środki na zadaniu </w:t>
      </w:r>
      <w:r>
        <w:rPr>
          <w:b/>
        </w:rPr>
        <w:t>„Kompleksowe zagospodarowanie przestrzeni publicznej oraz modernizacja miejsc rekreacji i terenów zielonych -„Miasto na rzeką”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Zadanie, na które Miasto wnioskuje o środki w ramach Narodowego Programu Przebudowy Dróg Lokalnych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związku z wyłączeniem zadania </w:t>
      </w:r>
      <w:r>
        <w:rPr>
          <w:b/>
        </w:rPr>
        <w:t>„Budowa ulicy Bibliotecznej” jako I etap</w:t>
      </w:r>
      <w:r>
        <w:rPr/>
        <w:t xml:space="preserve"> z </w:t>
      </w:r>
      <w:r>
        <w:rPr>
          <w:b/>
        </w:rPr>
        <w:t>Projektu pn „Odbudowa i modernizacja budynków i ich adaptacja do nowych funkcji – „Miasto otwarte”. p</w:t>
      </w:r>
      <w:r>
        <w:rPr/>
        <w:t>rzenosi się środki związane z wypłatą odszkodowań dla właścicieli wywłaszczonych nieruchomośc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dania inwestycyjne realizowane ze środków własnych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W ramach Lokalnego Programu Rewitalizacji zmniejsza się środki na zadaniu </w:t>
      </w:r>
      <w:r>
        <w:rPr>
          <w:b/>
        </w:rPr>
        <w:t xml:space="preserve">„Pozostałe wydatki związane z realizacją projektów inwestycyjnych w ramach Lokalnego Programu Rewitalizacji” </w:t>
      </w:r>
      <w:r>
        <w:rPr/>
        <w:t>w związku ze spłatą odsetek od kredytu zaciągniętego na realizację projektu oraz kosztami związanymi ze zmianą opracowanego projektu budowlaneg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3:00Z</dcterms:created>
  <dc:creator>bartek</dc:creator>
  <dc:description/>
  <cp:keywords/>
  <dc:language>en-US</dc:language>
  <cp:lastModifiedBy>Elach</cp:lastModifiedBy>
  <cp:lastPrinted>2011-12-20T19:14:00Z</cp:lastPrinted>
  <dcterms:modified xsi:type="dcterms:W3CDTF">2011-12-20T18:19:00Z</dcterms:modified>
  <cp:revision>128</cp:revision>
  <dc:subject/>
  <dc:title>Tomaszów Maz</dc:title>
</cp:coreProperties>
</file>