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wieloletniej prognozie finansowej Miasta Tomaszowa Mazowieckiego na lata 2011-2020 zostały uaktualnion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 </w:t>
      </w:r>
      <w:r>
        <w:rPr/>
        <w:t xml:space="preserve">W </w:t>
      </w:r>
      <w:r>
        <w:rPr>
          <w:b/>
        </w:rPr>
        <w:t>2011</w:t>
      </w:r>
      <w:r>
        <w:rPr/>
        <w:t xml:space="preserve"> roku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/>
        <w:t xml:space="preserve">dochody i wydatki zgodnie ze zmianami w budżecie Miasta na rok 2011 przyjętymi od dnia jego uchwalenia. Dochody ogółem wzrosły do  kwoty 154.920.324 zł tj. </w:t>
        <w:br/>
        <w:t xml:space="preserve">o kwotę 886.889 zł. Natomiast wydatki po zmianach wynoszą 165.004.669,61 zł </w:t>
        <w:br/>
        <w:t>i zwiększyły się o 661.483 zł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/>
        <w:t>ponadto dokonano zmian w wydatkach majątkowych na zadania zakończone w roku 2011 oraz w zakresie uaktualnienia wartości zadań realizowanych z udziałem środków z UE oraz projektów objętych Lokalnym Programem Rewitalizacji do 2016 roku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/>
        <w:t xml:space="preserve">zmniejszeniu uległy wydatki na programy na zadania bieżące realizowane </w:t>
        <w:br/>
        <w:t>z udziałem środków UE w związku z zakończeniem ich realizacji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/>
        <w:t xml:space="preserve">zmniejszeniu ulegają planowane przychody z tytułu wolnych środków </w:t>
        <w:br/>
        <w:t xml:space="preserve">w roku 2011 do kwoty 4.892.250,22 zł tj. 225.405,19 zł.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/>
        <w:t xml:space="preserve">na skutek powyższych zmian uległ odpowiednio zmniejszeniu deficyt budżetu </w:t>
        <w:br/>
        <w:t xml:space="preserve">tj. o kwotę 225.405 zł i po zmianach wynosi  10.084.346 zł.. </w:t>
      </w:r>
    </w:p>
    <w:p>
      <w:pPr>
        <w:pStyle w:val="Normal"/>
        <w:spacing w:lineRule="auto" w:line="360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Natomiast na rok </w:t>
      </w:r>
      <w:r>
        <w:rPr>
          <w:b/>
        </w:rPr>
        <w:t>2012</w:t>
      </w:r>
      <w:r>
        <w:rPr/>
        <w:t xml:space="preserve"> przyjęto planowane dochody, wydatki, przychody </w:t>
        <w:br/>
        <w:t>i rozchody oraz prognozę długu wg wielkości przyjętych do projektu uchwały budżetowej na rok 2012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 </w:t>
      </w:r>
      <w:r>
        <w:rPr/>
        <w:t>Na kolejne lata prognozy finansowej tj. na okres 2013 – 2020 zostały przyjęte założenia wynikające z projektu uchwały w sprawie Wieloletnie Prognozy Finansowej na lata 2012 – 2042 jaką zamierza się uchwalić w miesiącu grudniu 2011 roku, który został przedłożony Radzie Miejskiej  łącznie z projektem uchwały budżetowej na rok 2012.</w:t>
      </w:r>
    </w:p>
    <w:p>
      <w:pPr>
        <w:pStyle w:val="Normal"/>
        <w:spacing w:lineRule="auto" w:line="360"/>
        <w:ind w:left="1068" w:hanging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8:00Z</dcterms:created>
  <dc:creator>mtyc</dc:creator>
  <dc:description/>
  <cp:keywords/>
  <dc:language>en-US</dc:language>
  <cp:lastModifiedBy>Elach</cp:lastModifiedBy>
  <cp:lastPrinted>2011-12-20T19:31:00Z</cp:lastPrinted>
  <dcterms:modified xsi:type="dcterms:W3CDTF">2011-12-20T18:32:00Z</dcterms:modified>
  <cp:revision>18</cp:revision>
  <dc:subject/>
  <dc:title>Wieloletnia Prognoza Finansowa Miasta Tomaszowa Mazowieckiego </dc:title>
</cp:coreProperties>
</file>