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right" w:pos="8789" w:leader="none"/>
        </w:tabs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tabs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right" w:pos="8789" w:leader="none"/>
        </w:tabs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1.356.933,31 </w:t>
      </w:r>
      <w:r>
        <w:rPr>
          <w:b/>
          <w:bCs/>
        </w:rPr>
        <w:t xml:space="preserve">zł </w:t>
      </w:r>
      <w:r>
        <w:rPr>
          <w:bCs/>
        </w:rPr>
        <w:t xml:space="preserve">oraz zmniejsza </w:t>
        <w:br/>
        <w:t xml:space="preserve">o kwotę </w:t>
      </w:r>
      <w:r>
        <w:rPr>
          <w:b/>
          <w:bCs/>
        </w:rPr>
        <w:t>606.446 zł.</w:t>
      </w:r>
      <w:r>
        <w:rPr>
          <w:bCs/>
        </w:rPr>
        <w:t xml:space="preserve"> </w:t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>Z w i ę k s z e n i a :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rPr/>
      </w:pPr>
      <w:r>
        <w:rPr>
          <w:b/>
          <w:u w:val="single"/>
        </w:rPr>
        <w:t>Dział 600 – TRANSPORT I ŁĄCZNOŚĆ  27.216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6</w:t>
      </w:r>
      <w:r>
        <w:rPr/>
        <w:t xml:space="preserve"> – zwiększa się plan o kwotę 23.790 zł z tytułu: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 xml:space="preserve">- naliczenia kary umownej za przekroczenie terminu budowy ul. Cegielnianej – łącznik </w:t>
        <w:br/>
        <w:t>do ul. Brukowej – 8.084 zł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wpływów z innych lokalnych opłat oraz odsetek wyższych niż pierwotnie planowano - 15.706 zł,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7</w:t>
      </w:r>
      <w:r>
        <w:rPr/>
        <w:t xml:space="preserve"> – zwiększa się plan o kwotę 3.426 zł z tytułu wyższych niż planowano wpływów z innych lokalnych opłat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00 – GOSPODARKA MIESZKANIOWA 135.789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0005</w:t>
      </w:r>
      <w:r>
        <w:rPr/>
        <w:t xml:space="preserve"> – zwiększa się plan o kwotę 135.789 zł z tytułu 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- większych wpływów z przekształcenia użytkowania wieczystego w prawo własności, </w:t>
        <w:br/>
        <w:t xml:space="preserve">zwiększonej ilości kosztów upomnień, kosztów wycen lokali oraz nieruchomości,  dzierżaw,  odsetek naliczonych od nieterminowych wpłat dotyczących dzierżaw oraz oprocentowań </w:t>
        <w:br/>
        <w:t>z tytułu sprzedaży nieruchomości – 135.250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kary umownej naliczonej za przekroczenie terminu wykonania operatów szacunkowych – 539 zł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10 – DZIAŁALNOŚĆ USŁUGOWA 4.14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1004</w:t>
      </w:r>
      <w:r>
        <w:rPr/>
        <w:t xml:space="preserve"> – zwiększa się plan o kwotę 4.000 zł z tytułu niewykorzystanych środków </w:t>
        <w:br/>
        <w:t>na realizację wydatków, które nie wygasły z upływem 2010 roku, stanowiących dochód gminy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1035</w:t>
      </w:r>
      <w:r>
        <w:rPr/>
        <w:t xml:space="preserve"> – zwiększa się plan o kwotę 140 zł z tytułu większych niż planowano wpływów z różnych dochodów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4 – BEZPIECZEŃSTWO PUBLICZNE I OCHRONA P.POŻ. 40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495</w:t>
      </w:r>
      <w:r>
        <w:rPr/>
        <w:t xml:space="preserve"> – zwiększa się plan o kwotę 400 zł z tytułu wpływów ze zwrotu niewykorzystanej dotacji udzielonej w 2010 roku Powiatowemu Wodnemu Ochotniczemu Pogotowiu Ratunkowemu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6 – DOCHODY OD OSÓB PRAWNYCH, OD OSÓB FIZYCZNYCH I OD INNYCH JEDNOSTEK NIEPOSIADAJĄCYCH OSOBOWOŚCI PRAWNEJ ORAZ WYDATKI ZWIĄZANE Z ICH POBOREM 275.376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5</w:t>
      </w:r>
      <w:r>
        <w:rPr/>
        <w:t xml:space="preserve"> – zwiększa się plan o kwotę 30.576 zł z tytułu podatku rolnego, </w:t>
        <w:br/>
        <w:t xml:space="preserve">od nieruchomości, od środków transportowych od osób prawnych wraz z odsetkami </w:t>
        <w:br/>
        <w:t>i kosztami upomnień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6</w:t>
      </w:r>
      <w:r>
        <w:rPr/>
        <w:t xml:space="preserve"> – zwiększa się plan o kwotę 238.000 zł z tytułu podatku od nieruchomości oraz od środków transportowych od osób fizycznych wraz z odsetkami i kosztami upomnień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8</w:t>
      </w:r>
      <w:r>
        <w:rPr/>
        <w:t xml:space="preserve"> – zwiększenie planu o kwotę 6.800 zł dotyczy opłaty z tytułu zwiększenia wartości nieruchomości na skutek podziału nieruchomości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758 – RÓŻNE ROZLICZENIA 758.394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801</w:t>
      </w:r>
      <w:r>
        <w:rPr/>
        <w:t xml:space="preserve"> – zwiększa się plan subwencji ogólnej o kwotę 22.304 zł zgodnie z decyzją Ministra Finansów znak: ST5/4822/31g/BKU/11 z dnia 28.11.2011r. z przeznaczeniem </w:t>
        <w:br/>
        <w:t xml:space="preserve">na dofinansowanie kosztów związanych z wypłatą odpraw dla nauczycieli, a także </w:t>
        <w:br/>
        <w:t>dla nauczycieli przechodzących na emeryturę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801</w:t>
      </w:r>
      <w:r>
        <w:rPr/>
        <w:t xml:space="preserve"> – zwiększa się plan o kwotę 736.090 zł zgodnie z decyzją Ministra Finansów znak: ST3/4822/1/DWX/11 z dnia 05.12.2011r. z przeznaczeniem na uzupełnienie subwencji ogólnej dla jednostek samorządu terytorialnego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01 – OŚWIATA I WYCHOWANIE 79.308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7.478 zł z tytułu kary umownej naliczonej </w:t>
        <w:br/>
        <w:t>za opóźnienie w wykonaniu szkolnego placu zabaw w Szkole Podstawowej Nr 1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większa się plan o kwotę 4.680 zł z tytułu wyższych niż planowano wpływów za żywienie oraz pobyt dzieci w przedszkolach, a także otrzymanej darowizny </w:t>
        <w:br/>
        <w:t>i odsetek od środków pieniężnych na rachunku bankowym w placówkach przedszkolnych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67.150 zł z tytułu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- przeniesienia środków w zakresie dofinansowania zadania pn. „Program edukacyjno – ekologiczny EKOPOZYTYWNI w ramach Programu informacyjno – edukacyjnego </w:t>
        <w:br/>
        <w:t>dla społeczeństwa z terenu Miasta Tomaszowa Maz. i dostosowania planu do obowiązującej klasyfikacji budżetowej – 21.300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wyższych niż planowano dochodów z basenu szkolnego w ZS Nr 4 – 45.000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- wpływów ze zwrotów dotacji wykorzystanej niezgodnie z przeznaczeniem lub pobranych </w:t>
        <w:br/>
        <w:t>w nadmiernej wysokości przez Związek Strzelecki „Strzelec” – 850 zł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51 – OCHRONA  ZDROWIA  7.533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195</w:t>
      </w:r>
      <w:r>
        <w:rPr/>
        <w:t xml:space="preserve"> – zwiększa się plan o kwotę 7.533 zł z tytułu otrzymanych darowizn </w:t>
        <w:br/>
        <w:t>i zwiększoną ściągalnością zasądzonych przez sądy nawiązek sądowych na rzecz ORDN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52 – POMOC SPOŁECZNA  38.469,31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12</w:t>
      </w:r>
      <w:r>
        <w:rPr/>
        <w:t xml:space="preserve"> – zwiększa się plan o kwotę 25.700 zł z tytułu zwrotu nienależnie pobranych świadczeń rodzinnych i świadczeń z funduszu alimentacyjnego oraz odsetek od zwróconych świadczeń rodzinnych i funduszu alimentacyjnego, a także dochodów związanych z realizacją zadań zleconych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u w:val="single"/>
        </w:rPr>
        <w:t>Rozdział 85214</w:t>
      </w:r>
      <w:r>
        <w:rPr/>
        <w:t xml:space="preserve"> – zwiększa się plan o kwotę 8.000 zł z tytułu odpłatności za pobyt w DPS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19</w:t>
      </w:r>
      <w:r>
        <w:rPr/>
        <w:t xml:space="preserve"> – zwiększa się plan o kwotę 2.000 zł z tytułu odpłatności za koszty eksploatacji mieszkania chronionego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28</w:t>
      </w:r>
      <w:r>
        <w:rPr/>
        <w:t xml:space="preserve"> – zwiększa się plan o kwotę 2.500 zł z tytułu odpłatności za wykonane usługi opiekuńcze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269,31 zł z tytułu zwrotu niewykorzystanej dotacji udzielonej w roku 2010 przez Polski Związek Głuchych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53 – POZOSTAŁE  ZADANIA W ZAKRESIE POLITYKI  SPOŁ.   5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305</w:t>
      </w:r>
      <w:r>
        <w:rPr/>
        <w:t xml:space="preserve"> – zwiększa się plan o kwotę 500 zł z tytułu wpływu opłaty za wpis </w:t>
        <w:br/>
        <w:t>do „Rejestru żłobków i klubów dziecięcy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00 – GOSPODARKA  KOMUNALNA  I OCHRONA  ŚRODOWISKA 4.455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0013</w:t>
      </w:r>
      <w:r>
        <w:rPr/>
        <w:t xml:space="preserve"> – zwiększa się plan o 2.155 zł z tytułu wyższych niż planowano wpływów </w:t>
        <w:br/>
        <w:t>z usług w schronisku dla zwierząt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u w:val="single"/>
        </w:rPr>
        <w:t>Rozdział 90015</w:t>
      </w:r>
      <w:r>
        <w:rPr/>
        <w:t xml:space="preserve"> – zwiększa się plan o 2.300 zł z tytułu kary umownej naliczonej </w:t>
        <w:br/>
        <w:t xml:space="preserve">za przekroczenie terminu wykonania dokumentacji technicznej oświetlenia terenu przy </w:t>
        <w:br/>
        <w:t>ul. Niebrowskiej w Tomaszowie Maz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21 – KULTURA I OCHRONA DZIEDZICTWA NARODOWEGO 171 zł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u w:val="single"/>
        </w:rPr>
        <w:t>Rozdział 92195</w:t>
      </w:r>
      <w:r>
        <w:rPr/>
        <w:t xml:space="preserve"> – zwiększa się plan o kwotę 171 zł z tytułu zwrotu niewykorzystanych środków z udzielonej dotacji celowej w 2010r. przez Stowarzyszenie Amatorów Plastyków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26 – KULTURA  FIZYCZNA 25.182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92604</w:t>
      </w:r>
      <w:r>
        <w:rPr/>
        <w:t xml:space="preserve"> – zwiększa się plan o kwotę 23.852 zł z tytułu 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dochodów OSiR w związku z zawarciem umowy na wynajęcie obiektu „Przystań” przy ul. PCK w celu organizacji pikniku dla zakładów pracy – 19.452 zł,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/>
        <w:t>- odsetek od środków</w:t>
      </w:r>
      <w:r>
        <w:rPr>
          <w:color w:val="FF0000"/>
        </w:rPr>
        <w:t xml:space="preserve"> </w:t>
      </w:r>
      <w:r>
        <w:rPr/>
        <w:t>pieniężnych na rachunku bankowym wyodrębnionym do realizacji zadania „Rozbudowa OSiR – uzupełnienie oferty turystyczno – rekreacyjnej poprzez przebudowę boiska o sztucznej nawierzchni wraz z infrastrukturą” – 4.400 zł.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92605</w:t>
      </w:r>
      <w:r>
        <w:rPr/>
        <w:t xml:space="preserve"> – zwiększa się plan łącznie o kwotę 1.330 zł z tytułu zwrotu niewykorzystanych środków z udzielonych dotacji celowych w 2010r. przez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IUKS „Lider”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UKS „13 Joker”,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/>
        <w:t>- KPRKS „Lechia 1923” w Tomaszowie Mazowieckim.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bCs/>
        </w:rPr>
        <w:t>Z m n i e j s z e n i a :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Dział 600 – TRANSPORT I ŁĄCZNOŚĆ  1.798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6</w:t>
      </w:r>
      <w:r>
        <w:rPr/>
        <w:t xml:space="preserve"> – zmniejsza się plan o kwotę 1.677 zł w związku z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- aneksowaniem umowy o dofinansowanie projektu pn. „Przebudowa ul. Strefowej </w:t>
        <w:br/>
        <w:t>w Tomaszowie Mazowieckim – wsparcie rozwoju przedsiębiorczości poprzez poprawę infrastruktury drogowej” realizowanego w ramach Regionalnego Programu Operacyjnego Województwa Łódzkiego na lata 2007 – 2013 - 1.578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niższymi niż planowano wpływami z tytułu kosztów upomnień – 99 zł.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7</w:t>
      </w:r>
      <w:r>
        <w:rPr/>
        <w:t xml:space="preserve"> – zmniejsza się plan o kwotę 121 zł z tytułu niższych niż planowano wpływów z kosztów upomnień i odsetek.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rPr/>
      </w:pPr>
      <w:r>
        <w:rPr>
          <w:b/>
          <w:u w:val="single"/>
        </w:rPr>
        <w:t>Dział 700 – GOSPODARKA MIESZKANIOWA  92.12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0021</w:t>
      </w:r>
      <w:r>
        <w:rPr/>
        <w:t xml:space="preserve"> – zmniejsza się plan o kwotę 92.120 zł z tytułu niższych dochodów z najmu dzierżaw składników majątkowych z uwagi na zmniejszenie powierzchni lokali w związku </w:t>
        <w:br/>
        <w:t>z ich sprzedażą oraz zwolnieniem z czynszu dzierżawnego za lokale wynajmowane przez organizacje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rPr/>
      </w:pPr>
      <w:r>
        <w:rPr>
          <w:b/>
          <w:u w:val="single"/>
        </w:rPr>
        <w:t>Dział 710 – DZIAŁALNOŚĆ USŁUGOWA 40.14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u w:val="single"/>
        </w:rPr>
        <w:t>Rozdział 71035</w:t>
      </w:r>
      <w:r>
        <w:rPr/>
        <w:t xml:space="preserve"> – zmniejsza się plan o kwotę 40.140 zł z tytułu niższych niż planowano wpływów z usług Cmentarzu Miejskim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4 – BEZPIECZEŃSTWO PUBLICZNE I OCHRONA P.POŻ. 14.50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416</w:t>
      </w:r>
      <w:r>
        <w:rPr/>
        <w:t xml:space="preserve"> – zmniejsza się plan o kwotę 14.500 zł w związku z niższymi wpływami </w:t>
        <w:br/>
        <w:t>z tytułu grzywien, mandatów oraz innych kar nakładanych przez Straż Miejską, a także niższymi odsetkami od środków pieniężnych na rachunku bankowym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6 – DOCHODY OD OSÓB PRAWNYCH, OD OSÓB FIZYCZNYCH I OD INNYCH JEDNOSTEK NIEPOSIADAJĄCYCH OSOBOWOŚCI PRAWNEJ ORAZ WYDATKI ZWIĄZANE Z ICH POBOREM 385.000 zł</w:t>
      </w:r>
    </w:p>
    <w:p>
      <w:pPr>
        <w:pStyle w:val="Normal"/>
        <w:tabs>
          <w:tab w:val="right" w:pos="8789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5</w:t>
      </w:r>
      <w:r>
        <w:rPr/>
        <w:t xml:space="preserve"> – zmniejsza się plan o kwotę 30.000 zł z tytułu niższych niż planowano</w:t>
      </w:r>
      <w:r>
        <w:rPr>
          <w:color w:val="FF0000"/>
        </w:rPr>
        <w:t xml:space="preserve"> </w:t>
      </w:r>
      <w:r>
        <w:rPr/>
        <w:t xml:space="preserve">dochodów z podatku od czynności cywilnych osób prawnych. 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6</w:t>
      </w:r>
      <w:r>
        <w:rPr/>
        <w:t xml:space="preserve"> – zmniejsza się plan o kwotę 15.000 zł z tytułu niższych niż planowano</w:t>
      </w:r>
      <w:r>
        <w:rPr>
          <w:color w:val="FF0000"/>
        </w:rPr>
        <w:t xml:space="preserve"> </w:t>
      </w:r>
      <w:r>
        <w:rPr/>
        <w:t xml:space="preserve">dochodów od spadków i darowizn oraz z podatku rolnego od osób fizycznych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8</w:t>
      </w:r>
      <w:r>
        <w:rPr/>
        <w:t xml:space="preserve"> – zmniejsza się plan o kwotę 40.000 zł z tytułu opłaty skarbowej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21</w:t>
      </w:r>
      <w:r>
        <w:rPr/>
        <w:t xml:space="preserve"> – zmniejsza się plan o kwotę 300.000 zł z tytułu niższych niż planowano</w:t>
      </w:r>
      <w:r>
        <w:rPr>
          <w:color w:val="FF0000"/>
        </w:rPr>
        <w:t xml:space="preserve"> </w:t>
      </w:r>
      <w:r>
        <w:rPr/>
        <w:t xml:space="preserve">podatku dochodowego od osób fizycznych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01 – OŚWIATA I WYCHOWANIE 49.602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Rozdział 80101</w:t>
      </w:r>
      <w:r>
        <w:rPr/>
        <w:t xml:space="preserve"> – zmniejsza się plan o kwotę 7.329 zł w wyniku aneksowania umowy </w:t>
        <w:br/>
        <w:t>o dofinansowanie projektu pn. „Termomodernizacja Zespołu Szkół Nr 4 w Tomaszowie Maz. przy ul. Ostrowskiego 14” realizowanego w ramach Regionalnego Programu Operacyjnego Województwa Łódzkiego na lata 2007 - 2013.</w:t>
      </w:r>
    </w:p>
    <w:p>
      <w:pPr>
        <w:pStyle w:val="Normal"/>
        <w:tabs>
          <w:tab w:val="right" w:pos="8789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mniejsza się plan o kwotę 20.973 zł z tytułu niższych niż planowano</w:t>
      </w:r>
      <w:r>
        <w:rPr>
          <w:color w:val="FF0000"/>
        </w:rPr>
        <w:t xml:space="preserve"> </w:t>
      </w:r>
      <w:r>
        <w:rPr/>
        <w:t>wpływów za wyżywienie oraz za pobyt dzieci w przedszkolach, a także mniejszej ilości dzieci uczęszczających do niepublicznych przedszkoli i punktów przedszkolny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mniejsza się plan o kwotę 21.300 zł z tytułu przeniesienia środków </w:t>
        <w:br/>
        <w:t xml:space="preserve">w zakresie dofinansowania zadania pn. „Program edukacyjno – ekologiczny EKOPOZYTYWNI w ramach Programu informacyjno – edukacyjnego dla społeczeństwa </w:t>
        <w:br/>
        <w:t>z terenu Miasta Tomaszowa Maz. i dostosowania planu do obowiązującej klasyfikacji budżetowej.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52 – POMOC SPOŁECZNA 1.5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16</w:t>
      </w:r>
      <w:r>
        <w:rPr/>
        <w:t xml:space="preserve"> – zmniejszenie planu o kwotę 1.000 zł następuje z tytułu zwrotu nienależnie pobranych zasiłków stałych w latach ubiegłych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Rozdział 85295</w:t>
      </w:r>
      <w:r>
        <w:rPr/>
        <w:t xml:space="preserve"> – zmniejszenie planu o kwotę 500 zł następuje z tytułu zwrotu za posiłki realizowane w ramach wieloletniego programu „Pomoc państwa w zakresie dożywiania” </w:t>
        <w:br/>
        <w:t>w latach ubiegłych.</w:t>
      </w:r>
    </w:p>
    <w:p>
      <w:pPr>
        <w:pStyle w:val="Normal"/>
        <w:tabs>
          <w:tab w:val="right" w:pos="8789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00 – GOSPODARKA  KOMUNALNA  I OCHRONA  ŚRODOWISKA 20.786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0019</w:t>
      </w:r>
      <w:r>
        <w:rPr/>
        <w:t xml:space="preserve"> – zmniejsza się plan o 19.664 zł z tytułu niższych niż planowano wpływów </w:t>
        <w:br/>
        <w:t>z rachunku redystrybucyjnego Urzędu Marszałkowskiego z opłat za korzystanie ze środowiska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0095</w:t>
      </w:r>
      <w:r>
        <w:rPr/>
        <w:t xml:space="preserve"> – zmniejsza się plan o 1.122 zł z tytułu niższych niż planowano wpływów </w:t>
        <w:br/>
        <w:t>z różnych dochodów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26 – KULTURA  FIZYCZNA 1.0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2604</w:t>
      </w:r>
      <w:r>
        <w:rPr/>
        <w:t xml:space="preserve"> – zmniejsza się plan OSiR o kwotę 1.000 zł z tytułu niższych niż planowano odsetek od środków pieniężnych na rachunku bankowym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rgrzegorzewska</cp:lastModifiedBy>
  <cp:lastPrinted>2011-12-21T09:40:00Z</cp:lastPrinted>
  <dcterms:modified xsi:type="dcterms:W3CDTF">2011-12-21T09:37:00Z</dcterms:modified>
  <cp:revision>56</cp:revision>
  <dc:subject/>
  <dc:title>CZĘŚĆ  OPISOWA  </dc:title>
</cp:coreProperties>
</file>