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DATKI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  ZADANIA  MAJĄTKOWE WŁASNE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ZĘŚĆ INFORMACYJ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 wydatki majątkowe realizowane w 2012 roku planuje się kwotę ogólną w wysokości  </w:t>
      </w:r>
      <w:r>
        <w:rPr>
          <w:b/>
          <w:sz w:val="24"/>
        </w:rPr>
        <w:t xml:space="preserve">26.450.634 zł. 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I. Zadania inwestycyjne realizowane ze środków własnych – 8.139.612 zł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jc w:val="both"/>
        <w:rPr/>
      </w:pPr>
      <w:r>
        <w:rPr>
          <w:b/>
        </w:rPr>
        <w:t>DZIAŁ 600 - TRANSPORT   I   ŁĄCZNOŚĆ</w:t>
        <w:tab/>
        <w:t xml:space="preserve">      </w:t>
        <w:tab/>
        <w:tab/>
        <w:tab/>
        <w:t xml:space="preserve">      </w:t>
        <w:tab/>
        <w:t>2.314.432 zł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>1. Dokumentacja na budowę ul. Działkowej w Tomaszowie Mazowieckim – 127.000 zł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Planuje się kontynuację zadania rozpoczętego w 2011r. przeznaczając środki </w:t>
        <w:br/>
        <w:t xml:space="preserve">na dokumentację techniczną budowy przedmiotowej ulicy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>2. Budowa ulicy Skłodowskiej, Narewskiego i Chrobrego – 500.000 zł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Planuje się rozpoczęcie zadania inwestycyjnego na podstawie opracowanej dokumentacji technicznej  w latach ubiegłych. Zadanie przewidziane do realizacji w cyklu trzyletnim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Budowa ulic w os. Wierzbowa – 1.060.000 zł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uje się kontynuację zadania inwestycyjnego, które zostało rozpoczęte w 2011r.   polegającego na budowie ulicy Bursztynowej, położonej w obrębie tego osiedla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Rozbudowa ul. P.O.W. w Tomaszowie Mazowieckim (droga powiatowa Nr 4332E) – 557.432 zł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stanowią pomoc finansową dla powiatu tomaszowskiego na zadanie inwestycyjne realizowane w ramach Narodowego Programu Przebudowy Dróg Lokalnych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Dokumentacja techniczna na budowę ulic: Batorego, Żółkiewskiego i Hetmańskiej – 70.000 zł. </w:t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</w:rPr>
        <w:t>DZIAŁ 630 – TURYSTYKA</w:t>
        <w:tab/>
        <w:tab/>
        <w:t xml:space="preserve">      </w:t>
        <w:tab/>
        <w:tab/>
        <w:tab/>
        <w:t xml:space="preserve">      </w:t>
        <w:tab/>
        <w:tab/>
        <w:t>830.00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 xml:space="preserve">1. Zagospodarowanie terenu przyległego do "Grot Nagórzyckich" – 830.000 zł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uje się realizację zadania na podstawie opracowanej dokumentacji technicznej, obejmującej teren przyległy do Grot jako uzupełnienie projektu pn. „Zabezpieczenie </w:t>
        <w:br/>
        <w:t>i adaptacja wyrobisk „Grot Nagórzyckich”  na podziemną trasę turystyczną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</w:rPr>
        <w:t>DZIAŁ 700  -</w:t>
      </w:r>
      <w:r>
        <w:rPr/>
        <w:t xml:space="preserve">  </w:t>
      </w:r>
      <w:r>
        <w:rPr>
          <w:b/>
        </w:rPr>
        <w:t>GOSPODARKA  MIESZKANIOWA</w:t>
        <w:tab/>
        <w:tab/>
        <w:tab/>
        <w:tab/>
        <w:t xml:space="preserve"> 2.480.68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1. Wykupy nieruchomości do zasobów komunalnych – 981.000 zł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Środki zabezpieczono w celu nabycia do zasobów komunalnych  kolejnych  nieruchomości, położonych przy ul. Zawadzkiej przy drodze nr 8  oraz na wypłaty odszkodowań za tereny przejęte pod drogi  gminne na podstawie decyzji o realizacji inwestycji drogowych.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>2. Podwyższenie kapitału Spółki TTBS – 1.499.680 zł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przeznacza się na podwyższenie kapitału zakładowego Spółki z przeznaczeniem na pokrycie wydatków związanych z budową budynków mieszkalnych w celu zwiększenia ilości lokali mieszkalnych pod wynajem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</w:rPr>
        <w:t>DZIAŁ 750  -</w:t>
      </w:r>
      <w:r>
        <w:rPr/>
        <w:t xml:space="preserve">  </w:t>
      </w:r>
      <w:r>
        <w:rPr>
          <w:b/>
        </w:rPr>
        <w:t>ADMINISTRACJA  PUBLICZNA</w:t>
        <w:tab/>
        <w:tab/>
        <w:tab/>
        <w:tab/>
        <w:t xml:space="preserve">   145.000 zł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e środki przeznacza się na zakupy inwestycyj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kup samochodu osobowego, kserokopiarki i zakup sprzętu komputerowego dla potrzeb Urzędu Miast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>
          <w:b/>
        </w:rPr>
        <w:t xml:space="preserve">DZIAŁ 801  -  OŚWIATA I WYCHOWANIE     </w:t>
        <w:tab/>
        <w:tab/>
        <w:tab/>
        <w:tab/>
        <w:t xml:space="preserve">    </w:t>
      </w:r>
      <w:r>
        <w:rPr>
          <w:b/>
          <w:bCs/>
        </w:rPr>
        <w:t xml:space="preserve">65.000 </w:t>
      </w:r>
      <w:r>
        <w:rPr>
          <w:b/>
        </w:rPr>
        <w:t>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>1. Odwodnienie terenu Zespołu Szkół Nr 4 – 65.000 zł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Planuje się wykonanie II etapu ww. zadania od strony południowej pomiędzy budynkiem szkoły a budynkiem  basenu, zgodnie z opracowaną w roku 2011 dokumentacją techniczną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</w:rPr>
        <w:t xml:space="preserve">DZIAŁ 900  -  GOSPODARKA  KOMUNALNA </w:t>
        <w:tab/>
        <w:tab/>
        <w:tab/>
        <w:t xml:space="preserve">            2.105.000 zł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 xml:space="preserve">1. Wniesienie wkładu do Spółki ZGW-K – 2.000.000 zł.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Środki przeznacza się na podwyższenie kapitału zakładowego Spółki, z przeznaczeniem na pokrycie wydatków związanych z prowadzonymi inwestycjami w ramach programu poprawy gospodarki ściekowej na terenie Miasta, i których współfinansowanie przewiduje wieloletni plan rozwoju i modernizacji urządzeń wodociągowych i urządzeń kanalizacyjnych  w zakresie realizacji projektu pn. „Modernizacja oczyszczalni ścieków </w:t>
        <w:br/>
        <w:t xml:space="preserve">w Tomaszowie Maz. i skanalizowanie części aglomeracji miasta”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 xml:space="preserve">2. Budowa oświetlenia terenu przy ulicy Niebrowskiej – 70.000 zł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Planuje się realizację etapów II i III przedmiotowej  inwestycji w oparciu o wykonaną w 2011r. dokumentację techniczną, obejmujących oświetlenie ścieżek pieszych przy O.K. TKACZ i ZS Nr 4 oraz plac zabaw i boisko przy ZS Nr 4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Przebudowa instalacji elektrycznej na targowisku miejskim – 35.000 zł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Środki przeznacza się na wykonanie dokumentacji technicznej przebudowy instalacji na Placu Narutowicz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>
          <w:szCs w:val="24"/>
        </w:rPr>
      </w:pPr>
      <w:r>
        <w:rPr>
          <w:b/>
        </w:rPr>
        <w:t>DZIAŁ 926  -  KULTURA  FIZYCZNA  I  SPORT                           199.500 zł</w:t>
      </w:r>
      <w:r>
        <w:rPr/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ki przeznacza się na zadanie</w:t>
      </w:r>
      <w:r>
        <w:rPr>
          <w:b/>
          <w:sz w:val="24"/>
          <w:szCs w:val="24"/>
        </w:rPr>
        <w:t xml:space="preserve"> - Przebudowa boiska głównego w OSiR – </w:t>
      </w:r>
      <w:r>
        <w:rPr>
          <w:sz w:val="24"/>
          <w:szCs w:val="24"/>
        </w:rPr>
        <w:t>planuje się kontynuację zadania obejmującego opracowanie dokumentacji technicznej przebudowy boisk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Zadania inwestycyjne realizowane w ramach Lokalnego Programu Rewitalizacji Miasta Tomaszowa Mazowieckiego  w tym z udziałem środków pochodzących z Unii Europejskiej – 12.258.388  zł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600 – TRANSPORT  I  ŁĄCZNOŚĆ</w:t>
        <w:tab/>
        <w:tab/>
        <w:tab/>
        <w:tab/>
        <w:t xml:space="preserve">         12.223.013   zł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ramach działu realizowane będą dwa projekty, które zostały zakwalifikowane do dofinansowania w wysokości 85%  kosztów kwalifikowanych – zgodnie z Uchwałą Zarządu Województwa Łódzkiego  nr 1742/11 z 6 października  2011r. w ramach Regionalnego Programu Operacyjnego Województwa Łódzkiego na lata 2007 – 2013, oś priorytetowa VI. Odnowa obszarów miejskich, Działanie VI.1 Rewitalizacja obszarów problemowych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pn. „Kompleksowe zagospodarowanie przestrzeni publicznej” Przebudowa płyty placu Kościuszki  - 3.614.600 zł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projektu, po przeprowadzonym przetargu, planowane jest  rozpoczęcie robót budowlanych polegających na  przebudowie płyty placu Kościuszki, z planowanym terminem zakończenia całego przedsięwzięcia w 2014 roku.</w:t>
      </w:r>
    </w:p>
    <w:p>
      <w:pPr>
        <w:pStyle w:val="Normal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pn. „Przygotowanie terenów na obszarach objętych rewitalizacją pod realizację nowych inwestycji  gospodarczych”  - 6.161.229  zł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projektu planuje się realizację zadań inwestycyjnych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„Budowa ulicy pod roboczą nazwą „Nowomurarska”,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„Budowa ulicy pod roboczą nazwą „Zachodnia”,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„Budowa ulicy pod roboczą nazwą „Bulwary”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o przeprowadzonym przetargu środki przeznaczone zostaną na rozpoczęcie robót budowlanych związanych z budową ulic, z planowanym terminem zakończenia w 2014 roku.</w:t>
      </w:r>
    </w:p>
    <w:p>
      <w:pPr>
        <w:pStyle w:val="Normal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-7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ramach działu przewiduje się również realizację zadania pn. </w:t>
      </w:r>
      <w:r>
        <w:rPr>
          <w:b/>
          <w:sz w:val="24"/>
          <w:szCs w:val="24"/>
        </w:rPr>
        <w:t xml:space="preserve">„Budowa ulicy Bibliotecznej” jako I etap Projektu pn. „Odbudowa i modernizacja budynków i ich adaptacja  </w:t>
        <w:br/>
        <w:t>do nowych funkcji – „Miasto otwarte” – 2.447.184 zł</w:t>
      </w:r>
    </w:p>
    <w:p>
      <w:pPr>
        <w:pStyle w:val="Normal"/>
        <w:ind w:left="-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rzeprowadzonym przetargu środki przeznaczone zostaną na budowę ulicy  wraz </w:t>
        <w:br/>
        <w:t>z instalacjami wodno – kanalizacyjnymi oraz wypłatę odszkodowania za nabycie nieruchomości związanych z w/w zadaniem.</w:t>
      </w:r>
    </w:p>
    <w:p>
      <w:pPr>
        <w:pStyle w:val="Normal"/>
        <w:ind w:left="-76" w:hanging="0"/>
        <w:jc w:val="both"/>
        <w:rPr>
          <w:sz w:val="24"/>
          <w:szCs w:val="24"/>
        </w:rPr>
      </w:pPr>
      <w:r>
        <w:rPr>
          <w:sz w:val="24"/>
          <w:szCs w:val="24"/>
        </w:rPr>
        <w:t>Na powyższe zadanie Miasto wnioskuje o środki w ramach Narodowego Programu Przebudowy Dróg Lokalnych – Etap II Bezpieczeństwo – Dostępność – Rozwój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DZIAŁ 900 – GOSPODARKA KOMUNALNA I OCHR. ŚRODOW.   </w:t>
        <w:tab/>
        <w:t xml:space="preserve">      2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planowane środki finansowe przeznacza się na</w:t>
      </w:r>
      <w:r>
        <w:rPr>
          <w:b/>
          <w:sz w:val="24"/>
          <w:szCs w:val="24"/>
        </w:rPr>
        <w:t xml:space="preserve"> Pozostałe wydatki programu</w:t>
      </w:r>
      <w:r>
        <w:rPr>
          <w:sz w:val="24"/>
          <w:szCs w:val="24"/>
        </w:rPr>
        <w:t xml:space="preserve"> związane </w:t>
        <w:br/>
        <w:t xml:space="preserve">z realizacją projektów inwestycyjnych w ramach Lokalnego Programu Rewitalizacji oraz </w:t>
        <w:br/>
        <w:t xml:space="preserve">na  koszty związane z zaciągniętym kredytem.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sz w:val="24"/>
          <w:szCs w:val="24"/>
        </w:rPr>
        <w:t>DZIAŁ 921 – KULTURA I OCHRONA DIZEDZICTWA NARODOW.            15.375  z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działu planuje się realizację projektu pn</w:t>
      </w:r>
      <w:r>
        <w:rPr>
          <w:b/>
          <w:sz w:val="24"/>
          <w:szCs w:val="24"/>
        </w:rPr>
        <w:t xml:space="preserve">. „Odbudowa i modernizacja budynków </w:t>
        <w:br/>
        <w:t>i ich adaptacja do nowych funkcji – Miasto otwarte”</w:t>
      </w:r>
      <w:r>
        <w:rPr>
          <w:sz w:val="24"/>
          <w:szCs w:val="24"/>
        </w:rPr>
        <w:t xml:space="preserve"> , w ramach którego realizowane będą następujące zadania inwestycyj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Odbudowa i adaptacja budynku przemysłowego na potrzeby MCIB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Zagospodarowanie terenu łączącego MCIB z „Kinoteatrem Włókniarz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Przebudowa i rozbudowa budynku kinoteatru wraz z przebudową  Sali widowiskow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ki finansowe w 2012r. przeznacza się na wydatki związane z opracowaniem studium wykonalności oraz wnioskiem o dofinansowanie w ramach Regionalnego Programu Operacyjnego Województwa Łódzkiego na lata 2007 – 2013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II. Zadania realizowane </w:t>
        <w:br/>
        <w:t>z udziałem środków pochodzących z Unii Europejskiej – 6.052.634 zł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142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>
          <w:b/>
        </w:rPr>
        <w:t>DZIAŁ 630 – TURYSTYKA</w:t>
        <w:tab/>
        <w:tab/>
        <w:t xml:space="preserve">      </w:t>
        <w:tab/>
        <w:tab/>
        <w:tab/>
        <w:t xml:space="preserve">      </w:t>
        <w:tab/>
        <w:tab/>
        <w:t xml:space="preserve"> 3.159.376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bezpieczenie i adaptacja „Grot Nagórzyckich” w Tomaszowie Mazowieckim </w:t>
        <w:br/>
        <w:t xml:space="preserve">na podziemną trasę turystyczną – 60.000 zł.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Planuje się wykonanie komputerowego skanowania podziemi wyrobiska, jak również zabezpiecza się środki na opłaty związane ze zużyciem energii elektrycznej oraz dozorem obiektu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 xml:space="preserve">2. Budowa parkingu przy Rezerwacie Niebieskie Źródła - elementem ograniczającym presję turystów – 3.099.376 zł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powyższego zadania planuje się realizację zadania na podstawie opracowanej dokumentacji technicznej. Realizacja zadania uwarunkowana jest pozyskaniem środków zewnętrznych a kwota zabezpieczona stanowi udział własny. 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</w:rPr>
        <w:t>DZIAŁ 926 – KULTURA  FIZYCZNA</w:t>
        <w:tab/>
        <w:t xml:space="preserve">      </w:t>
        <w:tab/>
        <w:tab/>
        <w:tab/>
        <w:t xml:space="preserve">      </w:t>
        <w:tab/>
        <w:tab/>
        <w:t xml:space="preserve"> 2.893.258 zł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budowa OSiR w Tomaszowie Mazowieckim – uzupełnienie oferty turystyczno – rekreacyjnej miasta poprzez przebudowę boiska wraz z infrastrukturą – 2.893.258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zabezpieczone zostają na kontynuację projektu zgodnie z zawartą umową </w:t>
        <w:br/>
        <w:t>o dofinansowanie. Planuje się również przygotowanie zaplecza sanitarno – szatniow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19:00Z</dcterms:created>
  <dc:creator>Urzad Miasta</dc:creator>
  <dc:description/>
  <cp:keywords/>
  <dc:language>en-US</dc:language>
  <cp:lastModifiedBy>Elach</cp:lastModifiedBy>
  <cp:lastPrinted>2011-12-12T13:41:00Z</cp:lastPrinted>
  <dcterms:modified xsi:type="dcterms:W3CDTF">2011-12-12T12:41:00Z</dcterms:modified>
  <cp:revision>17</cp:revision>
  <dc:subject/>
  <dc:title>WYDATKI  MAJĄTKOWE -  część opisowa</dc:title>
</cp:coreProperties>
</file>