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CHODY MAJĄTKOWE WŁASNE </w:t>
      </w:r>
    </w:p>
    <w:p>
      <w:pPr>
        <w:pStyle w:val="Tekstpodstawowy2"/>
        <w:spacing w:before="0" w:after="240"/>
        <w:jc w:val="center"/>
        <w:rPr>
          <w:color w:val="000000"/>
          <w:sz w:val="28"/>
        </w:rPr>
      </w:pPr>
      <w:r>
        <w:rPr>
          <w:color w:val="000000"/>
          <w:sz w:val="28"/>
        </w:rPr>
        <w:t>CZĘŚĆ INFORMACYJNA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spacing w:lineRule="auto" w:line="276" w:before="0" w:after="240"/>
        <w:jc w:val="both"/>
        <w:rPr/>
      </w:pPr>
      <w:r>
        <w:rPr>
          <w:color w:val="000000"/>
          <w:sz w:val="24"/>
          <w:szCs w:val="24"/>
        </w:rPr>
        <w:t xml:space="preserve">Zakłada się wpływy z tytułu dochodów majątkowych własnych w wysokości  </w:t>
      </w:r>
      <w:r>
        <w:rPr>
          <w:b/>
          <w:color w:val="000000"/>
          <w:sz w:val="24"/>
          <w:szCs w:val="24"/>
        </w:rPr>
        <w:t>18.864.247 zł</w:t>
      </w:r>
      <w:r>
        <w:rPr>
          <w:color w:val="000000"/>
          <w:sz w:val="24"/>
          <w:szCs w:val="24"/>
        </w:rPr>
        <w:t>, które składają się z następujących pozycji: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600  -  TRANSPORT I ŁĄCZNOŚĆ</w:t>
        <w:tab/>
        <w:t xml:space="preserve">                                               6.104.865  zł</w:t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</w:rPr>
        <w:t>W dziale tym przewiduje się wpływy z tytułu: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</w:rPr>
        <w:t>Pozyskanych środków europejskich w ramach Regionalnego Programu Operacyjnego Województwa Łódzkiego na lata 2007 – 2013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Kompleksowe zagospodarowanie przestrzeni publicznej – „Przebudowa płyty Placu Kościuszki” – 2.497.894,50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Przygotowanie terenów na obszarach objętych rewitalizacją pod realizację nowych inwestycji gospodarczych – 2.577.019,5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Dotacji w ramach Wieloletniego Narodowego Programu Przebudowy Dróg Lokalnych – </w:t>
        <w:br/>
        <w:t>Etap II Bezpieczeństwo – Dostępność – Rozwój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Budowę ulicy Bibliotecznej – 566.945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Dochodów uzyskane w ramach pomocy finansowej ze Starostwa Powiatowego </w:t>
        <w:br/>
        <w:t>w Tomaszowie Mazowieckim w ramach zawartej umowy o Partnerstwie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Budowę ulicy Bibliotecznej – 463.006 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630  -  TURYSTYKA</w:t>
        <w:tab/>
        <w:t xml:space="preserve">                                                                       3.391.829  z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 dziale tym przewiduje się wpływy z tytuł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</w:t>
        <w:tab/>
        <w:t xml:space="preserve">otrzymania dofinansowania ze środków EFRR na realizację projektu pn. „Zabezpieczenie </w:t>
        <w:br/>
        <w:t>i adaptacja wyrobisk Grot Nagórzyckich w Tomaszowie Mazowieckim na podziemną trasę turystyczną – 678.667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dofinansowanie ze środków Programu Operacyjnego Infrastruktura i Środowisko na realizację projektu pn. „Budowa parkingu przy Rezerwacie Niebieskie Źródła – elementem ograniczającym presję turystów” – 2.713.162 zł.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700  -  GOSPODARKA MIESZKANIOWA</w:t>
        <w:tab/>
        <w:tab/>
        <w:t xml:space="preserve">                        7.100.000  zł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W dziale tym przewiduje się wpływy dochodów z zakresu gospodarki gruntami </w:t>
        <w:br/>
        <w:t>i nieruchomościami z tytułu: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opłaty za przekształcenie prawa wieczystego użytkowania w prawo własności - 100.000 zł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wpływy z tytułu odpłatnego nabycia prawa własności oraz prawa użytkowania wieczystego nieruchomości – 7.000.000 zł.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926  -  KULTURA FIZYCZNA                                                                2.267.553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 dziale tym przewiduje się wpływy dochodów z zakresu kultury fizycznej z tytuł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otrzymanego dofinansowania ze środków EFRR na realizację projektu pn. „Rozbudowa Ośrodka Sportu i Rekreacji w Tomaszowie Mazowieckim – uzupełnienie oferty turystyczno rekreacyjnej Miasta poprzez przebudowę boiska o sztucznej nawierzchni wraz </w:t>
        <w:br/>
        <w:t>z infrastrukturą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bskowronska</dc:creator>
  <dc:description/>
  <cp:keywords/>
  <dc:language>en-US</dc:language>
  <cp:lastModifiedBy>Elach</cp:lastModifiedBy>
  <cp:lastPrinted>2011-12-12T13:53:00Z</cp:lastPrinted>
  <dcterms:modified xsi:type="dcterms:W3CDTF">2011-12-12T12:55:00Z</dcterms:modified>
  <cp:revision>31</cp:revision>
  <dc:subject/>
  <dc:title/>
</cp:coreProperties>
</file>