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478.294,40 zł </w:t>
      </w:r>
      <w:r>
        <w:rPr/>
        <w:t xml:space="preserve">oraz zmniejszenia planu o kwotę </w:t>
      </w:r>
      <w:r>
        <w:rPr>
          <w:b/>
        </w:rPr>
        <w:t>398.294,4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     10.239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170 zł następuje w związku z przeniesieniem środków między rozdziałami z planu Wydziału Edukacji do planu Wydziału Rozwoju, Strategii i Promocji Miasta w celu zabezpieczenia środków na realizację bieżących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13</w:t>
      </w:r>
      <w:r>
        <w:rPr/>
        <w:t xml:space="preserve"> – zwiększenie planu o kwotę 1.465 zł następuje w związku z przeniesieniem środków między paragrafami w celu zabezpieczenia środków przeznaczonych na dowożenie uczniów do szkół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enie planu o kwotę 7.424 zł następuje w związku z:</w:t>
      </w:r>
    </w:p>
    <w:p>
      <w:pPr>
        <w:pStyle w:val="Normal"/>
        <w:jc w:val="both"/>
        <w:rPr/>
      </w:pPr>
      <w:r>
        <w:rPr/>
        <w:t>- przeniesieniem środków z Wydziału Inwestycji do planu Przedszkola Nr 3 w wysokości</w:t>
        <w:br/>
        <w:t xml:space="preserve">3.000 zł z przeznaczeniem na wymianę skorodowanych odcinków rur instalacji c.o. wraz </w:t>
        <w:br/>
        <w:t>z demontażem starego naczynia zbiorczego oraz do planu Przedszkola Nr 2  w wysokości 3.000 zł na zakup i montaż wentylatora dachowego,</w:t>
      </w:r>
    </w:p>
    <w:p>
      <w:pPr>
        <w:pStyle w:val="Normal"/>
        <w:jc w:val="both"/>
        <w:rPr/>
      </w:pPr>
      <w:r>
        <w:rPr/>
        <w:t>- przeniesieniem środków między paragrafami w celu prawidłowej realizacji zadań związanych z bieżącą działalnością statutową Wydziału Edukacji – 1.424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ozostałe zmiany w tym dziale dotyczą przeniesień środków między rozdziałami </w:t>
        <w:br/>
        <w:t>i paragrafami w celu prawidłowej realizacji zadań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1 –  Ochrona zdrowia</w:t>
        <w:tab/>
        <w:tab/>
        <w:tab/>
        <w:tab/>
        <w:tab/>
        <w:tab/>
        <w:tab/>
        <w:t xml:space="preserve">      37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154</w:t>
      </w:r>
      <w:r>
        <w:rPr/>
        <w:t xml:space="preserve"> – zwiększenie planu o kwotę 37.000 zł dotyczy przeniesienia środków </w:t>
        <w:br/>
        <w:t xml:space="preserve">z Wydziału Polityki Społecznej do planu MOPS w związku z organizacją </w:t>
        <w:br/>
        <w:t>i przygotowaniem pomieszczeń przeznaczonych na pobyt osób bezdom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2 –  Pomoc społeczna</w:t>
        <w:tab/>
        <w:tab/>
        <w:tab/>
        <w:tab/>
        <w:tab/>
        <w:tab/>
        <w:tab/>
        <w:t xml:space="preserve">    204.36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6</w:t>
      </w:r>
      <w:r>
        <w:rPr/>
        <w:t xml:space="preserve"> – zwiększenie planu o kwotę 80.000 zł następuje zgodnie z decyzją Wojewody Łódzkiego Nr FN-I.3111.2.357.2011 z dnia 30.11.2011r. z przeznaczeniem </w:t>
        <w:br/>
        <w:t xml:space="preserve">na dofinansowanie wypłat zasiłków stałych dla podopiecznych MOPS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ozostałe zmiany w tym dziale dotyczą przeniesień środków miedzy rozdziałami </w:t>
        <w:br/>
        <w:t>i paragrafami w celu prawidłowej realizacji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854 –  Edukacyjna opieka wychowawcza</w:t>
        <w:tab/>
        <w:tab/>
        <w:tab/>
        <w:tab/>
        <w:tab/>
        <w:t xml:space="preserve">   3.529,4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15</w:t>
      </w:r>
      <w:r>
        <w:rPr/>
        <w:t xml:space="preserve"> – zwiększenie planu o kwotę 3.500 zł związane jest z koniecznością zabezpieczenia środków przeznaczonych na wypłatę świadczeń pomocy materialnej dla uczniów z MOP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stałe zmiany w tym dziale dotyczą przeniesień niewykorzystanych środków finansowych z planów jednostek budżetowych do planu Wydziału Edukacji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8 – Różne rozliczenia</w:t>
        <w:tab/>
        <w:tab/>
        <w:tab/>
        <w:tab/>
        <w:tab/>
        <w:tab/>
        <w:tab/>
        <w:t xml:space="preserve">      3.5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75818</w:t>
      </w:r>
      <w:r>
        <w:rPr/>
        <w:t xml:space="preserve"> – dokonuje się częściowego rozdysponowania rezerwy celowej dla jednostek budżetowych w kwocie 3.500 zł z przeznaczeniem na wypłatę świadczeń pomocy materialnej dla uczniów z MOPS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    10.239 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mniejszenie planu o kwotę 9.059 zł wynika z:</w:t>
      </w:r>
    </w:p>
    <w:p>
      <w:pPr>
        <w:pStyle w:val="Normal"/>
        <w:jc w:val="both"/>
        <w:rPr/>
      </w:pPr>
      <w:r>
        <w:rPr/>
        <w:t>- przeniesienia środków z Wydziału Inwestycji z remontów bieżących w placówkach oświatowych do planu jednostek budżetowych – 6.000 zł,</w:t>
      </w:r>
    </w:p>
    <w:p>
      <w:pPr>
        <w:pStyle w:val="Normal"/>
        <w:jc w:val="both"/>
        <w:rPr>
          <w:color w:val="FF0000"/>
        </w:rPr>
      </w:pPr>
      <w:r>
        <w:rPr/>
        <w:t xml:space="preserve">-  przeniesienia środków z planu Wydziału Edukacji do planu Wydziału Rozwoju, Strategii </w:t>
        <w:br/>
        <w:t>i Promocji Miasta w celu zabezpieczenia środków na realizację bieżących zadań związanych działalnością statutową - 170 zł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  <w:t>Pozostałe zmiany w tym dziale dotyczą przeniesień środków między paragrafami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851 –  Ochrona zdrowia</w:t>
        <w:tab/>
        <w:tab/>
        <w:tab/>
        <w:tab/>
        <w:tab/>
        <w:tab/>
        <w:tab/>
        <w:t xml:space="preserve">      37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154</w:t>
      </w:r>
      <w:r>
        <w:rPr/>
        <w:t xml:space="preserve"> – zmniejszenie planu o kwotę 37.000 zł dotyczy przeniesienia środków </w:t>
        <w:br/>
        <w:t>z Wydziału Polityki Społecznej do planu MOPS celem zabezpieczenia realizacji zadania polegającego na organizacji i przygotowaniu pomieszczeń przeznaczonych na pobyt osób bezdomny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rgrzegorzewska</cp:lastModifiedBy>
  <cp:lastPrinted>2011-12-13T14:40:00Z</cp:lastPrinted>
  <dcterms:modified xsi:type="dcterms:W3CDTF">2011-12-13T13:43:00Z</dcterms:modified>
  <cp:revision>42</cp:revision>
  <dc:subject/>
  <dc:title>Zarządzenie     Nr      /2007</dc:title>
</cp:coreProperties>
</file>