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2</w:t>
      </w:r>
    </w:p>
    <w:p>
      <w:pPr>
        <w:pStyle w:val="Normal"/>
        <w:spacing w:lineRule="auto" w:line="360"/>
        <w:jc w:val="center"/>
        <w:rPr/>
      </w:pPr>
      <w:r>
        <w:rPr/>
        <w:t>Wykaz przedsięwzięć do Wieloletniej Prognozy Finansowej na lata 2012 – 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a inwestycyjne realizowane ze środków własnych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Dokumentacja na budowę ulicy Działkow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mniejsza się środki finansowe o kwotę 20 000 zł w roku 2011 oraz o kwotę 53 000 zł w roku 2012, stanowiące oszczędność po podpisaniu umowy na realizację zadania. Termin rozpoczęcia zadania </w:t>
        <w:br/>
        <w:t>– 2011 r. a opracowania i rozliczenia - 2012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Zmniejsza się limit wydatków w roku 2011, w wyniku końcowych rozliczeń zadań inwestycyjnych. Wykonano pełen zakres przewidziany do realiz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udowa ulicy Kalinow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udowa ulic: Bezdomnej, Kanonierów, Sobieskiego i Chodkiewicz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udowa ulic w osiedlu „Rolandówka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anie instalacji c.w.u. i z.w.u. w Szkole Podstawowej Nr 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udowa boiska wielofunkcyjnego wraz z bieżnią na terenie Gimnazjum Nr 7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budowa dachu budynku Muzeu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budowa kortów na terenie OSiR przy ul. Nowowiejskiej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Zadanie pn.: Budowa ulic: Skłodowskiej, Narewskiego i Chrobrego zostało przesunięte </w:t>
        <w:br/>
        <w:t xml:space="preserve">do realizacji na lata 2012 – 2014, w tym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12 – 500 000 z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13 – 2 000 000 z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14 – 2 600 0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Zagospodarowanie terenu przyległego do Grot Nagórzycki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związku z podpisaniem umowy na opracowanie dokumentacji z terminem zakończenia w roku 2012 zmniejsza się środki o kwotę 290 500 zł. Na rok 2012 zaplanowano 830 000 zł na zakończenie opracowania dokumentacji oraz realizację zadani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Pozostałe zadania ujęte w załączniku, które nie zostały dotychczas rozpoczęte zostają przesunięte do realizacji na lata 2015 – 2017 w związku z przystąpieniem do realizacji zadań wynikających z Lokalnego Programu Rewitalizacji na które Miasto otrzymało dofinansowanie ze środków UE w ramach Regionalnego Programu Operacyjnego Województwa Łódzkiego </w:t>
        <w:br/>
        <w:t>na lata 2007 – 2013.</w:t>
      </w:r>
    </w:p>
    <w:sectPr>
      <w:footerReference w:type="default" r:id="rId2"/>
      <w:type w:val="nextPage"/>
      <w:pgSz w:w="11906" w:h="16838"/>
      <w:pgMar w:left="72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rebuchet MS" w:hAnsi="Trebuchet MS" w:cs="Trebuchet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rebuchet MS" w:hAnsi="Trebuchet MS" w:cs="Trebuchet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51:00Z</dcterms:created>
  <dc:creator>Leszek</dc:creator>
  <dc:description/>
  <cp:keywords/>
  <dc:language>en-US</dc:language>
  <cp:lastModifiedBy>rgrzegorzewska</cp:lastModifiedBy>
  <cp:lastPrinted>2011-11-22T14:06:00Z</cp:lastPrinted>
  <dcterms:modified xsi:type="dcterms:W3CDTF">2011-11-23T10:28:00Z</dcterms:modified>
  <cp:revision>9</cp:revision>
  <dc:subject/>
  <dc:title>Tomaszów Maz</dc:title>
</cp:coreProperties>
</file>