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DATKI BIEŻĄCE NA ZADANIA WŁASN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1.389.068,30 zł </w:t>
      </w:r>
      <w:r>
        <w:rPr/>
        <w:t xml:space="preserve">oraz zmniejszenia o kwotę </w:t>
      </w:r>
      <w:r>
        <w:rPr>
          <w:b/>
        </w:rPr>
        <w:t>1.015.172,67 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600 – TRANSPORT I ŁĄCZNOŚĆ</w:t>
        <w:tab/>
        <w:t xml:space="preserve"> 278.46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04</w:t>
      </w:r>
      <w:r>
        <w:rPr/>
        <w:t xml:space="preserve"> – zwiększa się plan finansowy o kwotę 278.460 zł z przeznaczeniem </w:t>
        <w:br/>
        <w:t>na  lokalny transport zbiorowy w postaci dotacji przedmiotowej dla MZK w formie dopłaty do 2.100.000 wozokilometrów w wysokości 2,21 zł brutto do jednego wozokilometra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00 – GOSPODARKA MIESZKANIOWA 5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95</w:t>
      </w:r>
      <w:r>
        <w:rPr/>
        <w:t xml:space="preserve"> – zwiększenie planu finansowego o kwotę 5.000 zł następuje w związku z koniecznością zabezpieczenia środków finansowych na zakup energii elektrycznej i cieplnej w budynku przy Św. Antoniego 5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 15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większenie planu finansowego o kwotę 15.000 zł dotyczy przeniesienia środków finansowych z wydatków majątkowych na wydatki bieżące z przeznaczeniem </w:t>
        <w:br/>
        <w:t>na zakup oprogramowań dla potrzeb Biura Architekta Miasta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4 – BEZPIECZEŃSTWO PUBLICZNE I OCHRONA P.POŻ. 4.161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414</w:t>
      </w:r>
      <w:r>
        <w:rPr/>
        <w:t xml:space="preserve"> – zwiększenie planu o kwotę 4.161 zł następuje z przeznaczeniem na zakup niezbędnego sprzętu w celu doposażenia obrony cywilnej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6 – DOCHODY OD OSÓB  PRAWNYCH, OD OSÓB FIZYCZNYCH I OD INNYCH JEDNOSTEK NIEPOSIADAJĄCYCH OSOBOWOŚCI PRAWNEJ ORAZ WYDATKI ZWIĄZANE Z ICH POBOREM 2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47</w:t>
      </w:r>
      <w:r>
        <w:rPr/>
        <w:t xml:space="preserve"> – zwiększenie planu finansowego o kwotę 2.000 zł spowodowane jest wysokością opłat ponoszonych z tytułu transportu gotówki oraz opłat bank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Dział 757 – OBSŁUGA DŁUGU PUBLICZNEGO 110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702</w:t>
      </w:r>
      <w:r>
        <w:rPr/>
        <w:t xml:space="preserve"> – zwiększenie planu finansowego o kwotę 110.000 zł dokonuje się celem zabezpieczenia środków na spłatę odsetek z tytułu zaciągniętych kredytów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405.686,7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enie planu o kwotę 149.590,84 zł wynika z :</w:t>
      </w:r>
    </w:p>
    <w:p>
      <w:pPr>
        <w:pStyle w:val="Normal"/>
        <w:jc w:val="both"/>
        <w:rPr/>
      </w:pPr>
      <w:r>
        <w:rPr/>
        <w:t>- konieczności zabezpieczenia środków na uzupełnienie wydatków na wynagrodzenia i składki od nich naliczane dla pracowników oraz bieżącą działalność w szkołach podstawowych – 124.310,84 zł,</w:t>
      </w:r>
    </w:p>
    <w:p>
      <w:pPr>
        <w:pStyle w:val="Normal"/>
        <w:jc w:val="both"/>
        <w:rPr/>
      </w:pPr>
      <w:r>
        <w:rPr/>
        <w:t xml:space="preserve">- przyznanych przez Łódzkiego Kuratora Oświaty nagród za osiągnięcia dla nauczycieli – 25.280 zł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03</w:t>
      </w:r>
      <w:r>
        <w:rPr/>
        <w:t xml:space="preserve"> – zwiększenie planu o kwotę 905 zł wynika z dokonanej konieczności zabezpieczenia środków na uzupełnienie wydatków na wynagrodzenia i składki od nich naliczane dla pracowników w oddziałach przedszkoln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enie planu o kwotę 86.869 zł wynika z :</w:t>
      </w:r>
    </w:p>
    <w:p>
      <w:pPr>
        <w:pStyle w:val="Normal"/>
        <w:jc w:val="both"/>
        <w:rPr/>
      </w:pPr>
      <w:r>
        <w:rPr/>
        <w:t xml:space="preserve">- konieczności zabezpieczenia środków na uzupełnienie wydatków na wynagrodzenia i składki od nich naliczane dla pracowników oraz bieżącą działalność w placówkach przedszkolnych – 68.904 zł, </w:t>
      </w:r>
    </w:p>
    <w:p>
      <w:pPr>
        <w:pStyle w:val="Normal"/>
        <w:jc w:val="both"/>
        <w:rPr/>
      </w:pPr>
      <w:r>
        <w:rPr/>
        <w:t>- przyznanego odszkodowania za uszkodzone mienie dla P Nr 8 – 2.615 zł,</w:t>
      </w:r>
    </w:p>
    <w:p>
      <w:pPr>
        <w:pStyle w:val="Normal"/>
        <w:jc w:val="both"/>
        <w:rPr/>
      </w:pPr>
      <w:r>
        <w:rPr/>
        <w:t xml:space="preserve">- refundacji kosztów kształcenia młodocianych pracowników, powyższe środki przeznacza </w:t>
        <w:br/>
        <w:t>się na doposażenie placówki – 9.030 zł,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 xml:space="preserve">- przyznanej przez Łódzkiego Kuratora Oświaty nagrody oraz składek od niej naliczanych </w:t>
        <w:br/>
        <w:t>dla nauczyciela – 6.32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enie planu o kwotę 124.631,86 zł wynika z 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  <w:tab/>
        <w:t>konieczności zabezpieczenia środków na dotację podmiotową dla Gimnazjum dla Dorosłych s. c. „Komed”, co spowodowane jest niedoszacowaniem planu z uwagi na późny nabór słuchaczy – 79.787 zł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-</w:t>
        <w:tab/>
        <w:t>konieczności zabezpieczenia środków na uzupełnienie wydatków na wynagrodzenia i składki od nich naliczane dla pracowników oraz bieżącą działalność w gimnazjach – 43.844,86 zł,</w:t>
      </w:r>
    </w:p>
    <w:p>
      <w:pPr>
        <w:pStyle w:val="Normal"/>
        <w:jc w:val="both"/>
        <w:rPr/>
      </w:pPr>
      <w:r>
        <w:rPr/>
        <w:t xml:space="preserve">- przeniesienia środków między działami w celu dostosowania planu do obowiązującej klasyfikacji budżetowej w związku z prawidłową realizacją w ramach wydatków bieżących zadania pn. „Budowa boiska wielofunkcyjnego z bieżnią na terenie Gimnazjum Nr 7 przy </w:t>
        <w:br/>
        <w:t>ul. Św. Antoniego 43/45 w Tomaszowie Maz.” - 1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większenie planu o kwotę 15.626 zł wynika z:</w:t>
      </w:r>
    </w:p>
    <w:p>
      <w:pPr>
        <w:pStyle w:val="Normal"/>
        <w:jc w:val="both"/>
        <w:rPr/>
      </w:pPr>
      <w:r>
        <w:rPr/>
        <w:t>- refundacji kosztów kształcenia młodocianego pracownika, środki przeznacza się na zakup drzwi do stołówki szkolnej – 4.848 zł,</w:t>
      </w:r>
    </w:p>
    <w:p>
      <w:pPr>
        <w:pStyle w:val="Normal"/>
        <w:jc w:val="both"/>
        <w:rPr/>
      </w:pPr>
      <w:r>
        <w:rPr/>
        <w:t>- konieczności zabezpieczenia środków na uzupełnienie wydatków na wynagrodzenia i składki od nich naliczane dla pracowników oraz bieżącą działalność w stołówkach szkolnych – 10.778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28.064 zł z przeznaczeniem na:</w:t>
      </w:r>
    </w:p>
    <w:p>
      <w:pPr>
        <w:pStyle w:val="Normal"/>
        <w:jc w:val="both"/>
        <w:rPr/>
      </w:pPr>
      <w:r>
        <w:rPr/>
        <w:t xml:space="preserve">- wypłatę przyznanej przez Ministra Edukacji Narodowej nagrody oraz składek od nich naliczanych dla nauczyciela – 8.064 zł, </w:t>
      </w:r>
    </w:p>
    <w:p>
      <w:pPr>
        <w:pStyle w:val="Normal"/>
        <w:jc w:val="both"/>
        <w:rPr/>
      </w:pPr>
      <w:r>
        <w:rPr/>
        <w:t xml:space="preserve">- uzupełnienie wydatków na wynagrodzenia i składki od nich naliczane dla pracowników </w:t>
        <w:br/>
        <w:t>na pływalni przy ZS Nr 4 – 20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1 – OCHRONA ZDROWIA 101.238,54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większenie planu o kwotę 57.638,54 zł przeznacza się na realizację zadań ujętych w Miejskim Programie Rozwiązywania Problemów Alkoholowych oraz Integracji Społecznej Osób Uzależnionych i Ich Bliskich</w:t>
      </w:r>
      <w:r>
        <w:rPr>
          <w:color w:val="FF0000"/>
        </w:rPr>
        <w:t>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Rozdział 85195</w:t>
      </w:r>
      <w:r>
        <w:rPr/>
        <w:t xml:space="preserve"> – zwiększenie planu o kwotę 43.600 zł wynika z zabezpieczenia środków </w:t>
        <w:br/>
        <w:t>na uzupełnienie wydatków na wynagrodzenia oraz składki od nich naliczane dla pracowników ORDN a także na wydatki związane z jego bieżącą działalnością statutową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 340.51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enie planu o kwotę 340.510 zł wynika z konieczności zabezpieczenia środków na zasiłki celowe dla podopiecznych MOPS oraz na opłacenie pobytu pensjonariuszy w Domach Pomocy Społecznej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53 – POZOSTAŁE ZADANIA W ZAKRESIE POLITYKI SPOŁ. 22.165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zwiększenie planu o kwotę 22.165 zł wynika z zabezpieczenia środków </w:t>
        <w:br/>
        <w:t xml:space="preserve">na uzupełnienie wydatków na wynagrodzenia oraz składki od nich naliczane dla pracowników a także na wydatki związane z bieżącą działalnością statutową w Samorządowym </w:t>
        <w:br/>
        <w:t xml:space="preserve">Żłobku Nr 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4 – EDUKACYJNA  OPIEKA  WYCHOWAWCZA 93.880,06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01</w:t>
      </w:r>
      <w:r>
        <w:rPr/>
        <w:t xml:space="preserve"> – zwiększenie planu o kwotę 11.464 zł wynika z zabezpieczenia środków </w:t>
        <w:br/>
        <w:t xml:space="preserve">na uzupełnienie wydatków na wynagrodzenia oraz składki od nich naliczane dla pracowników a także na wydatki związane z bieżącą działalnością statutową w świetlicach szkolnych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u w:val="single"/>
        </w:rPr>
        <w:t>Rozdział 85415</w:t>
      </w:r>
      <w:r>
        <w:rPr/>
        <w:t xml:space="preserve"> – zwiększenie planu o kwotę 82.416,06 zł następuje w związku </w:t>
        <w:br/>
        <w:t xml:space="preserve">z koniecznością zabezpieczenia udziału własnego przeznaczonego na świadczenia pomocy materialnej dla uczniów w formie stypendiów socjalnych wypłacanych przez MOPS  </w:t>
        <w:br/>
        <w:t xml:space="preserve">w wysokości 81.824 zł, natomiast kwota 592,06 zł dotyczy przeniesień środków między paragrafami.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KOMUNALNA I OCHRONA ŚRODOWISKA 5.00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Rozdział 90095 </w:t>
      </w:r>
      <w:r>
        <w:rPr/>
        <w:t xml:space="preserve">– zwiększenie planu finansowego o kwotę 5.000 zł wynika z konieczności zabezpieczenia środków na zakup energii elektrycznej oraz wody i odprowadzenia ścieków </w:t>
        <w:br/>
        <w:t>na Targowisku Miejskim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>Dział 921 – KULTURA I OCHRONA DZIEDZICTWA NAROD. 5.967 zł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zwiększa się plan finansowy o kwotę 5.967 zł z przeznaczeniem na bieżącą działalność Wydziału Kultury, Sportu i Rekreacji w związku z aktualizacją harmonogramu imprez kultural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ział 010 – TRANSPORT I ŁĄCZNOŚĆ</w:t>
        <w:tab/>
        <w:t xml:space="preserve"> 3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01030</w:t>
      </w:r>
      <w:r>
        <w:rPr/>
        <w:t xml:space="preserve"> – zmniejszenie planu finansowego o kwotę 300 zł następuje w związku </w:t>
        <w:br/>
        <w:t>z mniejszymi niż pierwotnie planowano środkami na realizację zadań statutowych związanych z finansowaniem działalności Izby Rolniczej Województwa Łódzkiego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600 – TRANSPORT I ŁĄCZNOŚĆ</w:t>
        <w:tab/>
        <w:t xml:space="preserve"> 1.5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mniejszenie planu finansowego o kwotę 1.500 zł związane jest </w:t>
        <w:br/>
        <w:t>ze zmniejszeniem środków w wydatkach bieżących w Wydziale Inwestycj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0 – ADMINISTRACJA PUBLICZNA 124.167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mniejszenie planu finansowego o kwotę 100.000 zł następuje w związku </w:t>
        <w:br/>
        <w:t xml:space="preserve">z mniejszą niż pierwotnie planowano ilością wypłaconych odpraw emerytalnych </w:t>
        <w:br/>
        <w:t xml:space="preserve">dla pracowników Urzędu Miasta.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mniejszenie planu o kwotę 23.167 zł następuje w związku z :</w:t>
      </w:r>
    </w:p>
    <w:p>
      <w:pPr>
        <w:pStyle w:val="Normal"/>
        <w:jc w:val="both"/>
        <w:rPr/>
      </w:pPr>
      <w:r>
        <w:rPr/>
        <w:t>- aktualizacji harmonogramu imprez kulturalnych organizowanych przez Wydział Kultury, Sportu i Rekreacji – 5.967 zł,</w:t>
      </w:r>
    </w:p>
    <w:p>
      <w:pPr>
        <w:pStyle w:val="Normal"/>
        <w:jc w:val="both"/>
        <w:rPr/>
      </w:pPr>
      <w:r>
        <w:rPr/>
        <w:t xml:space="preserve">- dostosowania planu finansowego do faktycznie poniesionych wydatków związanych </w:t>
        <w:br/>
        <w:t xml:space="preserve">z organizacją XVI Festiwalu „A może byśmy tak … do Tomaszowa” – 17.2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095</w:t>
      </w:r>
      <w:r>
        <w:rPr/>
        <w:t xml:space="preserve"> – zmniejszenie planu o kwotę 1.000 zł następuje w wyniku przeniesienia środków między działami w celu dostosowania planu do obowiązującej klasyfikacji budżetowej w związku z prawidłową realizacją w ramach wydatków bieżących zadania pn. „Budowa boiska wielofunkcyjnego z bieżnią na terenie Gimnazjum Nr 7 przy </w:t>
        <w:br/>
        <w:t>ul. Św. Antoniego 43/45 w Tomaszowie Maz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754 – BEZPIECZEŃSTWO PUBLICZNE I OCHRONA P.POŻ. 4.06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414</w:t>
      </w:r>
      <w:r>
        <w:rPr/>
        <w:t xml:space="preserve"> – zmniejszenie planu o kwotę 4.060 zł następuje w związku z przeniesieniem środków między paragrafami w celu prawidłowej realizacji zadań w tym rozdzia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7 – OBSLUGA DŁUGU PUBLICZNEGO 162.38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704</w:t>
      </w:r>
      <w:r>
        <w:rPr/>
        <w:t xml:space="preserve"> – zmniejszenie planu o kwotę 162.380 zł następuje w związku </w:t>
        <w:br/>
        <w:t>z częściowym rozdysponowaniem rezerwy celowej na poręczenia dla TTB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758 – RÓŻNE ROZLICZENIA 262.239,07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818</w:t>
      </w:r>
      <w:r>
        <w:rPr/>
        <w:t xml:space="preserve"> – zmniejszenie planu rezerw celowych o kwotę ogółem 262.239,07 zł, dotyczy:</w:t>
      </w:r>
    </w:p>
    <w:p>
      <w:pPr>
        <w:pStyle w:val="Normal"/>
        <w:jc w:val="both"/>
        <w:rPr/>
      </w:pPr>
      <w:r>
        <w:rPr/>
        <w:t>- rezerwy celowej dla jednostek budżetowych – 33.779,07 zł,</w:t>
      </w:r>
    </w:p>
    <w:p>
      <w:pPr>
        <w:pStyle w:val="Normal"/>
        <w:jc w:val="both"/>
        <w:rPr/>
      </w:pPr>
      <w:r>
        <w:rPr/>
        <w:t xml:space="preserve">- rezerwy na zarządzanie kryzysowe – 228.460 zł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01 – OŚWIATA I WYCHOWANIE 129.615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mniejszenie planu o kwotę 54.077 zł następuje z uwagi na potrzebę dostosowania planu finansowego do prawidłowej realizacji zadań w szkołach podstaw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03</w:t>
      </w:r>
      <w:r>
        <w:rPr/>
        <w:t xml:space="preserve"> – zmniejszenie planu o kwotę 3.382 zł następuje z uwagi na potrzebę dostosowania planu finansowego do prawidłowej realizacji zadań w w przedszkola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mniejszenie planu o kwotę 2.300 zł następuje z uwagi na potrzebę dostosowania planu finansowego do prawidłowej realizacji zadań w stołówkach szkolnych, znajdujących się w jednostkach oświatow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mniejszenie planu o kwotę 68.413 zł następuje z uwagi na potrzebę dostosowania planu finansowego do prawidłowej realizacji zadań w gimnazjac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mniejszenie planu o kwotę 1.443 zł następuje z uwagi na potrzebę dostosowania planu finansowego do prawidłowej realizacji zadań w stołówkach szkolnych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1 – OCHRONA ZDROWIA 267,54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154</w:t>
      </w:r>
      <w:r>
        <w:rPr/>
        <w:t xml:space="preserve"> – zmniejszenie planu o kwotę 267,54 zł wynika z niewykorzystania środków na organizację wypoczynku letniego realizowanego w szkołach podstawowych, gimnazjach oraz zespołach szkół. Niewykorzystane środki zostały zwrócone na konto Urzędu Miast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2 - POMOC SPOLECZNA 264.510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85213</w:t>
      </w:r>
      <w:r>
        <w:rPr/>
        <w:t xml:space="preserve"> – zmniejszenie planu o kwotę 42.742 zł następuje z uwagi na potrzebę dostosowania planu finansowego do prawidłowej realizacji zadań przez MOPS tj. niższych wydatków na opłacenie składek zdrowotnych za osoby pobierające zasiłki stałe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6</w:t>
      </w:r>
      <w:r>
        <w:rPr/>
        <w:t xml:space="preserve"> – zmniejszenie planu o kwotę 221.768 zł następuje z uwagi na </w:t>
      </w:r>
      <w:r>
        <w:rPr>
          <w:color w:val="FF0000"/>
        </w:rPr>
        <w:t xml:space="preserve"> </w:t>
      </w:r>
      <w:r>
        <w:rPr/>
        <w:t xml:space="preserve">potrzebę dostosowania planu finansowego do prawidłowej realizacji zadań przez MOPS tj. niższych wydatków na wypłatę zasiłków stałych dla podopiecznych Ośrodk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Dział 854 – EDUKACYJNA OPIEKA WYCHOWAWCZA 6.134,06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01</w:t>
      </w:r>
      <w:r>
        <w:rPr/>
        <w:t xml:space="preserve"> – zmniejszenie planu o kwotę 5.542 zł  następuje z uwagi na potrzebę dostosowania planu finansowego do prawidłowej realizacji zadań w świetlicach szkolnych, znajdujących się w jednostkach oświatowych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u w:val="single"/>
        </w:rPr>
        <w:t>Rozdział 85415</w:t>
      </w:r>
      <w:r>
        <w:rPr/>
        <w:t xml:space="preserve"> – zmniejszenie planu o kwotę 592,06 zł następuje z uwagi na niższe wydatki na zakup podręczników dla uczniów w ramach zadania „Wyprawka szkolna” realizowanych przez jednostki oświatowe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900 – GOSPODARKA KOMUNALNA I OCHRONA ŚRODOWISKA 10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0095</w:t>
      </w:r>
      <w:r>
        <w:rPr/>
        <w:t xml:space="preserve"> – zmniejszenie planu o kwotę 10.000 zł spowodowane jest zmniejszoną ilością wywożonych nieczystości stałych na Targowisku Miejskim w związku z prowadzoną selekcją odpadów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921 – KULTURA I OCHRONA DZIEDZICTWA NARODOWEGO 50.000 zł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92195</w:t>
      </w:r>
      <w:r>
        <w:rPr/>
        <w:t xml:space="preserve"> – rozwiązuje się rezerwę celową dla instytucji kultury w  kwocie 50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8:00Z</dcterms:created>
  <dc:creator>bskowronska</dc:creator>
  <dc:description/>
  <cp:keywords/>
  <dc:language>en-US</dc:language>
  <cp:lastModifiedBy>rgrzegorzewska</cp:lastModifiedBy>
  <cp:lastPrinted>2011-11-23T10:02:00Z</cp:lastPrinted>
  <dcterms:modified xsi:type="dcterms:W3CDTF">2011-11-23T09:05:00Z</dcterms:modified>
  <cp:revision>32</cp:revision>
  <dc:subject/>
  <dc:title>Zarządzenie     Nr      /2007</dc:title>
</cp:coreProperties>
</file>