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 plan wydatków majątkowych  własnych o kwotę </w:t>
      </w:r>
      <w:r>
        <w:rPr>
          <w:b/>
          <w:sz w:val="24"/>
          <w:szCs w:val="24"/>
        </w:rPr>
        <w:t xml:space="preserve">  327.000  zł</w:t>
      </w:r>
      <w:r>
        <w:rPr>
          <w:sz w:val="24"/>
          <w:szCs w:val="24"/>
        </w:rPr>
        <w:t xml:space="preserve">  oraz zmniejsza </w:t>
        <w:br/>
        <w:t xml:space="preserve">o kwotę </w:t>
      </w:r>
      <w:r>
        <w:rPr>
          <w:b/>
          <w:sz w:val="24"/>
          <w:szCs w:val="24"/>
        </w:rPr>
        <w:t>3.151.421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w i ę k s z e n i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600 – TRANSPORT  I  ŁĄCZNOŚĆ 234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dokonuje się przesunięcia środków w wysokości 234.000 zł pomiędzy paragrafami  w związku z podpisaniem umów z Województwem Łódzkim o dofinansowanie projektów pn.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„Kompleksowe zagospodarowanie przestrzeni publicznej. Przebudowa płyty Placu Kościuszki”</w:t>
      </w:r>
      <w:r>
        <w:rPr>
          <w:sz w:val="24"/>
          <w:szCs w:val="24"/>
        </w:rPr>
        <w:t xml:space="preserve"> – (+,-) 7.000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„Przygotowanie terenów na obszarach objętych rewitalizacją pod realizację nowych inwestycji gospodarczych”</w:t>
      </w:r>
      <w:r>
        <w:rPr>
          <w:sz w:val="24"/>
          <w:szCs w:val="24"/>
        </w:rPr>
        <w:t xml:space="preserve"> (+,-)  227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podpisanymi umowami z zaplanowanych środków zostają wyodrębnione wydatki niekwalifikowane, wydatki kwalifikowane tj. dofinansowanie stanowiące  85%  planu oraz 15% udział własny w ramach środków kwalifikow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801– OŚWIATA  I  WYCHOWANIE 63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48</w:t>
      </w:r>
      <w:r>
        <w:rPr>
          <w:sz w:val="24"/>
          <w:szCs w:val="24"/>
        </w:rPr>
        <w:t xml:space="preserve"> – wprowadza się środki w  wysokości 14.000 zł z przeznaczeniem na zakup kotła warzelnego do kuchni w Szkole Podstawowej Nr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wprowadza się  środki w wysokości 49.000 zł do planu Zespołu Szkół Nr 4 z przeznaczeniem na zapłatę za roboty wykonane przy budowie basenu  przy ZS Nr 4, zgodnie z ugodą sądow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926 – KULTURA  FIZYCZNA  30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– po dokonaniu weryfikacji harmonogramu rzeczowo-finansowego zwiększa się środki    o kwotę 30.000 zł z przeznaczeniem na realizację zadania </w:t>
      </w:r>
      <w:r>
        <w:rPr>
          <w:b/>
          <w:sz w:val="24"/>
          <w:szCs w:val="24"/>
        </w:rPr>
        <w:t xml:space="preserve">„Rozbudowa OSiR </w:t>
        <w:br/>
        <w:t>w Tomaszowie Mazowieckim – uzupełnienie oferty turystyczno – rekreacyjnej miasta poprzez przebudowę boiska o sztucznej nawierzchni wraz z infrastrukturą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m n i e j s z e n i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600 – TRANSPORT  I  ŁĄCZNOŚĆ  710.536 zł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4</w:t>
      </w:r>
      <w:r>
        <w:rPr>
          <w:sz w:val="24"/>
          <w:szCs w:val="24"/>
        </w:rPr>
        <w:t xml:space="preserve"> – zmniejsza się plan na zadaniu  pn.: </w:t>
      </w:r>
      <w:r>
        <w:rPr>
          <w:b/>
          <w:sz w:val="24"/>
          <w:szCs w:val="24"/>
        </w:rPr>
        <w:t xml:space="preserve">„Rozbudowa ulicy Jana Pawła II </w:t>
        <w:br/>
        <w:t>w Tomaszowie Mazowieckim na odcinku od ulicy Słowackiego do ulicy Podleśnej”</w:t>
      </w:r>
      <w:r>
        <w:rPr>
          <w:sz w:val="24"/>
          <w:szCs w:val="24"/>
        </w:rPr>
        <w:t xml:space="preserve"> </w:t>
        <w:br/>
        <w:t>o kwotę  75.728 zł z uwagi na zmniejszone koszty wykonania tego zadani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plan w łącznej kwocie 634.808 zł na zadaniach:</w:t>
      </w:r>
    </w:p>
    <w:p>
      <w:pPr>
        <w:pStyle w:val="Normal"/>
        <w:jc w:val="both"/>
        <w:rPr/>
      </w:pPr>
      <w:r>
        <w:rPr>
          <w:sz w:val="24"/>
          <w:szCs w:val="24"/>
        </w:rPr>
        <w:t>- „</w:t>
      </w:r>
      <w:r>
        <w:rPr>
          <w:b/>
          <w:sz w:val="24"/>
          <w:szCs w:val="24"/>
        </w:rPr>
        <w:t xml:space="preserve">Dokumentacja na budowę ulicy Działkowej” - </w:t>
      </w:r>
      <w:r>
        <w:rPr>
          <w:sz w:val="24"/>
          <w:szCs w:val="24"/>
        </w:rPr>
        <w:t>zmniejsza się środki finansowe o kwotę 20.000 zł, stanowiącą oszczędność po podpisaniu umowy na realizację zadania. Termin opracowania i rozliczenia przypada w 2012 r.</w:t>
      </w:r>
    </w:p>
    <w:p>
      <w:pPr>
        <w:pStyle w:val="Normal"/>
        <w:jc w:val="both"/>
        <w:rPr/>
      </w:pPr>
      <w:r>
        <w:rPr>
          <w:sz w:val="24"/>
          <w:szCs w:val="24"/>
        </w:rPr>
        <w:t>- „</w:t>
      </w:r>
      <w:r>
        <w:rPr>
          <w:b/>
          <w:sz w:val="24"/>
          <w:szCs w:val="24"/>
        </w:rPr>
        <w:t>Budowa ulicy Kalinowej” - z</w:t>
      </w:r>
      <w:r>
        <w:rPr>
          <w:sz w:val="24"/>
          <w:szCs w:val="24"/>
        </w:rPr>
        <w:t>mniejsza się środki o kwotę 35.291 zł stanowiącą oszczędność po zakończeniu zadania. Zadanie zostało zrealizowane w pełnym zakresie.</w:t>
      </w:r>
    </w:p>
    <w:p>
      <w:pPr>
        <w:pStyle w:val="Normal"/>
        <w:jc w:val="both"/>
        <w:rPr/>
      </w:pPr>
      <w:r>
        <w:rPr>
          <w:sz w:val="24"/>
          <w:szCs w:val="24"/>
        </w:rPr>
        <w:t>- „</w:t>
      </w:r>
      <w:r>
        <w:rPr>
          <w:b/>
          <w:sz w:val="24"/>
          <w:szCs w:val="24"/>
        </w:rPr>
        <w:t>Budowa ulic: Bezdomnej, Kanonierów, Sobieskiego i Chodkiewicza” - z</w:t>
      </w:r>
      <w:r>
        <w:rPr>
          <w:sz w:val="24"/>
          <w:szCs w:val="24"/>
        </w:rPr>
        <w:t>mniejsza się środki o kwotę 772 zł stanowiącą oszczędność po zakończeniu zadania. Zadanie zostało zrealizowane w pełnym zakres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Budowa ul. w osiedlu „Rolandówka” - z</w:t>
      </w:r>
      <w:r>
        <w:rPr>
          <w:sz w:val="24"/>
          <w:szCs w:val="24"/>
        </w:rPr>
        <w:t>mniejsza się środki finansowe o kwotę 12.945 zł stanowiącą oszczędność po zakończeniu zadania. Zadanie zostało zrealizowane w pełnym zakres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Budowa ulic: Skłodowskiej, Narewskiego i Chrobrego - </w:t>
      </w:r>
      <w:r>
        <w:rPr>
          <w:sz w:val="24"/>
          <w:szCs w:val="24"/>
        </w:rPr>
        <w:t xml:space="preserve">zmniejsza się środki finansowe </w:t>
        <w:br/>
        <w:t>o kwotę 310.000 zł w związku z brakiem realizacji przedmiotowego zadania w roku bieżący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Budowa ul. Chopina - </w:t>
      </w:r>
      <w:r>
        <w:rPr>
          <w:sz w:val="24"/>
          <w:szCs w:val="24"/>
        </w:rPr>
        <w:t>w związku z brakiem realizacji przedmiotowego zadania w roku bieżącym zmniejsza się środki finansowe o kwotę 20.000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 xml:space="preserve">Przebudowa ulic: Polnej, Szkolnej, Żwirki i Wigury oraz Bohaterów Getta Warszawskiego” - </w:t>
      </w:r>
      <w:r>
        <w:rPr>
          <w:sz w:val="24"/>
          <w:szCs w:val="24"/>
        </w:rPr>
        <w:t>zmniejsza się środki finansowe o kwotę 1.800 zł stanowiącą oszczędność w planie po opracowywaniu kompleksowej dokumentacji technicznej na przebudowę ww. ulic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zmniejszenia na zadaniach - </w:t>
      </w:r>
      <w:r>
        <w:rPr>
          <w:b/>
          <w:sz w:val="24"/>
          <w:szCs w:val="24"/>
        </w:rPr>
        <w:t>„Kompleksowe zagospodarowanie przestrzeni publicznej. Przebudowa płyty Placu Kościuszki”</w:t>
      </w:r>
      <w:r>
        <w:rPr>
          <w:sz w:val="24"/>
          <w:szCs w:val="24"/>
        </w:rPr>
        <w:t xml:space="preserve"> – (+,-) 7.000 zł oraz  </w:t>
      </w:r>
      <w:r>
        <w:rPr>
          <w:b/>
          <w:sz w:val="24"/>
          <w:szCs w:val="24"/>
        </w:rPr>
        <w:t>„Przygotowanie terenów na obszarach objętych rewitalizacją pod realizację nowych inwestycji gospodarczych”</w:t>
      </w:r>
      <w:r>
        <w:rPr>
          <w:sz w:val="24"/>
          <w:szCs w:val="24"/>
        </w:rPr>
        <w:t xml:space="preserve"> (+,-)  227.000 zł wynika z przesunięcia środków finansowych pomiędzy paragraf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630– TURYSTYKA  329.321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3003</w:t>
      </w:r>
      <w:r>
        <w:rPr>
          <w:sz w:val="24"/>
          <w:szCs w:val="24"/>
        </w:rPr>
        <w:t xml:space="preserve"> – zmniejsza się łącznie środki o kwotę 329.321 zł na zadaniach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Zagospodarowanie terenu przyległego do „Grot Nagórzyckich” - </w:t>
      </w:r>
      <w:r>
        <w:rPr>
          <w:sz w:val="24"/>
          <w:szCs w:val="24"/>
        </w:rPr>
        <w:t xml:space="preserve">zmniejsza się środki finansowe o kwotę 290.500 zł w związku z brakiem realizacji zadania w roku bieżącym. W wyniku przeprowadzonego postępowania na opracowanie dokumentacji wraz z realizacją zadania nie wyłoniono Wykonawcy, w związku z czym rozdzielono zadanie inwestycyjne </w:t>
        <w:br/>
        <w:t>na dwa zamówienia, opracowanie dokumentacji technicznej w na przełomie 2011 – 2012 oraz realizację zadania w roku 2012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„Zabezpieczenie i adaptacja wyrobisk „Grot Nagórzyckich” w Tomaszowie Mazowieckim na podziemną trasę turystyczną” – </w:t>
      </w:r>
      <w:r>
        <w:rPr>
          <w:sz w:val="24"/>
          <w:szCs w:val="24"/>
        </w:rPr>
        <w:t xml:space="preserve">kwota zmniejszenia  wynosi 38.821 zł, </w:t>
      </w:r>
    </w:p>
    <w:p>
      <w:pPr>
        <w:pStyle w:val="Normal"/>
        <w:jc w:val="both"/>
        <w:rPr/>
      </w:pPr>
      <w:r>
        <w:rPr>
          <w:sz w:val="24"/>
          <w:szCs w:val="24"/>
        </w:rPr>
        <w:t>z tego: zmniejsza się środki finansowe o kwotę 48.000 zł i przesuwa na rok 2012 przeznaczonych na realizację komputerowego skanowania podziemi wyrobiska, której rozpoczęcie planuje się w roku 2011 i zakończenie z rozliczeniem w roku 201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tomiast zwiększa środki finansowe o kwotę 9.179  zł, w tym 2.179 zł (zgodnie </w:t>
        <w:br/>
        <w:t>z otrzymanym odszkodowaniem)  na naprawę uszkodzonego ogrodzenia w wyniku przewrócenia się drzewa. Przedmiotowe ogrodzenie zostało wykonane w ramach projektu. Pozostała kwota zostanie przeznaczona na dodatkowy wentylator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750– ADMINISTRACJA  PUBLICZNA  15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 – zmniejsza się   środki o kwotę 15.000 zł w związku zakwalifikowaniem zakupu oprogramowania komputerowego dla Biura Architekta Miasta  do wydatków bieżąc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754 – BEZPIECZEŃSTWO PUBLICZNE I OCHRONA P-POŻ.  101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414</w:t>
      </w:r>
      <w:r>
        <w:rPr>
          <w:sz w:val="24"/>
          <w:szCs w:val="24"/>
        </w:rPr>
        <w:t xml:space="preserve"> – zmniejsza się   środki o kwotę 101 zł pozostałej po zakupie i montażu urządzenia do syreny elektronicznej  w ZS N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758 – RÓŻNE  ROZLICZENIA   115.000 z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75818</w:t>
      </w:r>
      <w:r>
        <w:rPr>
          <w:sz w:val="24"/>
          <w:szCs w:val="24"/>
        </w:rPr>
        <w:t xml:space="preserve"> – rozwiązuje się </w:t>
      </w:r>
      <w:r>
        <w:rPr>
          <w:b/>
          <w:sz w:val="24"/>
          <w:szCs w:val="24"/>
        </w:rPr>
        <w:t xml:space="preserve">rezerwę celową  na rozstrzygnięcia przetargowe, </w:t>
      </w:r>
      <w:r>
        <w:rPr>
          <w:sz w:val="24"/>
          <w:szCs w:val="24"/>
        </w:rPr>
        <w:t xml:space="preserve">gdyż </w:t>
      </w:r>
    </w:p>
    <w:p>
      <w:pPr>
        <w:pStyle w:val="Normal"/>
        <w:jc w:val="both"/>
        <w:rPr/>
      </w:pPr>
      <w:r>
        <w:rPr>
          <w:sz w:val="24"/>
          <w:szCs w:val="24"/>
        </w:rPr>
        <w:t>w roku 2011 nie planuje się już ogłaszania przetargów na realizację zadań inwestycyj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801– OŚWIATA  I  WYCHOWANIE 34.75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mniejsza się łącznie środki o kwotę 6.761 zł, która stanowi  oszczędność po zakończeniu poniższych zadań. Zostały one zrealizowane w pełnym zakres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Szkolny plac zabaw – SP1 - </w:t>
      </w:r>
      <w:r>
        <w:rPr>
          <w:sz w:val="24"/>
          <w:szCs w:val="24"/>
        </w:rPr>
        <w:t>zmniejsza się środki finansowe o kwotę 62 zł,</w:t>
      </w:r>
    </w:p>
    <w:p>
      <w:pPr>
        <w:pStyle w:val="Normal"/>
        <w:tabs>
          <w:tab w:val="clear" w:pos="708"/>
          <w:tab w:val="left" w:pos="41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Wykonanie instalacji c.w.u. i z.w.u. w Szkole Podstawowej Nr 12 - </w:t>
      </w:r>
      <w:r>
        <w:rPr>
          <w:sz w:val="24"/>
          <w:szCs w:val="24"/>
        </w:rPr>
        <w:t>zmniejsza się środki o kwotę 5.977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Renowacja dachu sali sportowej w Zespole Szkół Nr 8 - </w:t>
      </w:r>
      <w:r>
        <w:rPr>
          <w:sz w:val="24"/>
          <w:szCs w:val="24"/>
        </w:rPr>
        <w:t xml:space="preserve">zmniejsza się środki </w:t>
        <w:br/>
        <w:t>o kwotę 722 zł. Zadanie zostało zrealizowane w pełnym zakre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zmniejsza się środki finansowe o kwotę 27.989 zł „</w:t>
      </w:r>
      <w:r>
        <w:rPr>
          <w:b/>
          <w:sz w:val="24"/>
          <w:szCs w:val="24"/>
        </w:rPr>
        <w:t>Budowa boiska wielofunkcyjnego wraz z bieżnią na terenie Gimnazjum Nr 7”</w:t>
      </w:r>
      <w:r>
        <w:rPr>
          <w:sz w:val="24"/>
          <w:szCs w:val="24"/>
        </w:rPr>
        <w:t>stanowiącą oszczędność po zakończeniu zadania. Zadanie zostało zrealizowane w pełnym zakre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853 – POZOSTAŁE ZADANIA W ZAKRESIE POLITYKI SPOŁ.   157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5305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Program „MALUCH” - </w:t>
      </w:r>
      <w:r>
        <w:rPr>
          <w:sz w:val="24"/>
          <w:szCs w:val="24"/>
        </w:rPr>
        <w:t>zmniejsza się środki finansowe o kwotę 157 zł stanowiącą oszczędność po zakończeniu zadania. Zadanie zostało zrealizowane w pełnym zakre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900 – GOSPODARKA  KOMUNALNA  I  OCHRONA ŚROD.     200.000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04</w:t>
      </w:r>
      <w:r>
        <w:rPr>
          <w:sz w:val="24"/>
          <w:szCs w:val="24"/>
        </w:rPr>
        <w:t xml:space="preserve"> – zmniejsza się plan o kwotę 200.000 zł na zadaniu „</w:t>
      </w:r>
      <w:r>
        <w:rPr>
          <w:b/>
          <w:sz w:val="24"/>
          <w:szCs w:val="24"/>
        </w:rPr>
        <w:t xml:space="preserve">Renowacja parku Rodego”. </w:t>
      </w:r>
      <w:r>
        <w:rPr>
          <w:sz w:val="24"/>
          <w:szCs w:val="24"/>
        </w:rPr>
        <w:t xml:space="preserve">Środki zmniejsza się  w związku z brakiem realizacji przedmiotowego zadania </w:t>
        <w:br/>
        <w:t>w roku 2011. Ogłoszone postępowania o udzielenie zamówienia publicznego zostały unieważnione w związku z brakiem ofert na realizację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921 – KULTURA  I  OCHRONA  DZIEDZICTWA  NARODOW. 7.453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18</w:t>
      </w:r>
      <w:r>
        <w:rPr>
          <w:sz w:val="24"/>
          <w:szCs w:val="24"/>
        </w:rPr>
        <w:t xml:space="preserve"> – „</w:t>
      </w:r>
      <w:r>
        <w:rPr>
          <w:b/>
          <w:sz w:val="24"/>
          <w:szCs w:val="24"/>
        </w:rPr>
        <w:t xml:space="preserve">Przebudowa dachu budynku Muzeum” - </w:t>
      </w:r>
      <w:r>
        <w:rPr>
          <w:sz w:val="24"/>
          <w:szCs w:val="24"/>
        </w:rPr>
        <w:t>Zmniejsza się środki finansowe o kwotę 7.453 zł stanowiącą oszczędność po zakończeniu zadania. Zadanie zostało zrealizowane w pełnym zakre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926 – KULTURA   FIZYCZNA 1.739.103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– zmniejsza się środki o kwotę 1.739.103 zł za zadaniach zaplanowanych </w:t>
        <w:br/>
        <w:t>w OSiR:</w:t>
      </w:r>
    </w:p>
    <w:p>
      <w:pPr>
        <w:pStyle w:val="Normal"/>
        <w:jc w:val="both"/>
        <w:rPr/>
      </w:pPr>
      <w:r>
        <w:rPr>
          <w:sz w:val="24"/>
          <w:szCs w:val="24"/>
        </w:rPr>
        <w:t>- środki w wysokości 7.690 zł na zadaniu „</w:t>
      </w:r>
      <w:r>
        <w:rPr>
          <w:b/>
          <w:sz w:val="24"/>
          <w:szCs w:val="24"/>
        </w:rPr>
        <w:t>Przebudowa kortów na terenie OSiR  przy ul. Nowowiejskiej”</w:t>
      </w:r>
      <w:r>
        <w:rPr>
          <w:sz w:val="24"/>
          <w:szCs w:val="24"/>
        </w:rPr>
        <w:t xml:space="preserve"> stanowiącą oszczędność po zakończeniu zadania. Zadanie zostało zrealizowane w pełnym zakres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o dokonaniu weryfikacji harmonogramu rzeczowo – finansowego zadania </w:t>
        <w:br/>
        <w:t>pn.  „</w:t>
      </w:r>
      <w:r>
        <w:rPr>
          <w:b/>
          <w:sz w:val="24"/>
          <w:szCs w:val="24"/>
        </w:rPr>
        <w:t xml:space="preserve">Rozbudowa OSiR w Tomaszowie Mazowieckim – uzupełnienie oferty turystyczno – rekreacyjnej miasta poprzez przebudowę boiska o sztucznej nawierzchni wraz </w:t>
        <w:br/>
        <w:t xml:space="preserve">z infrastrukturą” - </w:t>
      </w:r>
      <w:r>
        <w:rPr>
          <w:sz w:val="24"/>
          <w:szCs w:val="24"/>
        </w:rPr>
        <w:t xml:space="preserve">zmniejsza się środki finansowe o kwotę 1.709.103 zł, co wynika </w:t>
        <w:br/>
        <w:t xml:space="preserve">z rozstrzygniętego przetargu na wybór wykonawcy inwestycji. Natomiast kwota </w:t>
        <w:br/>
        <w:t xml:space="preserve">w wysokości 30.000 zł stanowi przesunięcie między paragrafam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6:00Z</dcterms:created>
  <dc:creator>elach</dc:creator>
  <dc:description/>
  <cp:keywords/>
  <dc:language>en-US</dc:language>
  <cp:lastModifiedBy>rgrzegorzewska</cp:lastModifiedBy>
  <cp:lastPrinted>2011-11-22T12:24:00Z</cp:lastPrinted>
  <dcterms:modified xsi:type="dcterms:W3CDTF">2011-11-23T09:15:00Z</dcterms:modified>
  <cp:revision>35</cp:revision>
  <dc:subject/>
  <dc:title>WYDATKI   INWESTYCYJNE </dc:title>
</cp:coreProperties>
</file>