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right" w:pos="8789" w:leader="none"/>
        </w:tabs>
        <w:rPr>
          <w:b w:val="false"/>
          <w:b w:val="false"/>
          <w:szCs w:val="28"/>
        </w:rPr>
      </w:pPr>
      <w:r>
        <w:rPr>
          <w:spacing w:val="0"/>
        </w:rPr>
        <w:t xml:space="preserve">DOCHODY BIEŻĄCE WŁASNE - </w:t>
      </w:r>
      <w:r>
        <w:rPr>
          <w:b w:val="false"/>
          <w:szCs w:val="28"/>
        </w:rPr>
        <w:t>CZĘŚĆ INFORMACYJNA</w:t>
      </w:r>
    </w:p>
    <w:p>
      <w:pPr>
        <w:pStyle w:val="Normal"/>
        <w:tabs>
          <w:tab w:val="right" w:pos="878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right" w:pos="8789" w:leader="none"/>
        </w:tabs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1.230.212,41 </w:t>
      </w:r>
      <w:r>
        <w:rPr>
          <w:b/>
          <w:bCs/>
        </w:rPr>
        <w:t xml:space="preserve">zł </w:t>
      </w:r>
      <w:r>
        <w:rPr>
          <w:bCs/>
        </w:rPr>
        <w:t xml:space="preserve">oraz zmniejsza </w:t>
        <w:br/>
        <w:t xml:space="preserve">o kwotę </w:t>
      </w:r>
      <w:r>
        <w:rPr>
          <w:b/>
          <w:bCs/>
        </w:rPr>
        <w:t>873.051,76 zł.</w:t>
      </w:r>
      <w:r>
        <w:rPr>
          <w:bCs/>
        </w:rPr>
        <w:t xml:space="preserve"> </w:t>
      </w:r>
    </w:p>
    <w:p>
      <w:pPr>
        <w:pStyle w:val="Normal"/>
        <w:tabs>
          <w:tab w:val="right" w:pos="8789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right" w:pos="8789" w:leader="none"/>
        </w:tabs>
        <w:jc w:val="both"/>
        <w:rPr>
          <w:bCs/>
          <w:u w:val="single"/>
        </w:rPr>
      </w:pPr>
      <w:r>
        <w:rPr>
          <w:bCs/>
          <w:u w:val="single"/>
        </w:rPr>
        <w:t>Zwiększenia:</w:t>
      </w:r>
    </w:p>
    <w:p>
      <w:pPr>
        <w:pStyle w:val="Normal"/>
        <w:tabs>
          <w:tab w:val="right" w:pos="8789" w:leader="none"/>
        </w:tabs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right" w:pos="8789" w:leader="none"/>
        </w:tabs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  <w:t>Dział 600 – TRANSPORT I ŁĄCZNOŚĆ  9.801,71 zł</w:t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60016</w:t>
      </w:r>
      <w:r>
        <w:rPr/>
        <w:t xml:space="preserve"> – zwiększa się plan o kwotę 9.385,71 zł z tytułu: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>- naliczenia kary umownej za przekroczenie terminu realizacji umowy  dot. przebudowy istniejącego wlotu ulicy Orzeszkowej w ulicę Zawadzką – 5.500 zł,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 xml:space="preserve">- podpisania umowy na dofinansowanie projektu pn. „Przebudowa ulicy Strefowej </w:t>
        <w:br/>
        <w:t>w Tomaszowie Mazowieckim – wsparcie rozwoju  przedsiębiorczości poprzez poprawę infrastruktury drogowej”  - 1.578 zł,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 xml:space="preserve">- sprzedaży dokumentacji technicznej na wykonanie przyłącza do przepompowni ścieków </w:t>
        <w:br/>
        <w:t>w ul. Kalinowej – 292 zł,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>- zatrzymania vadium wraz z odsetkami – 2.015,71 zł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60095</w:t>
      </w:r>
      <w:r>
        <w:rPr/>
        <w:t xml:space="preserve"> – zwiększa się plan o kwotę 416 zł z tytułu wyższych wpływów za zmianę zezwolenia na wykonywanie regularnych przewozów osób w krajowym transporcie drogowym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  <w:t>Dział 630 – TURYSTYKA    11.279 zł</w:t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>
          <w:u w:val="single"/>
        </w:rPr>
        <w:t>Rozdział 63003</w:t>
      </w:r>
      <w:r>
        <w:rPr/>
        <w:t xml:space="preserve"> – zwiększa się plan o kwotę 11.279 zł z tytułu: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>- odsetek od środków pieniężnych na rachunku bankowym – 1.100 zł,</w:t>
      </w:r>
    </w:p>
    <w:p>
      <w:pPr>
        <w:pStyle w:val="Normal"/>
        <w:tabs>
          <w:tab w:val="right" w:pos="8789" w:leader="none"/>
        </w:tabs>
        <w:ind w:left="142" w:hanging="142"/>
        <w:jc w:val="both"/>
        <w:rPr/>
      </w:pPr>
      <w:r>
        <w:rPr/>
        <w:t>- refundacji wydatków za zużycie energii przez firmę realizującą projekt pn. „Zabezpieczenie i adaptacja wyrobisk Grot Nagórzyckich w Tomaszowie Mazowieckim na podziemną trasę turystyczną”  oraz z tytułu odszkodowania za szkodę powstałą w kompleksie leśnym Grot Nagórzyckich, gdzie jest realizowany projekt – 10.179 zł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00 – GOSPODARKA MIESZKANIOWA 5.600 zł</w:t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0005</w:t>
      </w:r>
      <w:r>
        <w:rPr/>
        <w:t xml:space="preserve"> – zwiększa się plan o kwotę 5.600 zł z tytułu większych wpływów z najmu lokali użytkowych  oraz z parkingu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/>
          <w:u w:val="single"/>
        </w:rPr>
        <w:t>Dział 756 – DOCHODY OD OSÓB PRAWNYCH, OD OSÓB FIZYCZNYCH I OD INNYCH JEDNOSTEK NIEPOSIADAJĄCYCH OSOBOWOŚCI PRAWNEJ ORAZ WYDATKI ZWIĄZANE Z ICH POBOREM 933.630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5</w:t>
      </w:r>
      <w:r>
        <w:rPr/>
        <w:t xml:space="preserve"> – zwiększa się plan o kwotę 50.000 zł z tytułu podatku od środków transportowych  od osób prawnych.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6</w:t>
      </w:r>
      <w:r>
        <w:rPr/>
        <w:t xml:space="preserve"> – zwiększa się plan o kwotę 52.000 zł z tytułu podatku od nieruchomości od osób fizycznych wraz z odsetkami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8</w:t>
      </w:r>
      <w:r>
        <w:rPr/>
        <w:t xml:space="preserve"> – zwiększa się plan o kwotę 8.000 zł z tytułu wpływów z opłaty eksploatacyjnej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21</w:t>
      </w:r>
      <w:r>
        <w:rPr/>
        <w:t xml:space="preserve"> – zwiększa się plan o kwotę 823.630 zł, w tym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723.630 zł z tytułu udziału w podatku dochodowym od osób fizycznych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100.000 zł z tytułu udziału w podatku dochodowym od osób prawnych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 188.502,70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1</w:t>
      </w:r>
      <w:r>
        <w:rPr/>
        <w:t xml:space="preserve"> – zwiększa się plan o kwotę 43.536,84 zł z tytułu większych niż planowano odsetek zgromadzonych na rachunkach bakowych szkół, z tytułu nagród kuratora oświaty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4</w:t>
      </w:r>
      <w:r>
        <w:rPr/>
        <w:t xml:space="preserve"> – zwiększa się plan o kwotę 70.604 zł z tytułu odszkodowania za szkodę, przyznanego dofinansowania na pokrycie kosztów kształcenia młodocianych pracowników, większych niż planowano dochodów wypracowanych przez przedszkola i nagrody przyznanej przez kuratora oświaty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10</w:t>
      </w:r>
      <w:r>
        <w:rPr/>
        <w:t xml:space="preserve"> – zwiększa się plan o kwotę 8.449,86 zł z tytułu nagrody przyznanej przez kuratora oświaty, wynagrodzenia płatnika, odsetek bankowych w gimnazjach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48</w:t>
      </w:r>
      <w:r>
        <w:rPr/>
        <w:t xml:space="preserve"> – zwiększa się plan o kwotę 4.848 zł z tytułu zatrudnienia młodocianego pracownika.</w:t>
      </w:r>
    </w:p>
    <w:p>
      <w:pPr>
        <w:pStyle w:val="Normal"/>
        <w:tabs>
          <w:tab w:val="right" w:pos="878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61.064 zł z tytułu: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nagrody przyznanej przez Ministra Edukacji Narodowej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wyższych niż planowano dochodów z basenu szkolnego,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>- odsetek zgromadzonych na rachunkach bakowych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851 – OCHRONA  ZDROWIA  72.400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u w:val="single"/>
        </w:rPr>
        <w:t>Rozdział 85154</w:t>
      </w:r>
      <w:r>
        <w:rPr/>
        <w:t xml:space="preserve"> – zwiększa się plan o kwotę 57.000 zł z tytułu zwiększenia liczby wydanych zezwoleń  oraz wyższej wartości sprzedaży napojów alkoholowych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u w:val="single"/>
        </w:rPr>
        <w:t>Rozdział 85195</w:t>
      </w:r>
      <w:r>
        <w:rPr/>
        <w:t xml:space="preserve"> – zwiększa się plan o kwotę 15.400 zł z tytułu otrzymanych darowizn, odsetek na koncie bankowym i zwiększoną ściągalnością zasądzonych przez sądy nawiązek sądowych na rzecz ORDN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853 – POZOSTAŁE  ZADANIA W ZAKRESIE POLITYKI  SPOŁ.   5.165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305</w:t>
      </w:r>
      <w:r>
        <w:rPr/>
        <w:t xml:space="preserve"> – zwiększa się plan o kwotę 5.165 zł z tytułu dużej rotacji dzieci uczęszczających do Samorządowego Żłobka Nr 1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900 – GOSPODARKA  KOMUNALNA  I OCHRONA  ŚRODOWISKA 76 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90095</w:t>
      </w:r>
      <w:r>
        <w:rPr/>
        <w:t xml:space="preserve"> – zwiększa się plan o 76 zł z tytułu odsetek od środków pieniężnych na rachunku bankowym wyodrębnionym do realizacji Lokalnego Programu Rewitalizacji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921 – KULTURA I OCHRONA DZIEDZICTWA NARODOWEGO 3.658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92118</w:t>
      </w:r>
      <w:r>
        <w:rPr/>
        <w:t xml:space="preserve"> – zwiększa się plan o kwotę 32 zł z tytułu uzyskania odsetek od nieterminowej wpłaty za sprzedaż partii blachy cynkowej uzyskanej z demontażu pokrycia dachowego na budynku Muzeum.</w:t>
      </w:r>
    </w:p>
    <w:p>
      <w:pPr>
        <w:pStyle w:val="Normal"/>
        <w:tabs>
          <w:tab w:val="right" w:pos="8789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92195</w:t>
      </w:r>
      <w:r>
        <w:rPr/>
        <w:t xml:space="preserve"> – zwiększa się plan o kwotę 3.626 zł z tytułu wpłat za zużycie energii elektrycznej i wody, odprowadzanych ścieków oraz paliwa gazowego  wraz z odsetkami </w:t>
        <w:br/>
        <w:t xml:space="preserve">za nieterminowe uregulowanie należności przez wykonawcę robót przy realizacji zadania „Adaptacja budynku i otoczenia byłego sądu przy Placu Kościuszki 18 na cele społeczne </w:t>
        <w:br/>
        <w:t>i kulturalno – oświatowe”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926 – KULTURA  FIZYCZNA 100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92604</w:t>
      </w:r>
      <w:r>
        <w:rPr/>
        <w:t xml:space="preserve"> – zwiększa się plan o kwotę 100 zł z tytułu odsetek od środków pieniężnych na rachunku bankowym wyodrębnionym do realizacji zadania „Rozbudowa OSiR – uzupełnienie oferty turystyczno – rekreacyjnej poprzez przebudowę boiska o sztucznej nawierzchni wraz z infrastrukturą”.</w:t>
      </w:r>
    </w:p>
    <w:p>
      <w:pPr>
        <w:pStyle w:val="Normal"/>
        <w:tabs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bCs/>
          <w:u w:val="single"/>
        </w:rPr>
        <w:t>Zmniejszenia:</w:t>
      </w:r>
    </w:p>
    <w:p>
      <w:pPr>
        <w:pStyle w:val="Normal"/>
        <w:tabs>
          <w:tab w:val="right" w:pos="878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  <w:t>Dział 600 – TRANSPORT I ŁĄCZNOŚĆ  700 zł</w:t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60095</w:t>
      </w:r>
      <w:r>
        <w:rPr/>
        <w:t xml:space="preserve"> – zmniejsza się plan o kwotę 700 zł z uwagi na zmniejszenie liczby wydanych licencji na wykonywanie transportu drogowego taksówką osobową.</w:t>
      </w:r>
    </w:p>
    <w:p>
      <w:pPr>
        <w:pStyle w:val="Normal"/>
        <w:tabs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  <w:t>Dział 750 – ADMINISTRACJA PUBLICZNA  16.200 zł</w:t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023</w:t>
      </w:r>
      <w:r>
        <w:rPr/>
        <w:t xml:space="preserve"> – zmniejsza się plan o kwotę 16.200 zł z tytułu mniejszych odsetek </w:t>
        <w:br/>
        <w:t>na rachunkach bankowych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756 – DOCHODY OD OSÓB PRAWNYCH, OD OSÓB FIZYCZNYCH I OD INNYCH JEDNOSTEK NIEPOSIADAJĄCYCH OSOBOWOŚCI PRAWNEJ ORAZ WYDATKI ZWIĄZANE Z ICH POBOREM 135.500 zł</w:t>
      </w:r>
    </w:p>
    <w:p>
      <w:pPr>
        <w:pStyle w:val="Normal"/>
        <w:tabs>
          <w:tab w:val="right" w:pos="8789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01</w:t>
      </w:r>
      <w:r>
        <w:rPr/>
        <w:t xml:space="preserve"> – zmniejsza się plan o kwotę 5.000 zł z tytułu niższych niż planowano dochodów z karty podatkowej. 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/>
      </w:pPr>
      <w:r>
        <w:rPr/>
        <w:t xml:space="preserve"> </w:t>
      </w:r>
      <w:r>
        <w:rPr>
          <w:u w:val="single"/>
        </w:rPr>
        <w:t>Rozdział 75616</w:t>
      </w:r>
      <w:r>
        <w:rPr/>
        <w:t xml:space="preserve"> – zmniejsza się plan o kwotę 110.000 zł z tytułu niższych niż planowano dochodów od spadków i darowizn oraz z podatku rolnego od osób fizycznych. 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75618</w:t>
      </w:r>
      <w:r>
        <w:rPr/>
        <w:t xml:space="preserve"> – zmniejsza się plan o kwotę 20.000 zł z tytułu opłaty skarbowej.</w:t>
      </w:r>
    </w:p>
    <w:p>
      <w:pPr>
        <w:pStyle w:val="Normal"/>
        <w:tabs>
          <w:tab w:val="right" w:pos="8789" w:leader="none"/>
        </w:tabs>
        <w:jc w:val="both"/>
        <w:rPr/>
      </w:pPr>
      <w:r>
        <w:rPr/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75647</w:t>
      </w:r>
      <w:r>
        <w:rPr/>
        <w:t xml:space="preserve"> – zmniejsza się plan o kwotę 500 zł z tytułu zwrotu wydatków z lat ubiegłych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 47.339,76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  <w:t>Rozdział 80101</w:t>
      </w:r>
      <w:r>
        <w:rPr/>
        <w:t xml:space="preserve"> – zmniejsza się plan o kwotę 312 zł z tytułu niższych niż planowano odsetek od środków na rachunkach bakowych szkół.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04</w:t>
      </w:r>
      <w:r>
        <w:rPr/>
        <w:t xml:space="preserve"> – zmniejsza się plan o kwotę 2.300 zł z tytułu niższych niż planowano wpływów za pobyt dzieci w przedszkolach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</w:rPr>
      </w:pPr>
      <w:r>
        <w:rPr>
          <w:u w:val="single"/>
        </w:rPr>
        <w:t>Rozdział 80110</w:t>
      </w:r>
      <w:r>
        <w:rPr/>
        <w:t xml:space="preserve"> – zmniejsza się plan o kwotę 4.988 zł z tytułu niższych niż planowano wpływów z najmu pomieszczeń szkolnych przez Filię Uniwersytetu Łódzkiego oraz niższej niż planowano kary umownej za przekroczenie terminu realizacji zadania inwestycyjnego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0195</w:t>
      </w:r>
      <w:r>
        <w:rPr/>
        <w:t xml:space="preserve"> – zmniejsza się plan o kwotę 39.739,76 zł z tytułu końcowego rozliczenia programów realizowanych przez szkoły w ramach Programu Operacyjnego „Kapitał Ludzki” – „Warto umieć więcej” i „Wiedzieć więcej, patrzeć dalej”.</w:t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/>
        <w:br/>
      </w:r>
      <w:r>
        <w:rPr>
          <w:b/>
          <w:u w:val="single"/>
        </w:rPr>
        <w:t>Dział 852 – POMOC SPOŁECZNA 664.984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  <w:t>Rozdział 85213</w:t>
      </w:r>
      <w:r>
        <w:rPr/>
        <w:t xml:space="preserve"> – w związku z decyzją Wojewody Łódzkiego – pismo znak: FN-I.3111.2.287.2011 z dnia 3 listopada 2011r. zmniejsza się dotację celową  o kwotę 43.382 zł na finansowanie składek na ubezpieczenia zdrowotne opłacane za osoby pobierające zasiłek stały z pomocy społecznej oraz za osoby uczestniczące w centrum integracji społecznej.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216</w:t>
      </w:r>
      <w:r>
        <w:rPr/>
        <w:t xml:space="preserve"> – w związku z decyzją Wojewody Łódzkiego – pismo znak: </w:t>
        <w:br/>
        <w:t xml:space="preserve">FN-I.3111.2.240.2011 z dnia 29 września 2011r. zmniejsza się dotację celową  o kwotę 621.602 zł na dofinansowanie wypłat zasiłków stałych z pomocy społecznej, w związku </w:t>
        <w:br/>
        <w:t>z weryfikacją potrzeb – zabezpieczenie 20% udziału własnego Miasta w zadaniu.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ział 853 – POZOSTAŁE  ZADANIA W ZAKRESIE POLITYKI SPOŁ.   8.328 zł</w:t>
      </w:r>
    </w:p>
    <w:p>
      <w:pPr>
        <w:pStyle w:val="Normal"/>
        <w:tabs>
          <w:tab w:val="right" w:pos="878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8789" w:leader="none"/>
        </w:tabs>
        <w:jc w:val="both"/>
        <w:rPr/>
      </w:pPr>
      <w:r>
        <w:rPr>
          <w:u w:val="single"/>
        </w:rPr>
        <w:t>Rozdział 85305</w:t>
      </w:r>
      <w:r>
        <w:rPr/>
        <w:t xml:space="preserve"> – zmniejsza się plan o kwotę 8.328 zł z tytułu dużej rotacji dzieci uczęszczających do Samorządowego Żłobka Nr 1.</w:t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right" w:pos="8789" w:leader="none"/>
        </w:tabs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7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rgrzegorzewska</cp:lastModifiedBy>
  <cp:lastPrinted>2011-11-23T10:08:00Z</cp:lastPrinted>
  <dcterms:modified xsi:type="dcterms:W3CDTF">2011-11-23T09:09:00Z</dcterms:modified>
  <cp:revision>51</cp:revision>
  <dc:subject/>
  <dc:title>CZĘŚĆ  OPISOWA  </dc:title>
</cp:coreProperties>
</file>