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Objaśnienie do Załącznika Nr 1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/>
        <w:t>Wieloletnia Prognoza Finansowa  na lata 2012-202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Wieloletniej Prognozie Finansowej przyjęto sukcesywny dość dynamiczny wzrost dochodów bieżących. W 2012 roku planuje się  wzrost o 4,19 % w stosunku do przewidywanego wykonania w 2011 roku, a w następne w latach 2013 – 2017 o 4,0 % oraz latach 2018-2021 o 5,0 %. Wzrost dochodów bieżących w latach 2012 - 2021  planuje się  między innymi na  wskutek sukcesywnego  podwyższenia w każdym roku stawek podatków lokalnych i ogólnego rozwoju gospodarczego miast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 xml:space="preserve">Dochody ze sprzedaży majątku zostały przyjęte na poziomie sukcesywnego niewielkiego wzrostu z roku na rok. W okresie  prognozowanym planuje się  sprzedaż majątku Gminy na łączną kwotę 89.000.000 zł. Dochody te w części będą realizowane sukcesywnie na skutek sprzedaży mieszkań komunalnych, przekształcenia prawa użytkowania wieczystego w prawo własności oraz  sprzedaży pojedynczych działek na terenie miasta. Natomiast druga część tych dochodów będzie zrealizowana w wyniku sprzedaży trzech dużych kompleksów inwestycyjnych, które są aktualnie w posiadaniu miasta o łącznej powierzchni ok. 65 ha </w:t>
        <w:br/>
        <w:t>z możliwością ich powiększenia. Dlatego też dochody te mogą być realizowane  sukcesywnie lub okresowo w większych kwot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>Pozostałe dochody majątkowe zaplanowane  w okresie od 2012 roku do 2014 roku stanowią planowane wpływy z tytułu środków z Regionalnego Programu Operacyjnego na realizowanie inwestycji zgodnie z podpisanymi umowami o dofinansowanie planowanych do realizacji w tym okresie. W dalszym okresie prognozy pozostałe dochody majątkowe są wielkościami szacunkowymi, zakładanymi jako środki jakie Miasto może pozyskać na planowane do realizacji zadania inwestycyjne w tym środki z U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 uwagi na konieczność spełnienia warunku określonego w  przepisach  art. 242 ustawy </w:t>
        <w:br/>
        <w:t xml:space="preserve">o finansach publicznych, planowane dochody bieżące w 2012 roku pokrywają planowane na ten rok wydatki bieżące. W związku z powyższym wydatki bieżące w 2012 roku stanowić będą 100,53 % przewidywanego wykonania tych wydatków w 2011 roku. W 2012 roku planuje się dalsze ograniczanie wydatków bieżących w taki sposób aby ich poziom zabezpieczał optymalną realizację zadań przy jednoczesnym zachowaniu właściwej realizacji do dochodów bieżących. Natomiast w latach następnych planuje się sukcesywny niewielki wzrost odpowiednio w latach 2013 – 2014 o 2,0 %,  w latach 2015 – 2017  o 2,5 % oraz </w:t>
        <w:br/>
        <w:t>w latach 2018 – 2021 o około 3,0 %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 xml:space="preserve">Zakładane od 2013 roku większe tempo wzrostu dochodów bieżących od wydatków bieżących, w początkowym okresie o około 2,0 %, w latach następnych o 1,5 % oraz </w:t>
        <w:br/>
        <w:t xml:space="preserve">w końcowym okresie prognozy także o około 2,0 %, spowoduje powstawanie sukcesywnie wzrastającej nadwyżki operacyjnej, która będzie stanowiła źródło częściowego sfinansowania spłaty wcześniej zaciągniętych zobowiązań, a w drugiej części prognozowanego okresu także na częściowe finansowanie inwestycj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datki majątkowe w latach 2012 – 2014 są planowane na stosunkowo wysokim poziomie. Wielkość ich wynika  z rozpoczętych dotychczas zadań inwestycyjnych umieszczonych </w:t>
        <w:br/>
        <w:t xml:space="preserve">w załącznikach do uchwały jako limit wydatków na wieloletnie programy inwestycyjne </w:t>
        <w:br/>
        <w:t>w tym także realizowane z udziałem środków Unii Europejskiej zgodnie z podpisanymi umowami na ich dofinansowanie ze środków Regionalnego Programu Operacyjnego Województwa Łódzki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tomiast wydatki majątkowe w latach następnych tj. 2015 - 2021 zostały zaplanowane na optymalnym poziomie  sukcesywnie wzrastającym z roku na rok, adekwatnym do możliwości finansowych budżetu miasta przy jednoczesnym założeniu, że częściowo zostaną sfinansowane ze środków zewnętrznych pozyskanych na ich realizację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gnozowane dochody i wydatki dają możliwość zaplanowania przychodów zwrotnych na takim poziomie, że planowane rozchody z tytułu spłaty zaciągniętych kredytów i pożyczek będą kształtowały się na poziomie dopuszczalnych ustawowo wskaźników, w latach 2012 – 2013 odpowiednio w wysokości 13,15 % i 14,03 % prognozowanych dochodów,</w:t>
        <w:br/>
        <w:t>a w kolejnych latach do wysokości wskaźnika indywidualnego ustalonego zgodnie z art. 243 ustawy o finansach publicznych. Planowana łączna kwota  spłaty zobowiązań w latach 2014 – 2021 nie przekracza maksymalnego dopuszczalnego wskaźnika określonego przepisami ustawy o finansach publicznych, który będzie w tym okresie sukcesywnie wzrastał z roku na rok, z 3,79 % w roku 2014 do 14,95 w roku 202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ognozowane przychody  i rozchody w latach 2012 – 2014 powodują sukcesywny wzrost stanu zadłużenia przy czym jego poziom w żadnym okresie nie przekroczy dotychczasowego ustawowego wskaźnika poziomu zadłużenia liczonego do dochodów ogółem (tj. do 60%). Prognozowany sukcesywny wzrost zadłużenia do 2014 roku spowodowany jest głównie stosunkowo wysokim poziomem  inwestowania w tych latach. Natomiast w kolejnych latach poziom zadłużenia będzie sukcesywnie malał i zgodnie z przyjętą prognozą w 2021 roku wskaźnik ten będzie wynosił ok. 27,10 % prognozowanych dochodów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  <w:t xml:space="preserve">Przedstawione dane w Wieloletniej Prognozie Finansowej na lata 2012 – 2021  oparte są na założeniach opisanych w niniejszej informacji. Zdaniem naszym są na miarę możliwości realistyczne i możliwe do osiągnięcia. Realizacja przedstawionej prognozy pozwoli Miastu </w:t>
        <w:br/>
        <w:t xml:space="preserve">w znacznym stopniu zmienić jego wizerunek i stworzyć nowe możliwości dla jego rozwoju </w:t>
        <w:br/>
        <w:t>z jednoczesnym doprowadzeniem na koniec prognozowanego okresu do optymalnego poziomu zadłużenia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480"/>
        <w:rPr/>
      </w:pPr>
      <w:r>
        <w:rPr/>
      </w:r>
    </w:p>
    <w:p>
      <w:pPr>
        <w:pStyle w:val="Normal"/>
        <w:ind w:left="900" w:firstLine="7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13:00Z</dcterms:created>
  <dc:creator>Basia</dc:creator>
  <dc:description/>
  <cp:keywords/>
  <dc:language>en-US</dc:language>
  <cp:lastModifiedBy>Elach</cp:lastModifiedBy>
  <cp:lastPrinted>2011-11-15T10:11:00Z</cp:lastPrinted>
  <dcterms:modified xsi:type="dcterms:W3CDTF">2011-11-15T09:17:00Z</dcterms:modified>
  <cp:revision>7</cp:revision>
  <dc:subject/>
  <dc:title>Część informacyjna do wieloletniej prognozy finansowej na lata 2012-2021</dc:title>
</cp:coreProperties>
</file>