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UZASADNIENIE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do projektu Uchwały Rady Miejskiej Tomaszowa Mazowieckiego </w:t>
      </w:r>
      <w:r>
        <w:rPr>
          <w:b/>
          <w:sz w:val="22"/>
        </w:rPr>
        <w:t>w sprawie uchwalenia Wieloletniej Prognozy Finansowej Miasta Tomaszowa Mazowieckiego  na lata 2012 - 2021”.</w:t>
      </w:r>
    </w:p>
    <w:p>
      <w:pPr>
        <w:pStyle w:val="Normal"/>
        <w:spacing w:lineRule="auto" w:line="36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TextBody"/>
        <w:rPr/>
      </w:pPr>
      <w:r>
        <w:rPr/>
        <w:t>Inicjatywa w sprawie sporządzenia projektu uchwały dotyczącej Wieloletniej Prognozy Finansowej zgodnie z art.230 ustawy o finansach publicznych należy wyłącznie do uprawnień Prezydenta Miasta. Projekt uchwały w sprawie Wieloletniej Prognozy Finansowej Prezydent przedstawia wraz z projektem uchwały budżetowej Radzie Miejskiej oraz Regionalnej Izbie Obrachunkowej w Łodzi w celu zaopiniowania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Wieloletnia Prognoza Finansowa zgodnie z art. 226 ust. 1 ustawy o finansach publicznych powinna być realistyczna, co oznacza, że przyjmowane w niej wielkości finansowe powinny być w określonym stopniu weryfikowalne, a także możliwe do wyjaśnienia i przedstawienia założeń metodologicznych dla danych ujętych w prognozie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Wieloletnia Prognoza Finansowa określa do 2021 roku prognozowa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ochody bieżące oraz wydatki bieżące, w tym na obsługę długu, gwarancje </w:t>
        <w:br/>
        <w:t>i porę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chody majątkowe, w tym ze sprzedaży majątku oraz wydatki majątkow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nik budżetu, a także przeznaczenie nadwyżki albo sposób sfinansowania deficyt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chody i rozchody budżetu z uwzględnieniem długu zaciągniętego oraz planowanego do zaciągnięc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wotę długu, w tym relację, o której mowa w art. 243 ustawy o finansach publicznych oraz sposób sfinansowania spłaty długu.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Ponadto zgodnie z wymogami ustawy zostały wyszczególnione w wydatkach ujętych </w:t>
        <w:br/>
        <w:t>w prognozie finansow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woty wydatków bieżących i majątkowych wynikających z limitów wydatków </w:t>
        <w:br/>
        <w:t>na realizowane i planowane przedsięwzięc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woty wydatków na wynagrodzenia i składki od nich naliczane oraz kwoty wydatków związanych z funkcjonowaniem organów jednostki samorządu terytorialnego </w:t>
        <w:br/>
        <w:t>tj. Prezydenta Miasta i Rady Miejskiej.</w:t>
      </w:r>
    </w:p>
    <w:p>
      <w:pPr>
        <w:pStyle w:val="TextBodyIndent"/>
        <w:rPr/>
      </w:pPr>
      <w:r>
        <w:rPr/>
        <w:t>Przedstawiona Wieloletnia Prognoza Finansowa obejmuje swym zakresem czasowym okres roku budżetowego rok poprzedzający oraz prognozy do roku 2021. Natomiast wykaz przedsięwzięć obejmuje rok budżetowy i okres do 2017 roku.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basedOn w:val="Domylnaczcionkaakapitu"/>
    <w:qFormat/>
    <w:rPr>
      <w:b/>
      <w:spacing w:val="40"/>
      <w:sz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4:00Z</dcterms:created>
  <dc:creator>Basia</dc:creator>
  <dc:description/>
  <cp:keywords/>
  <dc:language>en-US</dc:language>
  <cp:lastModifiedBy>Elach</cp:lastModifiedBy>
  <cp:lastPrinted>2011-11-14T17:12:00Z</cp:lastPrinted>
  <dcterms:modified xsi:type="dcterms:W3CDTF">2011-11-15T09:10:00Z</dcterms:modified>
  <cp:revision>5</cp:revision>
  <dc:subject/>
  <dc:title>UZASADNIENIE</dc:title>
</cp:coreProperties>
</file>