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 ZADANIA  MAJĄTKOWE WŁASN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ZĘŚĆ INFORMACYJ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sz w:val="24"/>
        </w:rPr>
        <w:t xml:space="preserve">Na wydatki majątkowe realizowane w 2012 roku planuje się kwotę ogólną w wysokości  </w:t>
      </w:r>
      <w:r>
        <w:rPr>
          <w:b/>
          <w:sz w:val="24"/>
        </w:rPr>
        <w:t xml:space="preserve">23.193.826 zł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. Zadania inwestycyjne realizowane ze środków własnych – 7.982.180 zł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>
          <w:b/>
        </w:rPr>
        <w:t>DZIAŁ 600 - TRANSPORT   I   ŁĄCZNOŚĆ</w:t>
        <w:tab/>
        <w:t xml:space="preserve">      </w:t>
        <w:tab/>
        <w:tab/>
        <w:tab/>
        <w:t xml:space="preserve">      </w:t>
        <w:tab/>
        <w:t>1.687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1. Dokumentacja na budowę ul. Działkowej w Tomaszowie Mazowieckim – 127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kontynuację zadania rozpoczętego w 2011r. przeznaczając środki </w:t>
        <w:br/>
        <w:t xml:space="preserve">na dokumentację techniczną budowy przedmiotowej ulicy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2. Budowa ulicy Skłodowskiej, Narewskiego i Chrobrego – 50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rozpoczęcie zadania inwestycyjnego na podstawie opracowanej dokumentacji technicznej  w latach ubiegłych. Zadanie przewidziane do realizacji w cyklu trzyletni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Budowa ulic w os. Wierzbowa – 1.060.000 zł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kontynuację zadania inwestycyjnego, które zostało rozpoczęte w 2011r.   polegającego na budowie ulicy Bursztynowej, położonej w obrębie tego osiedla. 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>1.30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1. Zagospodarowanie terenu przyległego do "Grot Nagórzyckich" – 830.000 zł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realizację zadania na podstawie opracowanej dokumentacji technicznej, obejmującej teren przyległy do Grot jako uzupełnienie projektu pn. „Zabezpieczenie </w:t>
        <w:br/>
        <w:t>i adaptacja wyrobisk „Grot Nagórzyckich”  na podziemną trasę turystyczn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2. Budowa parkingu przy Rezerwacie Niebieskie Źródła - elementem ograniczającym presję turystów – 470.00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planuje się realizację zadania na podstawie opracowanej dokumentacji technicznej. Realizacja zadania uwarunkowana jest pozyskaniem środków zewnętrznych a kwota zabezpieczona stanowi udział własny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700  -</w:t>
      </w:r>
      <w:r>
        <w:rPr/>
        <w:t xml:space="preserve">  </w:t>
      </w:r>
      <w:r>
        <w:rPr>
          <w:b/>
        </w:rPr>
        <w:t>GOSPODARKA  MIESZKANIOWA</w:t>
        <w:tab/>
        <w:tab/>
        <w:tab/>
        <w:tab/>
        <w:t xml:space="preserve"> 2.480.68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1. Wykupy nieruchomości do zasobów komunalnych – 981.000 zł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Środki zabezpieczono w celu nabycia do zasobów komunalnych  kolejnych  nieruchomości, położonych przy ul. Zawadzkiej przy drodze nr 8  oraz na wypłaty odszkodowań za tereny przejęte pod drogi  gminne na podstawie decyzji o realizacji inwestycji drogowyc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2. Podwyższenie kapitału Spółki TTBS – 1.499.68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Środki przeznacza się na podwyższenie kapitału zakładowego Spółki z przeznaczeniem na pokrycie wydatków związanych z budową budynków mieszkalnych w celu zwiększenia ilości lokali mieszkalnych pod wynajem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750  -</w:t>
      </w:r>
      <w:r>
        <w:rPr/>
        <w:t xml:space="preserve">  </w:t>
      </w:r>
      <w:r>
        <w:rPr>
          <w:b/>
        </w:rPr>
        <w:t>ADMINISTRACJA  PUBLICZNA</w:t>
        <w:tab/>
        <w:tab/>
        <w:tab/>
        <w:tab/>
        <w:t xml:space="preserve">   145.000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środki przeznacza się na zakupy inwestycyj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serokopiarki dla potrzeb kancelarii Prezydenta Miasta – 5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samochodu osobowego – 12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5 sztuk notebooków dla potrzeb kadry kierowniczej – 20.0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 xml:space="preserve">DZIAŁ 801  -  OŚWIATA I WYCHOWANIE     </w:t>
        <w:tab/>
        <w:tab/>
        <w:tab/>
        <w:tab/>
        <w:t xml:space="preserve">    </w:t>
      </w:r>
      <w:r>
        <w:rPr>
          <w:b/>
          <w:bCs/>
        </w:rPr>
        <w:t xml:space="preserve">65.000 </w:t>
      </w:r>
      <w:r>
        <w:rPr>
          <w:b/>
        </w:rPr>
        <w:t>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1. Odwodnienie terenu Zespołu Szkół Nr 4 – 65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wykonanie II etapu ww. zadania od strony południowej pomiędzy budynkiem szkoły a budynkiem  basenu, zgodnie z opracowaną w roku 2011 dokumentacją techniczną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 xml:space="preserve">DZIAŁ 900  -  GOSPODARKA  KOMUNALNA </w:t>
        <w:tab/>
        <w:tab/>
        <w:tab/>
        <w:t xml:space="preserve">            2.105.000 zł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1. Wniesienie wkładu do Spółki ZGW-K – 2.000.000 zł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Środki przeznacza się na podwyższenie kapitału zakładowego Spółki, z przeznaczeniem na pokrycie wydatków związanych z prowadzonymi inwestycjami w ramach programu poprawy gospodarki ściekowej na terenie Miasta, i których współfinansowanie przewiduje wieloletni plan rozwoju i modernizacji urządzeń wodociągowych i urządzeń kanalizacyjnych  w zakresie realizacji projektu pn. „Modernizacja oczyszczalni ścieków </w:t>
        <w:br/>
        <w:t xml:space="preserve">w Tomaszowie Maz. i skanalizowanie części aglomeracji miasta”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Budowa oświetlenia terenu przy ulicy Niebrowskiej – 70.000 zł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realizację etapów II i III przedmiotowej  inwestycji w oparciu o wykonaną w 2011r. dokumentację techniczną, obejmujących oświetlenie ścieżek pieszych przy O.K. TKACZ i ZS Nr 4 oraz plac zabaw i boisko przy ZS Nr 4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Przebudowa instalacji elektrycznej na targowisku miejskim – 35.000 zł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wykonanie dokumentacji technicznej przebudowy instalacji na Placu Narutowicz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szCs w:val="24"/>
        </w:rPr>
      </w:pPr>
      <w:r>
        <w:rPr>
          <w:b/>
        </w:rPr>
        <w:t>DZIAŁ 926  -  KULTURA  FIZYCZNA  I  SPORT                           199.500 zł</w:t>
      </w:r>
      <w:r>
        <w:rP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zadanie</w:t>
      </w:r>
      <w:r>
        <w:rPr>
          <w:b/>
          <w:sz w:val="24"/>
          <w:szCs w:val="24"/>
        </w:rPr>
        <w:t xml:space="preserve"> - Przebudowa boiska głównego w OSiR – </w:t>
      </w:r>
      <w:r>
        <w:rPr>
          <w:sz w:val="24"/>
          <w:szCs w:val="24"/>
        </w:rPr>
        <w:t>planuje się kontynuację zadania obejmującego opracowanie dokumentacji technicznej przebudowy boisk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dania inwestycyjne realizowane w ramach Lokalnego Programu Rewitalizacji Miasta Tomaszowa Mazowieckiego  w tym z udziałem środków pochodzących z Unii Europejskiej – 12.258.388  zł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00 – TRANSPORT  I  ŁĄCZNOŚĆ</w:t>
        <w:tab/>
        <w:tab/>
        <w:tab/>
        <w:tab/>
        <w:t xml:space="preserve">         12.223.013   zł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działu realizowane będą dwa projekty, które zostały zakwalifikowane do dofinansowania w wysokości 85%  kosztów kwalifikowanych – zgodnie z Uchwałą Zarządu Województwa Łódzkiego  nr 1742/11 z 6 października  2011r. w ramach Regionalnego Programu Operacyjnego Województwa Łódzkiego na lata 2007 – 2013, oś priorytetowa VI. Odnowa obszarów miejskich, Działanie VI.1 Rewitalizacja obszarów problemowyc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pn. „Kompleksowe zagospodarowanie przestrzeni publicznej” Przebudowa płyty placu Kościuszki  - 3.614.600 zł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, po przeprowadzonym przetargu, planowane jest  rozpoczęcie robót budowlanych polegających na  przebudowie płyty placu Kościuszki, z planowanym terminem zakończenia całego przedsięwzięcia w 2014 roku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pn. „Przygotowanie terenów na obszarach objętych rewitalizacją pod realizację nowych inwestycji  gospodarczych”  - 6.161.229  zł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planuje się realizację zadań inwestycyjnych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Nowomurarska”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Zachodnia”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Bulwary”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o przeprowadzonym przetargu środki przeznaczone zostaną na rozpoczęcie robót budowlanych związanych z budową ulic, z planowanym terminem zakończenia w 2014 roku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-7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ramach działu przewiduje się również realizację zadania pn. </w:t>
      </w:r>
      <w:r>
        <w:rPr>
          <w:b/>
          <w:sz w:val="24"/>
          <w:szCs w:val="24"/>
        </w:rPr>
        <w:t xml:space="preserve">„Budowa ulicy Bibliotecznej” jako I etap Projektu pn. „Odbudowa i modernizacja budynków i ich adaptacja  </w:t>
        <w:br/>
        <w:t>do nowych funkcji – „Miasto otwarte” – 2.447.184 zł</w:t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rzeprowadzonym przetargu środki przeznaczone zostaną na budowę ulicy  wraz </w:t>
        <w:br/>
        <w:t>z instalacjami wodno – kanalizacyjnymi oraz wypłatę odszkodowania za nabycie nieruchomości związanych z w/w zadaniem.</w:t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>Na powyższe zadanie Miasto wnioskuje o środki w ramach Narodowego Programu Przebudowy Dróg Lokalnych – Etap II Bezpieczeństwo – Dostępność – Rozwój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ZIAŁ 900 – GOSPODARKA KOMUNALNA I OCHR. ŚRODOW.   </w:t>
        <w:tab/>
        <w:t xml:space="preserve">      2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lanowane środki finansowe przeznacza się na</w:t>
      </w:r>
      <w:r>
        <w:rPr>
          <w:b/>
          <w:sz w:val="24"/>
          <w:szCs w:val="24"/>
        </w:rPr>
        <w:t xml:space="preserve"> Pozostałe wydatki programu</w:t>
      </w:r>
      <w:r>
        <w:rPr>
          <w:sz w:val="24"/>
          <w:szCs w:val="24"/>
        </w:rPr>
        <w:t xml:space="preserve"> związane </w:t>
        <w:br/>
        <w:t xml:space="preserve">z realizacją projektów inwestycyjnych w ramach Lokalnego Programu Rewitalizacji oraz </w:t>
        <w:br/>
        <w:t xml:space="preserve">na  koszty związane z zaciągniętym kredytem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4"/>
          <w:szCs w:val="24"/>
        </w:rPr>
        <w:t>DZIAŁ 921 – KULTURA I OCHRONA DIZEDZICTWA NARODOW.            15.375 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działu planuje się realizację projektu pn</w:t>
      </w:r>
      <w:r>
        <w:rPr>
          <w:b/>
          <w:sz w:val="24"/>
          <w:szCs w:val="24"/>
        </w:rPr>
        <w:t xml:space="preserve">. „Odbudowa i modernizacja budynków </w:t>
        <w:br/>
        <w:t>i ich adaptacja do nowych funkcji – Miasto otwarte”</w:t>
      </w:r>
      <w:r>
        <w:rPr>
          <w:sz w:val="24"/>
          <w:szCs w:val="24"/>
        </w:rPr>
        <w:t xml:space="preserve"> , w ramach którego realizowane będą następujące zadania inwestycyj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Odbudowa i adaptacja budynku przemysłowego na potrzeby MCIB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Zagospodarowanie terenu łączącego MCIB z „Kinoteatrem Włókniarz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Przebudowa i rozbudowa budynku kinoteatru wraz z przebudową  Sali widowiskow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finansowe w 2012r. przeznacza się na wydatki związane z opracowaniem studium wykonalności oraz wnioskiem o dofinansowanie w ramach Regionalnego Programu Operacyjnego Województwa Łódzkiego na lata 2007 – 2013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I. Zadania realizowane </w:t>
        <w:br/>
        <w:t>z udziałem środków pochodzących z Unii Europejskiej – 2.953.258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42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6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ezpieczenie i adaptacja „Grot Nagórzyckich” w Tomaszowie Mazowieckim </w:t>
        <w:br/>
        <w:t xml:space="preserve">na podziemną trasę turystyczną – 60.000 zł. </w:t>
      </w:r>
    </w:p>
    <w:p>
      <w:pPr>
        <w:pStyle w:val="Normal"/>
        <w:jc w:val="both"/>
        <w:rPr/>
      </w:pPr>
      <w:r>
        <w:rPr>
          <w:sz w:val="24"/>
          <w:szCs w:val="24"/>
        </w:rPr>
        <w:t>Planuje się wykonanie komputerowego skanowania podziemi wyrobiska, jak również zabezpiecza się środki na opłaty związane ze zużyciem energii elektrycznej oraz dozorem obiektu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926 – KULTURA  FIZYCZNA</w:t>
        <w:tab/>
        <w:t xml:space="preserve">      </w:t>
        <w:tab/>
        <w:tab/>
        <w:tab/>
        <w:t xml:space="preserve">      </w:t>
        <w:tab/>
        <w:tab/>
        <w:t xml:space="preserve"> 2.893.258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budowa OSiR w Tomaszowie Mazowieckim – uzupełnienie oferty turystyczno – rekreacyjnej miasta poprzez przebudowę boiska wraz z infrastrukturą – 2.893.258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bezpieczone zostają na kontynuację projektu zgodnie z zawartą umową </w:t>
        <w:br/>
        <w:t>o dofinansowanie. Planuje się również przygotowanie zaplecza sanitarno – szatni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Urzad Miasta</dc:creator>
  <dc:description/>
  <cp:keywords/>
  <dc:language>en-US</dc:language>
  <cp:lastModifiedBy>Urzad Miasta</cp:lastModifiedBy>
  <cp:lastPrinted>2011-11-15T08:34:00Z</cp:lastPrinted>
  <dcterms:modified xsi:type="dcterms:W3CDTF">2011-11-15T07:38:00Z</dcterms:modified>
  <cp:revision>13</cp:revision>
  <dc:subject/>
  <dc:title>WYDATKI  MAJĄTKOWE -  część opisowa</dc:title>
</cp:coreProperties>
</file>