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bjaśnienie do Załącznika Nr 2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Wykaz przedsięwzięć do Wieloletniej Prognozy Finansowej na lata 2012-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a inwestycyjne realizowane ze środków własnych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Zadania  wymienione w pozycjach: 1, 5, 15, 16, 18, 23, 24, 27 zostały rozpoczęte w latach ubiegłych i uwzględnione do realizacji w projekcie budżetu miasta na 2012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kumentacja na budowę ulicy Działkow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udowa ulic w osiedlu Wierzbow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gospodarowanie terenu przyległego do Grot Nagórzycki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udowa parkingu przy rezerwacie Niebieskie Źródła - elementem ograniczającym presję turystów*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dwodnienie Zespołu Szkół Nr 4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udowa oświetlenia terenu przy ul. Niebrowski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budowa instalacji elektrycznej na Targowisku Miej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</w:rPr>
        <w:t>Zadanie pn.: Budowa ulic: Skłodowskiej, Narewskiego i Chrobrego zostało zaplanowane do realizacji w latach 2012 – 2014, w tym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2012 –    500 000 zł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2013 – 2 000 000 zł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2014 – 2 600 000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 xml:space="preserve">Zadania wymienione w pozycjach: 2, 4,  6, 7, 8, 9, 10, 11, 12, 13, 14, 17, 19, 20, 21, 22, 25, 26 z wagi na uwarunkowania finansowe zostały zaplanowane do realizacji </w:t>
        <w:br/>
        <w:t>w latach 2015 – 2017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y Rumiankowej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 Chopina*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 Gęsiej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y Siedmiodomki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: Husarskiej i Brzozowej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y Świeżej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rzebudowa odcinka ulic: Gminnej i Hubala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 w osiedlu Nowy Port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y Łącznej wraz z sięgaczem od ulicy Głównej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ulicy Przejazd Dąbrowski wraz z sięgaczem  od ulicy Zielonej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rzebudowa ulic: Polna, Szkolna, Żwirki i Wigury oraz Bohaterów Getta Warszawskiego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udowa budynku mieszkalnego wielorodzinnego wraz z zagospodarowaniem terenu pomiędzy ulicami: Kwiatową, Szarych Szeregów, M. Kolbe i Ks. Skorupki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Wymiana nawierzchni betonowej na kostkę brukową wraz z odwodnieniem oraz zagospodarowaniem terenu Szkoły Podstawowej Nr 7, Szkoły Podstawowej Nr 14, Zespole Szkół Nr 4 oraz Gimnazjum Nr 3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Wymiana ogrodzeń Zespołu Szkół Nr 4, Szkoły Podstawowej Nr 13, Gimnazjum Nr 3 oraz Gimnazjum Nr 7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Termomodernizacja budynku Przedszkola Nr 12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Renowacja parku Rodego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Rewaloryzacja parku na terenie Muzeum oraz wymiana ogrodzenia budynku Muzeum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Odnowienie elewacji budynku postajennego wraz z wykonaniem przyłącz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54:00Z</dcterms:created>
  <dc:creator>Leszek</dc:creator>
  <dc:description/>
  <cp:keywords/>
  <dc:language>en-US</dc:language>
  <cp:lastModifiedBy>Elach</cp:lastModifiedBy>
  <cp:lastPrinted>2011-11-15T08:08:00Z</cp:lastPrinted>
  <dcterms:modified xsi:type="dcterms:W3CDTF">2011-11-15T07:09:00Z</dcterms:modified>
  <cp:revision>15</cp:revision>
  <dc:subject/>
  <dc:title/>
</cp:coreProperties>
</file>