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ieloletnia Prognoza Finansowa Miasta Tomaszowa Mazowieckiego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lata 2011-202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nformacyjna- zmiany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wieloletniej prognozie finansowej Miasta Tomaszowa Mazowieckiego na lata 2011-2020 zostały uaktualnione dochody bieżące jak również wydatki bieżące w 2011 roku zgodnie ze zmianami przyjętymi w budżecie Miasta na rok 2011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miany w wydatkach majątkowych realizowanych ze środków własnych w latach 2011, 2014 i 2015 zawiera załącznik Nr 2.2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lanowane przychody i rozchody nie uległy zmianie. Natomiast na skutek dokonanych zmian w budżecie roku 2011 wskaźnik obsługi zadłużenia zmalał do poziomu 14,88% </w:t>
        <w:br/>
        <w:t xml:space="preserve">a wskaźnik zadłużenia miasta liczony do dochodów ogółem zmniejszył się w latach 2011 </w:t>
        <w:br/>
        <w:t xml:space="preserve">i 2014 - 2020 odpowiednio do poziomu 55,10%, 59,65%, 53,81%, 47,32%, 41,91%, 36,95%, 31,79%, 24,90%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48:00Z</dcterms:created>
  <dc:creator>mtyc</dc:creator>
  <dc:description/>
  <cp:keywords/>
  <dc:language>en-US</dc:language>
  <cp:lastModifiedBy>Elach</cp:lastModifiedBy>
  <cp:lastPrinted>2011-10-18T08:06:00Z</cp:lastPrinted>
  <dcterms:modified xsi:type="dcterms:W3CDTF">2011-10-18T06:07:00Z</dcterms:modified>
  <cp:revision>28</cp:revision>
  <dc:subject/>
  <dc:title>Wieloletnia Prognoza Finansowa Miasta Tomaszowa Mazowieckiego </dc:title>
</cp:coreProperties>
</file>