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712.591,71 zł </w:t>
      </w:r>
      <w:r>
        <w:rPr/>
        <w:t xml:space="preserve">oraz zmniejszenia o kwotę </w:t>
      </w:r>
      <w:r>
        <w:rPr>
          <w:b/>
        </w:rPr>
        <w:t>414.260,71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801 –  OŚWIATA I WYCHOWANIE</w:t>
        <w:tab/>
        <w:tab/>
        <w:tab/>
        <w:tab/>
        <w:tab/>
        <w:t xml:space="preserve">    198.047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29.700 zł następuje w związku z wypłatą Nagród Prezydenta Miasta dla pracowników pedagogicznych w szkołach podstawowych. Środki pochodzą z rezerwy celowej dla jednostek budżet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enie planu o kwotę 13.500 zł</w:t>
      </w:r>
      <w:r>
        <w:rPr>
          <w:color w:val="FF0000"/>
        </w:rPr>
        <w:t xml:space="preserve"> </w:t>
      </w:r>
      <w:r>
        <w:rPr/>
        <w:t>następuje w związku z wypłatą Nagród Prezydenta Miasta dla pracowników pedagogicznych w przedszkolach. Środki pochodzą z rezerwy celowej dla jednostek budżet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10</w:t>
      </w:r>
      <w:r>
        <w:rPr/>
        <w:t xml:space="preserve"> – zwiększenie planu o kwotę 10.800 zł</w:t>
      </w:r>
      <w:r>
        <w:rPr>
          <w:color w:val="FF0000"/>
        </w:rPr>
        <w:t xml:space="preserve"> </w:t>
      </w:r>
      <w:r>
        <w:rPr/>
        <w:t>następuje w związku z wypłatą Nagród Prezydenta Miasta dla pracowników pedagogicznych w gimnazjach. Środki pochodzą z rezerwy celowej dla jednostek budżet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0195 </w:t>
      </w:r>
      <w:r>
        <w:rPr/>
        <w:t>– zwiększenie planu o kwotę 25.045 zł następuje w związku z przeniesieniem</w:t>
      </w:r>
      <w:r>
        <w:rPr>
          <w:color w:val="FF0000"/>
        </w:rPr>
        <w:t xml:space="preserve"> </w:t>
      </w:r>
      <w:r>
        <w:rPr/>
        <w:t>środków finansowych zaplanowanych w Wydziale Inwestycji na remonty w przedszkolach – 5.045 zł oraz z rezerwy celowej dla jednostek budżetowych – 20.000 zł do planów niżej wymienionych placówek z przeznaczeniem na wykonanie prac remontowych:</w:t>
      </w:r>
    </w:p>
    <w:p>
      <w:pPr>
        <w:pStyle w:val="Normal"/>
        <w:ind w:left="142" w:hanging="142"/>
        <w:jc w:val="both"/>
        <w:rPr/>
      </w:pPr>
      <w:r>
        <w:rPr/>
        <w:t xml:space="preserve">- Zespół Szkół Nr 8 – 2.000 zł na zakup materiałów do przeprowadzenia robót malarskich </w:t>
        <w:br/>
        <w:t>w szatniach i w magazynku z bliku sportowym,</w:t>
      </w:r>
    </w:p>
    <w:p>
      <w:pPr>
        <w:pStyle w:val="Normal"/>
        <w:ind w:left="142" w:hanging="142"/>
        <w:jc w:val="both"/>
        <w:rPr/>
      </w:pPr>
      <w:r>
        <w:rPr/>
        <w:t>- Szkoła Podstawowa Nr 14 – 8.000 zł na zakup materiałów do przeprowadzenia remontu pomieszczeń magazynowych i kuchni,</w:t>
      </w:r>
    </w:p>
    <w:p>
      <w:pPr>
        <w:pStyle w:val="Normal"/>
        <w:ind w:left="142" w:hanging="142"/>
        <w:jc w:val="both"/>
        <w:rPr/>
      </w:pPr>
      <w:r>
        <w:rPr/>
        <w:t xml:space="preserve">- Przedszkole Nr 3 – 2.500 zł na przeprowadzenie robót malarskich w przedsionku, na holu oraz w szatni przedszkolnej, </w:t>
      </w:r>
    </w:p>
    <w:p>
      <w:pPr>
        <w:pStyle w:val="Normal"/>
        <w:ind w:left="142" w:hanging="142"/>
        <w:jc w:val="both"/>
        <w:rPr/>
      </w:pPr>
      <w:r>
        <w:rPr/>
        <w:t xml:space="preserve">- Przedszkole Nr 11 – 5.000 zł na zakup materiałów do przeprowadzenia remontu w łazience dla personelu, </w:t>
      </w:r>
    </w:p>
    <w:p>
      <w:pPr>
        <w:pStyle w:val="Normal"/>
        <w:ind w:left="142" w:hanging="142"/>
        <w:jc w:val="both"/>
        <w:rPr/>
      </w:pPr>
      <w:r>
        <w:rPr/>
        <w:t xml:space="preserve">- Przedszkole Nr 12 – 2.500 zł na zakup materiałów do przeprowadzenia remontu </w:t>
        <w:br/>
        <w:t xml:space="preserve">w pomieszczeniach magazynowych kuchni, </w:t>
      </w:r>
    </w:p>
    <w:p>
      <w:pPr>
        <w:pStyle w:val="Normal"/>
        <w:ind w:left="142" w:hanging="142"/>
        <w:jc w:val="both"/>
        <w:rPr/>
      </w:pPr>
      <w:r>
        <w:rPr/>
        <w:t>- Przedszkole Nr 16 – 700 zł na naprawę i zamontowanie zabawek ogrodowych z placu zabaw z ulicy Niskiej,</w:t>
      </w:r>
    </w:p>
    <w:p>
      <w:pPr>
        <w:pStyle w:val="Normal"/>
        <w:ind w:left="142" w:hanging="142"/>
        <w:jc w:val="both"/>
        <w:rPr/>
      </w:pPr>
      <w:r>
        <w:rPr/>
        <w:t xml:space="preserve">- Przedszkole Nr 17 – 4.345 zł na naprawę urządzeń znajdujących się na placu zabaw na terenie placówk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zostałe zmiany w tym dziale na kwotę 119.002 zł dotyczą przesunięć środków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POMOC SPOŁECZNA</w:t>
        <w:tab/>
        <w:tab/>
        <w:tab/>
        <w:tab/>
        <w:tab/>
        <w:tab/>
        <w:t xml:space="preserve">    302.681 zł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Rozdział 85214</w:t>
      </w:r>
      <w:r>
        <w:rPr/>
        <w:t xml:space="preserve"> – zwiększa się plan MOPS o kwotę 298.331 zł następuje zgodnie z decyzją Wojewody Łódzkiego Nr FN-I.3111.2.240.2011 z dnia 28.09.2011r. z przeznaczeniem </w:t>
        <w:br/>
        <w:t xml:space="preserve">na wypłaty zasiłków okresowych w części gwarantowanej z budżetu państwa.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/>
        <w:t>Pozostałe zmiany w tym dziale na kwotę 4.350 zł dotyczą przesunięć środków między rozdziałami i paragrafami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4 – EDUKACYJNA OPIEKA WYCHOWAWCZA</w:t>
        <w:tab/>
        <w:tab/>
        <w:t xml:space="preserve">             55.019,7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większenie planu o kwotę 55.019,71 zł dotyczy przeniesienia środków </w:t>
        <w:br/>
        <w:t>z planu Wydziału Edukacji do planów placówek oświatowych z przeznaczeniem na zakup podręcznik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8 – RÓŻNE ROZLICZENIA</w:t>
        <w:tab/>
        <w:tab/>
        <w:tab/>
        <w:tab/>
        <w:tab/>
        <w:tab/>
        <w:t xml:space="preserve">     74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818</w:t>
      </w:r>
      <w:r>
        <w:rPr/>
        <w:t xml:space="preserve"> - dokonano częściowego rozdysponowania rezerwy celowej dla jednostek budżetowych – w kwocie 74.000 zł z przeznaczeniem na :</w:t>
      </w:r>
    </w:p>
    <w:p>
      <w:pPr>
        <w:pStyle w:val="Normal"/>
        <w:jc w:val="both"/>
        <w:rPr/>
      </w:pPr>
      <w:r>
        <w:rPr/>
        <w:t>- wypłatę Nagród Prezydenta Miasta dla pracowników placówek oświatowych – 54.000 zł,</w:t>
      </w:r>
    </w:p>
    <w:p>
      <w:pPr>
        <w:pStyle w:val="Normal"/>
        <w:jc w:val="both"/>
        <w:rPr/>
      </w:pPr>
      <w:r>
        <w:rPr/>
        <w:t xml:space="preserve">- przeprowadzenie remontów bieżących w placówkach oświatowych – 20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      5.045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0195</w:t>
      </w:r>
      <w:r>
        <w:rPr/>
        <w:t xml:space="preserve"> – zmniejszenie planu w Wydziale Inwestycji o kwotę 5.045 zł dotyczy przeniesienia środków z remontów w przedszkolach do planów placówek oświatowych </w:t>
        <w:br/>
        <w:t>z przeznaczeniem na przeprowadzenie bieżących remontów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4 – EDUKACYJNA OPIEKA WYCHOWAWCZA</w:t>
        <w:tab/>
        <w:tab/>
        <w:t xml:space="preserve">             55.019,71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mniejszenie planu o kwotę 55.019,71 zł dotyczy przeniesienia środków </w:t>
        <w:br/>
        <w:t>z planu Wydziału Edukacji do planów placówek oświatowych z przeznaczeniem na zakup podrę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rgrzegorzewska</cp:lastModifiedBy>
  <cp:lastPrinted>2011-10-20T10:17:00Z</cp:lastPrinted>
  <dcterms:modified xsi:type="dcterms:W3CDTF">2011-10-20T10:27:00Z</dcterms:modified>
  <cp:revision>35</cp:revision>
  <dc:subject/>
  <dc:title>Zarządzenie     Nr      /2007</dc:title>
</cp:coreProperties>
</file>