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264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5 października 2011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poz. 1241; z 2010r. Nr  28, poz. 142, Nr 28, poz. 146, Nr 40, poz. 230, Nr 106, poz. 675; z 2011r. </w:t>
        <w:br/>
        <w:t xml:space="preserve">Nr 21, poz. 113, Nr 117, poz. 679, Nr 134, poz. 777, Nr 149, poz.887)  oraz art. 249 ust. 3 i 4  ustawy z dnia 27 sierpnia 2009r. o finansach publicznych (Dz.U. z 2009r. Nr 157, poz. 1240, z 2010 Nr 28, poz.146, Nr 96, poz. 620, Nr 123, poz. 835, Nr 152, poz. 1020, Nr 238, poz. 1578, Nr 257, poz. 1726) oraz Uchwały Nr VII/51/2011 Rady Miejskiej Tomaszowa Mazowieckiego z dnia 23 lutego 2011r. </w:t>
        <w:br/>
        <w:t>w sprawie uchwalenia „Budżetu Miasta Tomaszowa Mazowieckiego na 2011r.” - 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262/2011 Prezydenta Miasta Tomaszowa Mazowieckiego z dnia 5 października 2011 w sprawie </w:t>
      </w:r>
      <w:r>
        <w:rPr>
          <w:color w:val="000000"/>
        </w:rPr>
        <w:t>dokonania zmian w budżecie Miasta Tomaszowa Mazowieckiego na 2011 rok z tytułu wprowadzenia dotacji celowej</w:t>
      </w:r>
      <w:r>
        <w:rPr/>
        <w:t xml:space="preserve">, dokonuje się zmiany w planie finansowym Urzędu Miasta w Tomaszowie Mazowieckim </w:t>
        <w:br/>
        <w:t>na 2011 rok w zakresie wydatków, zgodnie z załącznikiem nr 1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zakresie wydatków w planie finansow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u Finansowo – Księgowego, zgodnie z załącznikiem  nr 1.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u Rozwoju, Strategii i Promocji Miasta, zgodnie z załącznikiem nr 1.2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0.872.378</w:t>
      </w:r>
      <w:r>
        <w:rPr>
          <w:b/>
          <w:u w:val="single"/>
        </w:rPr>
        <w:t>,80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0.588.650,3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0.283.728,50 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63.610.995,57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958.270,81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1.270.538,49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4.732,3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21.652.724,76 zł</w:t>
      </w:r>
    </w:p>
    <w:p>
      <w:pPr>
        <w:pStyle w:val="Normal"/>
        <w:ind w:firstLine="567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32:00Z</dcterms:created>
  <dc:creator>bskowronska</dc:creator>
  <dc:description/>
  <cp:keywords/>
  <dc:language>en-US</dc:language>
  <cp:lastModifiedBy>Elach</cp:lastModifiedBy>
  <cp:lastPrinted>2011-10-14T08:14:00Z</cp:lastPrinted>
  <dcterms:modified xsi:type="dcterms:W3CDTF">2011-10-14T06:15:00Z</dcterms:modified>
  <cp:revision>139</cp:revision>
  <dc:subject/>
  <dc:title/>
</cp:coreProperties>
</file>