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oraz zmniejszenia planu o kwotę </w:t>
      </w:r>
      <w:r>
        <w:rPr>
          <w:b/>
        </w:rPr>
        <w:t>35.0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600 –  Transport i łączność</w:t>
        <w:tab/>
        <w:tab/>
        <w:tab/>
        <w:tab/>
        <w:tab/>
        <w:tab/>
        <w:tab/>
        <w:t xml:space="preserve">      15.000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Rozdział 60016 – zwiększa się  plan o kwotę 15.000 zł na promocję projektu „Przebudowa ulicy Strefowej w Tomaszowie Mazowieckim – wsparcie rozwoju przedsiębiorczości poprzez poprawę infrastruktury drogowej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01 –  Oświata i wychowanie</w:t>
        <w:tab/>
        <w:tab/>
        <w:tab/>
        <w:tab/>
        <w:tab/>
        <w:tab/>
        <w:tab/>
        <w:t xml:space="preserve">      20.0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enie planu o kwotę 20.000 zł dotyczy promocji projektu „Termomodernizacja Zespołu Szkół nr 4 w Tomaszowie Mazowieckim przy ulicy Ostrowskiego 14”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m n i e j s z e n i a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758 – Różne rozliczenia </w:t>
        <w:tab/>
        <w:tab/>
        <w:tab/>
        <w:tab/>
        <w:tab/>
        <w:tab/>
        <w:tab/>
        <w:t xml:space="preserve">     15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Rozdział 75818 - dokonano częściowego rozdysponowania rezerwy ogólne z przeznaczeniem na uzupełnienie środków na promocję  projektu „Przebudowa ulicy Strefowej w Tomaszowie Mazowieckim – wsparcie rozwoju przedsiębiorczości poprzez poprawę infrastruktury drogowej”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Dział 801 –  Oświata i wychowanie</w:t>
        <w:tab/>
        <w:tab/>
        <w:tab/>
        <w:tab/>
        <w:tab/>
        <w:tab/>
        <w:tab/>
        <w:t xml:space="preserve">     20.000 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0195</w:t>
      </w:r>
      <w:r>
        <w:rPr/>
        <w:t xml:space="preserve"> – zmniejsza się plan na remonty w szkołach o kwotę 20.000 zł i przeznacza na promocję  projektu „Termomodernizacja Zespołu Szkół nr 4 w Tomaszowie Mazowieckim przy ulicy Ostrowskiego 14”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bskowronska</dc:creator>
  <dc:description/>
  <cp:keywords/>
  <dc:language>en-US</dc:language>
  <cp:lastModifiedBy>Elach</cp:lastModifiedBy>
  <cp:lastPrinted>2011-09-09T13:30:00Z</cp:lastPrinted>
  <dcterms:modified xsi:type="dcterms:W3CDTF">2011-10-06T13:49:00Z</dcterms:modified>
  <cp:revision>30</cp:revision>
  <dc:subject/>
  <dc:title>Zarządzenie     Nr      /2007</dc:title>
</cp:coreProperties>
</file>