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253/2011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30 września 2011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/>
      </w:pPr>
      <w:r>
        <w:rPr/>
        <w:t xml:space="preserve">w sprawie zmiany planu finansowego Urzędu Miasta w Tomaszowie Mazowieckim na 2011 rok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poz. 1241; z 2010r. Nr  28, poz. 142, Nr 28, poz. 146, Nr 40, poz. 230, Nr 106, poz. 675; z 2011r. </w:t>
        <w:br/>
        <w:t>Nr 21, poz. 113, Nr 117, poz. 679, Nr 134, poz. 777, Nr 149, poz.887)  oraz art. 249 ust. 3 i 4  ustawy z dnia 27 sierpnia 2009r. o finansach publicznych (Dz.U. z 2009r. Nr 157, poz. 1240, z 2010 Nr 28, poz.146, Nr 96, poz. 620, Nr 123, poz. 835, Nr 152, poz. 1020, Nr 238, poz. 1578, Nr 257, poz. 1726, z 2011r. Nr 185, poz. 1092, Nr 201, poz. 1183) oraz Uchwały Nr VII/51/2011 Rady Miejskiej Tomaszowa Mazowieckiego z dnia 23 lutego 2011r. w sprawie uchwalenia „Budżetu Miasta Tomaszowa Mazowieckiego na 2011r.” -  Prezydent Miasta Tomaszowa Mazowieckiego zarządza, co następuje:</w:t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>Uchwały Nr XVI/129/2011 Rady Miejskiej Tomaszowa Mazowieckiego z dnia 28 września 2011r. w sprawie dokonania zmian w „Budżecie Miasta Tomaszowa Mazowieckiego na 2011 rok”</w:t>
      </w:r>
      <w:r>
        <w:rPr/>
        <w:t>, dokonuje się zmiany w planie finansowym Urzędu Miasta w Tomaszowie Mazowieckim na 2011 rok w zakresi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ów, zgodnie z załącznikiem nr 1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ów, zgodnie z załącznikiem nr 2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2. </w:t>
      </w:r>
      <w:r>
        <w:rPr/>
        <w:t>Dokonuje się zmiany w planach finansowych niżej wymienionych komórek organizacyjnych Urzędu Miasta w zakresie dochodów: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Inżyniera Miasta, załącznik nr 1.1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Podatków i Opłat, załącznik nr 1.2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Finansowo - Księgowy, załącznik nr 1.3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Gospodarki Nieruchomościami, załącznik nr 1.4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Inwestycji, załącznik nr 1.4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Polityki Społecznej, załącznik nr 1.5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Administracji, Obsługi i Majątku, załącznik nr 1.7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Rozwoju, Strategii i Promocji Miasta, załącznik nr 1.8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Referat Polityki Płacowej i Kadr, załącznik nr 1.9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Biuro Pełnomocnika ds. Kontroli i Nadzoru Właścicielskiego, załącznik nr 1.10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Biuro Pełnomocnika ds. Rewitalizacji Miasta, załącznik nr 1.11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 3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Inżyniera Miasta, załącznik nr 2.1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Podatków i Opłat, załącznik nr 2.2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Finansowo - Księgowy, załącznik nr 2.3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Gospodarki Nieruchomościami, załącznik nr 2.4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Inwestycji, załącznik nr 2.5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Kultury, Sportu i Rekreacji, załącznik nr 2.6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Edukacji, załącznik nr 2.7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Działalności Gospodarczej, załącznik nr 2.8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Referat Polityki Płacowej i Kadr, załącznik nr 2.9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4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sz w:val="22"/>
        </w:rPr>
        <w:t>1)  Ogółem dochody w wysokości :</w:t>
        <w:tab/>
        <w:tab/>
        <w:tab/>
        <w:tab/>
        <w:tab/>
        <w:tab/>
        <w:t xml:space="preserve">       </w:t>
      </w:r>
      <w:r>
        <w:rPr>
          <w:b/>
          <w:sz w:val="22"/>
          <w:u w:val="single"/>
        </w:rPr>
        <w:t>80.872.378</w:t>
      </w:r>
      <w:r>
        <w:rPr>
          <w:b/>
          <w:u w:val="single"/>
        </w:rPr>
        <w:t>,80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>bieżące własne</w:t>
        <w:tab/>
        <w:tab/>
      </w:r>
      <w:r>
        <w:rPr/>
        <w:tab/>
        <w:tab/>
        <w:tab/>
        <w:tab/>
        <w:tab/>
        <w:t xml:space="preserve">      70.588.650,3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</w:t>
        <w:tab/>
        <w:tab/>
        <w:tab/>
        <w:tab/>
        <w:tab/>
        <w:tab/>
        <w:t xml:space="preserve">      10.283.728,50 zł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u w:val="single"/>
        </w:rPr>
        <w:t>63.553.775,57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</w:t>
      </w:r>
      <w:r>
        <w:rPr/>
        <w:tab/>
        <w:tab/>
        <w:tab/>
        <w:tab/>
        <w:tab/>
        <w:tab/>
        <w:tab/>
        <w:t xml:space="preserve">      41.901.050,81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</w:t>
        <w:tab/>
        <w:tab/>
        <w:tab/>
        <w:tab/>
        <w:tab/>
        <w:tab/>
        <w:t xml:space="preserve">      41.270.538,49 zł</w:t>
      </w:r>
    </w:p>
    <w:p>
      <w:pPr>
        <w:pStyle w:val="Normal"/>
        <w:ind w:left="142" w:hanging="142"/>
        <w:rPr/>
      </w:pPr>
      <w:r>
        <w:rPr/>
        <w:t>- wydatki bieżące na zadania zlecone z zakresu</w:t>
        <w:tab/>
        <w:tab/>
        <w:tab/>
        <w:tab/>
        <w:t xml:space="preserve">           557.512,32 zł</w:t>
      </w:r>
    </w:p>
    <w:p>
      <w:pPr>
        <w:pStyle w:val="Normal"/>
        <w:ind w:left="142" w:hanging="0"/>
        <w:rPr/>
      </w:pPr>
      <w:r>
        <w:rPr/>
        <w:t>administracji rządowej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wynikające z umów i porozumień</w:t>
        <w:tab/>
        <w:tab/>
        <w:tab/>
        <w:t xml:space="preserve">             73.000,00 zł</w:t>
      </w:r>
    </w:p>
    <w:p>
      <w:pPr>
        <w:pStyle w:val="Normal"/>
        <w:ind w:left="142" w:hanging="0"/>
        <w:rPr/>
      </w:pPr>
      <w:r>
        <w:rPr/>
        <w:t>między jednostkami samorządu terytorialn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   21.652.724,76 zł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5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7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32:00Z</dcterms:created>
  <dc:creator>bskowronska</dc:creator>
  <dc:description/>
  <cp:keywords/>
  <dc:language>en-US</dc:language>
  <cp:lastModifiedBy>rgrzegorzewska</cp:lastModifiedBy>
  <cp:lastPrinted>2011-10-07T07:51:00Z</cp:lastPrinted>
  <dcterms:modified xsi:type="dcterms:W3CDTF">2011-10-07T10:46:00Z</dcterms:modified>
  <cp:revision>135</cp:revision>
  <dc:subject/>
  <dc:title/>
</cp:coreProperties>
</file>