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ieżące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większa się plan ogółem o kwotę </w:t>
      </w:r>
      <w:r>
        <w:rPr>
          <w:b/>
        </w:rPr>
        <w:t>183.311 zł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      924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ozdział 80195 – wprowadza się do planu środki w wysokości 924 zł zgodnie z  decyzją Wojewody Łódzkiego znak: FN.-I.3111.2.189.2011 z dnia 31 sierpnia 2011r. </w:t>
        <w:br/>
        <w:t>na  sfinansowanie prac komisji egzaminacyjnych powołanych w 2011r. do spraw awansu zawodowego nauczycie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 182.387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85214 – zgodnie z decyzją Wojewody Łódzkiego znak: FN.-I.3111.2.187.2011 </w:t>
        <w:br/>
        <w:t xml:space="preserve">z dnia 19 sierpnia 2011r. zwiększa się  środki  o kwotę 182.387 zł na dofinansowanie wypłat zasiłków okresowych w części gwarantowanej z budżetu państw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Urzad Miasta</cp:lastModifiedBy>
  <cp:lastPrinted>2011-09-09T12:30:00Z</cp:lastPrinted>
  <dcterms:modified xsi:type="dcterms:W3CDTF">2011-09-09T10:30:00Z</dcterms:modified>
  <cp:revision>85</cp:revision>
  <dc:subject/>
  <dc:title>CZĘŚĆ  OPISOWA  </dc:title>
</cp:coreProperties>
</file>