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CZĘŚĆ OPISOWA DO INFORMACJI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O PRZEBIEGU WYKONANIA BUDŻETU MIASTA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 OKRES OD 01.01.2011r. DO 30.01.2011r.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Budżet miasta na 2011r.</w:t>
      </w:r>
      <w:r>
        <w:rPr>
          <w:sz w:val="22"/>
          <w:szCs w:val="22"/>
        </w:rPr>
        <w:t xml:space="preserve"> uchwalony w dniu 23 lutego 2011r.. (Uchwała Rady Miejskiej Tomaszowa Maz. Nr VII/51/2011) w zakresie </w:t>
      </w:r>
      <w:r>
        <w:rPr>
          <w:b/>
          <w:sz w:val="22"/>
          <w:szCs w:val="22"/>
        </w:rPr>
        <w:t>dochodów</w:t>
      </w:r>
      <w:r>
        <w:rPr>
          <w:sz w:val="22"/>
          <w:szCs w:val="22"/>
        </w:rPr>
        <w:t xml:space="preserve"> wynosił </w:t>
      </w:r>
      <w:r>
        <w:rPr>
          <w:b/>
          <w:sz w:val="22"/>
          <w:szCs w:val="22"/>
        </w:rPr>
        <w:t>142.525.183 zł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względnieniu dokonanych w omawianym okresie zmian dochody stanowiły kwotę </w:t>
      </w:r>
      <w:r>
        <w:rPr>
          <w:b/>
          <w:sz w:val="22"/>
          <w:szCs w:val="22"/>
        </w:rPr>
        <w:t>147.476.149,60 zł</w:t>
      </w:r>
      <w:r>
        <w:rPr>
          <w:sz w:val="22"/>
          <w:szCs w:val="22"/>
        </w:rPr>
        <w:t xml:space="preserve">, które zostały zrealizowane w kwocie </w:t>
      </w:r>
      <w:r>
        <w:rPr>
          <w:b/>
          <w:sz w:val="22"/>
          <w:szCs w:val="22"/>
        </w:rPr>
        <w:t>79.823.759,33 zł</w:t>
      </w:r>
      <w:r>
        <w:rPr>
          <w:sz w:val="22"/>
          <w:szCs w:val="22"/>
        </w:rPr>
        <w:t xml:space="preserve"> co stanowi </w:t>
      </w:r>
      <w:r>
        <w:rPr>
          <w:b/>
          <w:sz w:val="22"/>
          <w:szCs w:val="22"/>
        </w:rPr>
        <w:t>54,12 %</w:t>
      </w:r>
      <w:r>
        <w:rPr>
          <w:sz w:val="22"/>
          <w:szCs w:val="22"/>
        </w:rPr>
        <w:t xml:space="preserve"> plan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dochodów w I półroczu wzrósł o 4.950.966,60 zł tj. o 3,47%. Dochody bieżące własne zostały uchwalone na 2011 rok w kwocie 114.953.003 zł, których plan w ciągu I półrocza wzrósł </w:t>
        <w:br/>
        <w:t>o 1.891.498,28 zł tj. o 1,65% i wynosił na dzień 30.06.2011roku 116.844.501,28 zł. Dochody bieżące własne w I półroczu zostały wykonane w kwocie 64.857.156,95 zł tj. 55,51% planu roczn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majątkowe własne zostały uchwalone w kwocie 7.657.733 zł. Po uwzględnieniu zmian dochody te wynosiły na koniec i półrocza 11.098.877 zł i zostały wykonane w kwocie 4.730.599,06 zł tj. 42,62% planu. Plan dochodów majątkowych w I półroczu wzrósł o 3.441.144 zł tj. 44,94 %, głównie z powodu otrzymania środków z Regionalnego Programu Operacyjnego Województwa Łódzkiego na lata 2007 – 2013 na dofinansowanie projektu pn. „Rozbudowa Ośrodka Sportu </w:t>
        <w:br/>
        <w:t>i rekreacji w Tomaszowie Mazowieckim – uzupełnienie oferty turystyczno – rekreacyjnej Miasta poprzez przebudowę boiska o sztucznej nawierzchni wraz z infrastrukturą”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ydatki</w:t>
      </w:r>
      <w:r>
        <w:rPr>
          <w:sz w:val="22"/>
          <w:szCs w:val="22"/>
        </w:rPr>
        <w:t xml:space="preserve"> natomiast ustalono na kwotę </w:t>
      </w:r>
      <w:r>
        <w:rPr>
          <w:b/>
          <w:sz w:val="22"/>
          <w:szCs w:val="22"/>
        </w:rPr>
        <w:t>155.421.561,62 zł</w:t>
      </w:r>
      <w:r>
        <w:rPr>
          <w:sz w:val="22"/>
          <w:szCs w:val="22"/>
        </w:rPr>
        <w:t xml:space="preserve">, które po uwzględnieniu dokonanych zmian wynosiły </w:t>
      </w:r>
      <w:r>
        <w:rPr>
          <w:b/>
          <w:sz w:val="22"/>
          <w:szCs w:val="22"/>
        </w:rPr>
        <w:t xml:space="preserve">158.460.852,38 zł. </w:t>
      </w:r>
      <w:r>
        <w:rPr>
          <w:sz w:val="22"/>
          <w:szCs w:val="22"/>
        </w:rPr>
        <w:t xml:space="preserve">Wydatki w I półroczu zostały zrealizowane na kwotę </w:t>
      </w:r>
      <w:r>
        <w:rPr>
          <w:b/>
          <w:sz w:val="22"/>
          <w:szCs w:val="22"/>
        </w:rPr>
        <w:t>73.869.651,18 zł</w:t>
      </w:r>
      <w:r>
        <w:rPr>
          <w:sz w:val="22"/>
          <w:szCs w:val="22"/>
        </w:rPr>
        <w:t xml:space="preserve"> </w:t>
        <w:br/>
        <w:t xml:space="preserve">tj. </w:t>
      </w:r>
      <w:r>
        <w:rPr>
          <w:b/>
          <w:sz w:val="22"/>
          <w:szCs w:val="22"/>
        </w:rPr>
        <w:t xml:space="preserve">46,61%. </w:t>
      </w:r>
      <w:r>
        <w:rPr>
          <w:sz w:val="22"/>
          <w:szCs w:val="22"/>
        </w:rPr>
        <w:t>Plan wydatków w I półroczu wzrósł o 3.039.290,76 zł tj. o 1,96%. Wydatki bieżące własne zostały pierwotnie zaplanowane na poziomie 114.953.003 zł. W wyniku dokonanych zmian plan wzrósł o kwotę 2.052.740,30 zł tj. 1,79% i na koniec I półrocza wynosił 117.005.743,30 zł. Wydatki bieżące własne zostały wykonane w kwocie 60.823.758,79 zł tj. 51,98% planu roczn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datki majątkowe własne na 2011 rok zostały uchwalone w kwocie 20.554.111,60 zł a po zmianach na dzień 30.06.2011 roku wynosiły 21.922.337,76 zł, w tym n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zadania inwestycyjne realizowane ze środków własnych – 11.401.632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zadania inwestycyjne realizowane z udziałem środków UE – 5.236.831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zadania inwestycyjne realizowane w ramach Lokalnego Programu Rewitalizacji Miasta ze środków własnych – 1.784.194,76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niesienie wkładów do spółek prawa handlowego – 3.499.680 zł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n na wydatki majątkowe własne w I półroczu wzrósł o 1.368.226,14 zł tj. 6,66%. Wydatki majątkowe zostały zrealizowane w kwocie 2.894.064,52 zł tj. 13,20% planu po zmiana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 pokrycie planowanych nieco wyższych wydatków bieżących od dochodów bieżących, do budżetu zostały wprowadzone wolne środki z lat ubiegłych w kwocie 505.086,21 zł. W zakresie działalności bieżącej za I półrocze 2011 roku Miasto uzyskało nadwyżkę operacyjną w wysokości 4.033.398,16 zł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Dla zrównoważenia budżetu miasta oraz jego pełnej realizacji przyjęto </w:t>
      </w:r>
      <w:r>
        <w:rPr>
          <w:b/>
          <w:sz w:val="22"/>
          <w:szCs w:val="22"/>
        </w:rPr>
        <w:t xml:space="preserve">przychody </w:t>
      </w:r>
      <w:r>
        <w:rPr>
          <w:sz w:val="22"/>
          <w:szCs w:val="22"/>
        </w:rPr>
        <w:br/>
        <w:t xml:space="preserve">zwrotne w wysokości </w:t>
      </w:r>
      <w:r>
        <w:rPr>
          <w:b/>
          <w:sz w:val="22"/>
          <w:szCs w:val="22"/>
        </w:rPr>
        <w:t>31.616.762,05 zł</w:t>
      </w:r>
      <w:r>
        <w:rPr>
          <w:sz w:val="22"/>
          <w:szCs w:val="22"/>
        </w:rPr>
        <w:t xml:space="preserve">, które w okresie sprawozdawczym zmniejszono do wysokości </w:t>
      </w:r>
      <w:r>
        <w:rPr>
          <w:b/>
          <w:sz w:val="22"/>
          <w:szCs w:val="22"/>
        </w:rPr>
        <w:t>29.200.000 zł</w:t>
      </w:r>
      <w:r>
        <w:rPr>
          <w:sz w:val="22"/>
          <w:szCs w:val="22"/>
        </w:rPr>
        <w:t xml:space="preserve">. Plan przychodów z tytułu kredytów i pożyczek w I półroczu na wskutek zwiększenia planu dochodów o 3,47% oraz  zwiększenia planu wydatków tylko o 1,96%, został zmniejszony </w:t>
        <w:br/>
        <w:t>o 2.416.762,05 zł tj. 7,64%. Zmniejszenie planowanych przychodów  spowodowało tym samym zmniejszenie o tę kwotę planowanego poziomu zadłużenia. W omawianym okresie nie zaciągano nowych kredytów i pożyczek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sprawozdawczym zaplanowane </w:t>
      </w:r>
      <w:r>
        <w:rPr>
          <w:b/>
          <w:sz w:val="22"/>
          <w:szCs w:val="22"/>
        </w:rPr>
        <w:t>rozchody</w:t>
      </w:r>
      <w:r>
        <w:rPr>
          <w:sz w:val="22"/>
          <w:szCs w:val="22"/>
        </w:rPr>
        <w:t xml:space="preserve"> w kwocie </w:t>
      </w:r>
      <w:r>
        <w:rPr>
          <w:b/>
          <w:sz w:val="22"/>
          <w:szCs w:val="22"/>
        </w:rPr>
        <w:t>18.720.383,43  zł</w:t>
      </w:r>
      <w:r>
        <w:rPr>
          <w:sz w:val="22"/>
          <w:szCs w:val="22"/>
        </w:rPr>
        <w:t xml:space="preserve"> nie uległy zmianie. </w:t>
        <w:br/>
        <w:t xml:space="preserve">W okresie I półrocza br. dokonano spłaty kredytów i pożyczek na łączną kwotę </w:t>
      </w:r>
      <w:r>
        <w:rPr>
          <w:b/>
          <w:sz w:val="22"/>
          <w:szCs w:val="22"/>
        </w:rPr>
        <w:t>9.192.960,61 tj. 49,11%</w:t>
      </w:r>
      <w:r>
        <w:rPr>
          <w:sz w:val="22"/>
          <w:szCs w:val="22"/>
        </w:rPr>
        <w:t xml:space="preserve"> planu, zgodnie z zawartymi umowami. Pierwotnie planowany wskaźnik poziomu zadłużenia wynosił 59,74%. Po dokonaniu zmian w zakresie planowanych dochodów i przychodów, wskaźnik ten wg planu na dzień 30.06.2011roku był prognozowany w wysokości 56,10%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Stan zadłużenia na dzień 30.06.2011 r</w:t>
      </w:r>
      <w:r>
        <w:rPr>
          <w:sz w:val="22"/>
          <w:szCs w:val="22"/>
        </w:rPr>
        <w:t xml:space="preserve">. z tytułu kredytów i pożyczek wynosił </w:t>
      </w:r>
      <w:r>
        <w:rPr>
          <w:b/>
          <w:sz w:val="22"/>
          <w:szCs w:val="22"/>
        </w:rPr>
        <w:t>53.527.851,79 zł</w:t>
      </w:r>
      <w:r>
        <w:rPr>
          <w:sz w:val="22"/>
          <w:szCs w:val="22"/>
        </w:rPr>
        <w:t>, który stanowił 36,30% planowanych dochodów. Na obsługę zadłużenia w I półroczu została wydatkowana kwota 1.656.289,60%. Pierwotnie prognozowany wskaźnik obsługi zadłużenia Miasta wynosił 14,93%, a po uwzględnieniu zmian w budżecie, dokonanych w I półroczu wynosił 14,43%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lne środki budżetowe były lokowane na lokatach terminowych w banku prowadzącym obsługę budżetu oraz w Banku Gospodarstwa Krajowego.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 miesiącu marcu br. przekazane zostały podległym jednostkom budżetowym i samorządowemu zakładowi budżetowemu uprawnienia d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zaciągania zobowiązań z tytułu umów, których realizacja w roku bieżącym i w latach następnym jest niezbędna dla zapewnienia ciągłości działania jednostki i z których wynikające płatności wykraczają poza rok budżetowy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dokonywania przeniesień planowanych wydatków bieżących w planie finansowym jednostki </w:t>
        <w:br/>
        <w:t>w ramach grup paragrafów w rozdzial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zaciągania zobowiązań związanych z realizacją przedsięwzięć zamieszczonych w Wieloletniej Prognozy Finansowej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zystając z udzielonego przez Radę Miasta Tomaszowa Mazowieckiego upoważnienia </w:t>
        <w:br/>
        <w:t xml:space="preserve">do dokonywania zmian w planie wydatków budżetowych z wyłączeniem przeniesień wydatków między działami Prezydent Miasta wydał  siedem Zarządzeń zmieniających budżet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zczegółowe informacje w zakresie realizacji dochodów i wydatków zawierają załączniki od  Nr 1.1 do Nr 1 -13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2:53:00Z</dcterms:created>
  <dc:creator>Urzad Miasta</dc:creator>
  <dc:description/>
  <cp:keywords/>
  <dc:language>en-US</dc:language>
  <cp:lastModifiedBy>rgrzegorzewska</cp:lastModifiedBy>
  <cp:lastPrinted>2011-08-30T11:57:00Z</cp:lastPrinted>
  <dcterms:modified xsi:type="dcterms:W3CDTF">2011-08-31T05:45:00Z</dcterms:modified>
  <cp:revision>146</cp:revision>
  <dc:subject/>
  <dc:title>INFORMACJA</dc:title>
</cp:coreProperties>
</file>