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Załącznik Nr 10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do Zarządzenia Nr 216/2011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Prezydenta Miasta Tomaszowa Maz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z dnia 30.08.2011r.</w:t>
      </w:r>
    </w:p>
    <w:p>
      <w:pPr>
        <w:pStyle w:val="TextBody"/>
        <w:spacing w:lineRule="auto" w:line="276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kształtowaniu się wieloletniej prognozy finansowej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I Wieloletnia prognoza Finansowa Miasta Tomaszowa Mazowieckiego na lata 2011 - 2020</w:t>
      </w:r>
      <w:r>
        <w:rPr>
          <w:szCs w:val="24"/>
        </w:rPr>
        <w:t xml:space="preserve">  została uchwalona w dniu 23 lutego 2011r. (Uchwała Rady Miejskiej Tomaszowa Maz. Nr VII/52/2011).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W Wieloletniej Prognozie Finansowej Miasta Tomaszowa Mazowieckiego na lata 2011-2020 w okresie sprawozdawczym zostały wprowadzone dwukrotnie zmiany: tj. Uchwałą Nr XI/97/2011 z dnia 25.05.2011r. i Uchwałą Nr XII/104/2011 z dnia 29.06.2011r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W okresie I półrocza br. w Wieloletniej Prognozie Finansowej Miasta Tomaszowa Mazowieckiego na lata 2011-2020 zostały uaktualnione dochody i wydatki w 2011 roku zgodnie ze zmianami przyjętymi w budżecie Miasta na rok 2011 i wynoszą odpowiednio 147.476.150 zł; 158.460.852 z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onadto dokonano zmian w wydatkach majątkowych w latach 2012-2015 wynikających z przesunięcia realizacji projektów inwestycyjnych planowanych do realizacji w ramach Lokalnego Programu Rewitalizacji z okresu 2011-2013 na okres 2012-2014, na realizację których miasto wnioskowało o środki z RPO Województwa Łódzkiego na lata 2007-2013. Po zmianach wydatki majątkowe na lata 2012 – 2015 zaplanowano odpowiednio 12.071.751 zł, 12.118.072 zł, 28.015.098 zł, 16.998.300 z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skutek powyższych zmian uległ odpowiednio zmianom deficyt budżetu w latach 2012 – 2015, który stanowi odpowiednio -459.349 zł, 2.450.250 zł, -11.547.559 zł, </w:t>
        <w:br/>
        <w:t xml:space="preserve">-5.077.989 z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lanowane przychody na sfinansowanie deficytu również uległy zmianie i wynoszą odpowiednio: 29.200.000 zł, 18.241.859 zł, 16.868.507 zł, 16.221.736 zł i 3.365.800 zł, </w:t>
        <w:br/>
        <w:t>ponadto zwiększono przychody w roku 2011 o wolne środki w kwocie 505.086,00 zł.</w:t>
      </w:r>
    </w:p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/>
        <w:t xml:space="preserve">Planowany stan zadłużenia po zmianach zmniejszył się w 2011 roku o kwotę 2.416.763 zł do kwoty 82.727.815 zł,  w roku 2012 do kwoty 83.187.200 zł i w roku 2013 do kwoty 80.736.950 zł a  zwiększył się w roku 2014 do kwoty 92.284.509 zł i w roku 2015 do kwoty 87.206.520 z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rzyjęte zmiany w zakresie planowanego deficytu i przychodów na jego sfinansowanie spowodowały obniżenie wskaźnika zadłużenia Miasta liczonego do planowanych dochodów ogółem w latach 2011-20132, które wynoszą odpowiednio: 56,10%, 55,96%, 52,41% oraz podwyższenie tegoż wskaźnika w latach 2014-2015 (57,83%, 51,89%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Planowane rozchody nie uległy zmianie, w związku z czym planowany wskaźnik obsługi zadłużenia nie uległ zmianie w latach 2012-2020. Natomiast na skutek dokonanych zmian w budżecie roku 2011 wskaźnik obsługi zadłużenia obniżył się do poziomu 14,43%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ierwotnie przyjęte podstawowe założenia w zakresie wieloletniej prognozy finansowej przy dokonywaniu zmian zostały zachowane. Nie zmieniono na lata 2012 – 2020 prognozowanego poziomu dochodów ogółem, dochodów bieżących i dochodów majątkowych w tym dochodów ze sprzedaży majątku. W latach 2012 – 2015 uległy zmianie wydatki ogółem na skutek dokonanych zmian wydatków majątkowych, natomiast poziom wydatków bieżących w tym na wynagrodzenia i składki od nich naliczane a także związanych </w:t>
        <w:br/>
        <w:t>z funkcjonowaniem organów JST nie uległy zmianie w prognozowanym okres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 Przebieg realizacji przedsięwzi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az przedsięwzięć na lata 2011 – 2015 obejmuje zadania bieżące i  majątkow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ierwotnie zakładane przedsięwzięcia w zakresie zadań bieżących na lata 2011 – 2015 zaplanowane były odpowiednio w wysokościach: 2.623.253 zł, 428.159 zł, 438.775 zł, 449.657 zł, 460.679 zł. W okresie I półrocza br. dokonano zmiany planu na zadaniach:</w:t>
      </w:r>
    </w:p>
    <w:p>
      <w:pPr>
        <w:pStyle w:val="Normal"/>
        <w:spacing w:lineRule="auto" w:line="276"/>
        <w:jc w:val="both"/>
        <w:rPr/>
      </w:pPr>
      <w:r>
        <w:rPr/>
        <w:t>- „Wiedzieć więcej, patrzeć dalej” zwiększono o kwotę 2.297,96 zł z tytułu niewykorzystanych środków w latach 2009 i 2010,</w:t>
      </w:r>
    </w:p>
    <w:p>
      <w:pPr>
        <w:pStyle w:val="Normal"/>
        <w:spacing w:lineRule="auto" w:line="276"/>
        <w:jc w:val="both"/>
        <w:rPr/>
      </w:pPr>
      <w:r>
        <w:rPr/>
        <w:t>- „Warto umieć więcej” zwiększono o kwotę 20.803,02 zł z tytułu zwróconej przez bank prowizji oraz niewykorzystanych środków w latach 2009 i 2010,</w:t>
      </w:r>
    </w:p>
    <w:p>
      <w:pPr>
        <w:pStyle w:val="Normal"/>
        <w:spacing w:lineRule="auto" w:line="276"/>
        <w:jc w:val="both"/>
        <w:rPr/>
      </w:pPr>
      <w:r>
        <w:rPr/>
        <w:t>- „Wsparcie” zmniejszono o kwotę 146.110 zł zgodnie z zawartym aneksem do umowy ramowej projektu systemowego Nr UDA-POKL.07.01.01-10-012/08-04 z dnia 04.04.2011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nadto wprowadzono nowy program planowany do realizacji pod nazwą „Tomaszowska Okrąglica – wsparcie promocji i działań marketingowych tomaszowskiego produktu turystycznego” wynikający z aplikowania o dofinansowanie w ramach Regionalnego Programu Operacyjnego Województwa Łódzkiego na lata 2007 – 2013, oś priorytetowa III: Gospodarka, innowacyjność, przedsiębiorczość, działanie III.2; Podnoszenie innowacyjności</w:t>
        <w:br/>
        <w:t xml:space="preserve"> i konkurencyjności przedsiębiorstw – MARKETING I PROMOCJA PRODUKTÓW </w:t>
        <w:br/>
        <w:t xml:space="preserve">I „MAREK”  REGIONALNYCH  I LOKALNYCH. Zabezpieczono udział własny </w:t>
        <w:br/>
        <w:t>w wysokości 12.3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wota poręczeń i gwarancji  udzielonych przez miasto nie uległa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ierwotnie zakładane przedsięwzięcia w latach 2011 – 2015 w zakresie zadań majątkowych zaplanowane były odpowiednio w wysokościach: 15.952.251,62 zł, 15.327.049,91 zł, 12.291.995,89 zł, 17.201.500 zł, 17.432.500 zł. W okresie I półrocza br. dokonano zmiany planu w poszczególnych latach, które wynoszą obecnie odpowiednio: 15.130.483,76 zł, 12.071.750,91 zł, 12.118.072,36 zł, 28.015.098 zł, 16.998.300 zł.</w:t>
      </w:r>
    </w:p>
    <w:p>
      <w:pPr>
        <w:pStyle w:val="Normal"/>
        <w:spacing w:lineRule="auto" w:line="276"/>
        <w:jc w:val="both"/>
        <w:rPr/>
      </w:pPr>
      <w:r>
        <w:rPr/>
        <w:t xml:space="preserve">Powodem powyższych zmian było w szczególności przesunięcie realizacji 10 zadań inwestycyjnych zaplanowanych w ramach „Rewitalizacji Centrum Miasta” na realizację </w:t>
        <w:br/>
        <w:t>4 projektów w ramach  „Lokalnego Programu Rewitalizacji Miasta Tomaszowa Mazowieckiego”, tj.: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- Projekt nr 1 – Kompleksowe zagospodarowanie przestrzeni publicznej,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- Projekt nr 2 – Odbudowa, modernizacja budynków i ich adaptacja do nowych funkcji „Miasto otwarte”,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- Projekt nr 3 – Przygotowanie terenów na obszarach objętych rewitalizacją pod realizację nowych inwestycji gospodarczych,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- Projekt nr 4 – Kompleksowe zagospodarowanie przestrzeni publicznej oraz modernizacja miejsc rekreacji i terenów zielonych  - „Miasto nad rzeką”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Spowodowało to również przesunięcie terminu realizacji zadań z okresu 2011 – 2013 na lata 2011 – 2014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konano również zmian polegających na: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u nowego zadania: „Zagospodarowanie terenu przyległego do Grot Nagórzyckich”,</w:t>
      </w:r>
    </w:p>
    <w:p>
      <w:pPr>
        <w:pStyle w:val="Normal"/>
        <w:spacing w:lineRule="auto" w:line="276"/>
        <w:jc w:val="both"/>
        <w:rPr/>
      </w:pPr>
      <w:r>
        <w:rPr/>
        <w:t xml:space="preserve">2) przesunięciu okresu realizacji trzech zadań tj.: </w:t>
      </w:r>
    </w:p>
    <w:p>
      <w:pPr>
        <w:pStyle w:val="Normal"/>
        <w:spacing w:lineRule="auto" w:line="276"/>
        <w:ind w:left="426" w:hanging="284"/>
        <w:jc w:val="both"/>
        <w:rPr/>
      </w:pPr>
      <w:r>
        <w:rPr/>
        <w:t>- Budowa parkingu przy rezerwacie Niebieskie Źródła – elementem ograniczającym presję turystów – które zaplanowano do realizacji na lata 2011 – 2012,</w:t>
      </w:r>
    </w:p>
    <w:p>
      <w:pPr>
        <w:pStyle w:val="Normal"/>
        <w:spacing w:lineRule="auto" w:line="276"/>
        <w:ind w:left="426" w:hanging="284"/>
        <w:jc w:val="both"/>
        <w:rPr/>
      </w:pPr>
      <w:r>
        <w:rPr/>
        <w:t>- Budowa ulic: Konwaliowej, Jagodowej i Szarotki, przesunięto realizację z lat 2014 – 2015 na rok 2011,</w:t>
      </w:r>
    </w:p>
    <w:p>
      <w:pPr>
        <w:pStyle w:val="Normal"/>
        <w:spacing w:lineRule="auto" w:line="276"/>
        <w:ind w:left="426" w:hanging="284"/>
        <w:jc w:val="both"/>
        <w:rPr>
          <w:b/>
          <w:b/>
        </w:rPr>
      </w:pPr>
      <w:r>
        <w:rPr/>
        <w:t>- Budowa ulic: Cegielnianej i Ugaj – łącznik do ul. Brukowej przesunięto realizację z roku 2014 na 2011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walifikowanie zadania z układu zadań inwestycyjnych realizowanych ze środków własnych do układu projektów inwestycyjnych realizowanych z udziałem środków z UE: „Rozbudowa OSiR w Tomaszowie Mazowieckim – uzupełnienie oferty turystyczno – rekreacyjnej Miasta poprzez przebudowę boiska wraz z infrastrukturą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2:53:00Z</dcterms:created>
  <dc:creator>Urzad Miasta</dc:creator>
  <dc:description/>
  <cp:keywords/>
  <dc:language>en-US</dc:language>
  <cp:lastModifiedBy>Elach</cp:lastModifiedBy>
  <cp:lastPrinted>2011-08-30T15:19:00Z</cp:lastPrinted>
  <dcterms:modified xsi:type="dcterms:W3CDTF">2011-08-30T13:23:00Z</dcterms:modified>
  <cp:revision>148</cp:revision>
  <dc:subject/>
  <dc:title>INFORMACJA</dc:title>
</cp:coreProperties>
</file>