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>Załącznik Nr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ab/>
        <w:t>do Zarządzenia Nr 216/2011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ab/>
        <w:t>Prezydenta Miasta Tomaszowa Ma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ab/>
        <w:t>z dnia 30.08.2011r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ealizacja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anu dochodów i wydatków wydzielonego rachunku dochodów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 okres od 01.01.2011r. do 30.06.2011r.</w:t>
      </w:r>
    </w:p>
    <w:p>
      <w:pPr>
        <w:pStyle w:val="Normal"/>
        <w:ind w:left="360" w:hanging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ochod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260"/>
        <w:gridCol w:w="2700"/>
        <w:gridCol w:w="2520"/>
        <w:gridCol w:w="10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 dochodów wraz ze stanem środków pieniężnych na początek okresu sprawozdawcze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nie dochodów wraz ze stanem środków pieniężnych na początek okresu sprawozdawczego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.323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.424,8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.214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.616,2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85.807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1.405,4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425.154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521.256,5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,73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Wydatki</w:t>
      </w:r>
    </w:p>
    <w:tbl>
      <w:tblPr>
        <w:tblW w:w="9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260"/>
        <w:gridCol w:w="2798"/>
        <w:gridCol w:w="2422"/>
        <w:gridCol w:w="105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 wydatków wraz ze stanem środków pieniężnych na koniec okresu sprawozdawczego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nie wydatków wraz ze stanem środków pieniężnych na koniec okresu sprawozdawczeg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.323,0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.424,8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1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.214,8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.616,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48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85.807,0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1.405,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1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,0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425.154,8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521.256,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,73</w:t>
            </w:r>
          </w:p>
        </w:tc>
      </w:tr>
    </w:tbl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Wykaz jednostek budżetowych, które utworzyły wydzielony rachunek dochodów</w:t>
      </w:r>
    </w:p>
    <w:p>
      <w:pPr>
        <w:pStyle w:val="Normal"/>
        <w:ind w:left="108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8"/>
          <w:szCs w:val="28"/>
        </w:rPr>
        <w:t>Szkoła Podstawowa Nr 1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koła Podstawowa Nr 7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koła Podstawowa Nr 12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koła Podstawowa Nr 13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koła Podstawowa Nr 14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spół Szkół Nr 4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spół Szkół Nr 8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spół Szkół Gimnazjalnych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imnazjum Nr 2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imnazjum Nr 3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imnazjum Nr 6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imnazjum Nr 7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9:04:00Z</dcterms:created>
  <dc:creator>elach</dc:creator>
  <dc:description/>
  <cp:keywords/>
  <dc:language>en-US</dc:language>
  <cp:lastModifiedBy>Urzad Miasta</cp:lastModifiedBy>
  <cp:lastPrinted>2011-08-30T08:55:00Z</cp:lastPrinted>
  <dcterms:modified xsi:type="dcterms:W3CDTF">2011-08-30T06:56:00Z</dcterms:modified>
  <cp:revision>42</cp:revision>
  <dc:subject/>
  <dc:title/>
</cp:coreProperties>
</file>