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5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o Uchwały Nr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dy Miejskiej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Tomaszowa Mazowieckiego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z d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DOCHODÓW I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ochrony środowiska i gospodarki wodnej na 2011 r. realizowanych na podstawie ustawy Prawo ochrony środowis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45"/>
        <w:gridCol w:w="495"/>
        <w:gridCol w:w="5482"/>
        <w:gridCol w:w="1536"/>
      </w:tblGrid>
      <w:tr>
        <w:trPr>
          <w:trHeight w:val="587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20"/>
                <w:szCs w:val="20"/>
              </w:rPr>
              <w:t>§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A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45" w:hRule="atLeast"/>
        </w:trPr>
        <w:tc>
          <w:tcPr>
            <w:tcW w:w="818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 344,00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7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9 044,0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i wydatki związan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gromadzeniem środków z opłat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 kar ze środowisk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 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i kar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7 000,00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950</w:t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hody z tytułu innych rozliczeń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ych (wolne środki zaoszczędzone w roku budżetowym 2010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4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7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00,00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e otrzymane z funduszy celowych na realizację zadań bieżących jednostek sektora finansów publicz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00</w:t>
            </w:r>
          </w:p>
        </w:tc>
      </w:tr>
      <w:tr>
        <w:trPr>
          <w:trHeight w:val="27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WYDATKI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60 344,00</w:t>
            </w:r>
          </w:p>
        </w:tc>
      </w:tr>
      <w:tr>
        <w:trPr>
          <w:trHeight w:val="51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0 344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044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edukacja ekologiczn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 044,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oszenie świadomości ekologicznej wszystkich grup mieszkańców poprzez realizację „Programu  ekologiczneg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POZYTYWNI realizowanego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kacyjnego dla społeczeństwa z terenu miasta Tomaszowa Mazowieckiego”.                  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4 044,0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 3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3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miast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na terenach komunalnych, odbiór odpadów po akcji Sprzątanie Świat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4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w miastach i gmina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1 300,00</w:t>
            </w:r>
          </w:p>
        </w:tc>
      </w:tr>
      <w:tr>
        <w:trPr>
          <w:trHeight w:val="948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91 300,00</w:t>
            </w:r>
          </w:p>
        </w:tc>
      </w:tr>
      <w:tr>
        <w:trPr>
          <w:trHeight w:val="45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,00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95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przedsięwzięcia związane z ochroną środowisk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 000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i urządzanie zieleni na terenie Ośrodka Sportu i Rekreacji w Tomaszowie Mazowiecki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2:00Z</dcterms:created>
  <dc:creator>Urzad Miasta</dc:creator>
  <dc:description/>
  <cp:keywords/>
  <dc:language>en-US</dc:language>
  <cp:lastModifiedBy>Elach</cp:lastModifiedBy>
  <cp:lastPrinted>2011-09-20T10:34:00Z</cp:lastPrinted>
  <dcterms:modified xsi:type="dcterms:W3CDTF">2011-09-20T08:36:00Z</dcterms:modified>
  <cp:revision>3</cp:revision>
  <dc:subject/>
  <dc:title>                                                                                                                  </dc:title>
</cp:coreProperties>
</file>