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majątkowych własnych o kwotę 116.490,5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700 –  GOSPODARKA MIESZKANIOWA </w:t>
        <w:tab/>
        <w:t xml:space="preserve">     </w:t>
        <w:tab/>
        <w:tab/>
        <w:t xml:space="preserve">                  15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dokonuje się zwiększenia dochodów o kwotę </w:t>
        <w:tab/>
        <w:t>15.000 zł z tytułu zwiększonej liczby wniosków o przekształcenia prawa użytkowania wieczystego w prawo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0 – ADMINISTRACJA PUBLICZNA</w:t>
        <w:tab/>
        <w:t xml:space="preserve">                                              90.424,5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95</w:t>
      </w:r>
      <w:r>
        <w:rPr/>
        <w:t xml:space="preserve"> – wprowadza się środki w wysokości 90.424,50 zł w tytułu wypłaty środków pieniężnych przez Fundusz Poręczeń Kredytowych z majątku pozostałego po likwidacji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         12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13</w:t>
      </w:r>
      <w:r>
        <w:rPr/>
        <w:t xml:space="preserve"> – wprowadza się środki w wysokości 126 zł w tytułu sprzedaży złomu </w:t>
        <w:br/>
        <w:t>w schronisku dla zwierzą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         10.94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92118</w:t>
      </w:r>
      <w:r>
        <w:rPr/>
        <w:t xml:space="preserve"> – wprowadza się środki w wysokości 10.940 zł w tytułu sprzedaży blachy cynkowej uzyskanej z demontażu pokrycia dachowego na budynku Muzeu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Urzad Miasta</cp:lastModifiedBy>
  <cp:lastPrinted>2011-08-23T11:29:00Z</cp:lastPrinted>
  <dcterms:modified xsi:type="dcterms:W3CDTF">2011-09-19T16:13:00Z</dcterms:modified>
  <cp:revision>84</cp:revision>
  <dc:subject/>
  <dc:title>CZĘŚĆ  OPISOWA  </dc:title>
</cp:coreProperties>
</file>