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9"/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296.688 </w:t>
      </w:r>
      <w:r>
        <w:rPr>
          <w:b/>
          <w:bCs/>
        </w:rPr>
        <w:t xml:space="preserve">zł </w:t>
      </w:r>
      <w:r>
        <w:rPr>
          <w:bCs/>
        </w:rPr>
        <w:t xml:space="preserve">oraz zmniejsza </w:t>
        <w:br/>
        <w:t xml:space="preserve">o kwotę </w:t>
      </w:r>
      <w:r>
        <w:rPr>
          <w:b/>
          <w:bCs/>
        </w:rPr>
        <w:t>106.750 zł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00 – GOSPODARKA  MIESZKANIOWA</w:t>
        <w:tab/>
        <w:tab/>
        <w:tab/>
        <w:tab/>
        <w:t xml:space="preserve">      29.95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zwiększa się plan o kwotę 29.950 zł z tytułu zawarcia nowych umów dzierżawy  oraz z tytułu zwiększonych wpływów z umów dotychczasowych dzierż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10 – DZIAŁALNOŚĆ  USŁUGOWA</w:t>
        <w:tab/>
        <w:tab/>
        <w:tab/>
        <w:tab/>
        <w:t xml:space="preserve">        (+,-) 106.75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1004</w:t>
      </w:r>
      <w:r>
        <w:rPr/>
        <w:t xml:space="preserve"> – dokonuje się przesunięcia środków pomiędzy pozycjami  dochodów, w celu dostosowania do wynikając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2 – POMOC SPOLECZNA </w:t>
        <w:tab/>
        <w:tab/>
        <w:tab/>
        <w:tab/>
        <w:tab/>
        <w:tab/>
        <w:t xml:space="preserve">    128.65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128.656 zł z tytułu dotacji celowej </w:t>
        <w:br/>
        <w:t xml:space="preserve">na dofinansowanie realizacji programu „Pomoc państwa w zakresie dożywiania”, zgodnie </w:t>
        <w:br/>
        <w:t>z decyzją Wojewody Łódzkiego Nr FN-I.3111.2.180.2011 z dnia 10.08.2011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 – POZOSTAŁE  ZADANIA W  ZAKRESIE  POLITYKI  SPOŁ. </w:t>
        <w:tab/>
        <w:t xml:space="preserve">    18.682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wprowadza się środki w wysokości 18.682 zł w związku </w:t>
        <w:br/>
        <w:t xml:space="preserve">z zakwalifikowaniem oferty Gminy Miasto Tomaszów Mazowiecki do dofinansowania </w:t>
        <w:br/>
        <w:t>w ramach resortowego Programu rozwoju instytucji opieki nad dziećmi w wieku do 3 lat „Maluch”. Środki przyznawane są przez Ministerstwo Pracy i Polityki Społecznej na organizację i funkcjonowanie nowych miejsc w Samorządowym Żłobku nr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900 – GOSPODARKA  KOMUN.  I OCHRONA  ŚRODOWISKA </w:t>
        <w:tab/>
        <w:t xml:space="preserve">      12.65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Rozdział 90013</w:t>
      </w:r>
      <w:r>
        <w:rPr/>
        <w:t xml:space="preserve"> – zwiększa się plan o kwotę 3.100 zł z tytułu realizacji nowej umowy zawartej pomiędzy Gminą Miasto Tomaszów Mazowiecki a Gminą Tomaszów Mazowiecki dotyczącej obsługi w zakresie bezdomnych zwierząt z terenu gmi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90015</w:t>
      </w:r>
      <w:r>
        <w:rPr/>
        <w:t xml:space="preserve"> – wprowadza się plan w wysokości 9.500 zł z tytułu wpływu środków </w:t>
        <w:br/>
        <w:t>z odszkodowań od instytucji ubezpieczeniowych za zniszczone słupy i lampy oświetlenia uliczneg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90095</w:t>
      </w:r>
      <w:r>
        <w:rPr/>
        <w:t xml:space="preserve"> – zwiększa się plan o kwotę 50 zł z tytułu uzyskania zwiększonych odsetek za nieterminowe wywiązywanie się z umów za wodę i ście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Urzad Miasta</cp:lastModifiedBy>
  <cp:lastPrinted>2011-08-23T11:48:00Z</cp:lastPrinted>
  <dcterms:modified xsi:type="dcterms:W3CDTF">2011-08-25T07:59:00Z</dcterms:modified>
  <cp:revision>36</cp:revision>
  <dc:subject/>
  <dc:title>CZĘŚĆ  OPISOWA  </dc:title>
</cp:coreProperties>
</file>