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chody bieżące na zadania włas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Zwiększa się plan ogółem o kwotę </w:t>
      </w:r>
      <w:r>
        <w:rPr>
          <w:b/>
        </w:rPr>
        <w:t>71.541 zł</w:t>
      </w:r>
      <w:r>
        <w:rPr/>
        <w:t xml:space="preserve"> oraz zmniejsza się o kwotę </w:t>
      </w:r>
      <w:r>
        <w:rPr>
          <w:b/>
        </w:rPr>
        <w:t>269.893</w:t>
      </w:r>
      <w:r>
        <w:rPr/>
        <w:t xml:space="preserve"> </w:t>
      </w:r>
      <w:r>
        <w:rPr>
          <w:b/>
          <w:bCs/>
        </w:rPr>
        <w:t xml:space="preserve">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Dział 801 –  Oświata i wychowanie</w:t>
        <w:tab/>
        <w:tab/>
        <w:tab/>
        <w:tab/>
        <w:tab/>
        <w:tab/>
        <w:tab/>
        <w:t xml:space="preserve">             25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Rozdział 80195 – zwiększenie dotyczy korekty projektu „Warto umieć więcej” realizowanego przez Szkołę Podstawową Nr 13. </w:t>
        <w:br/>
      </w:r>
    </w:p>
    <w:p>
      <w:pPr>
        <w:pStyle w:val="Normal"/>
        <w:rPr/>
      </w:pPr>
      <w:r>
        <w:rPr>
          <w:b/>
          <w:u w:val="single"/>
        </w:rPr>
        <w:t>Dział 852 –  Pomoc  społeczna</w:t>
        <w:tab/>
        <w:tab/>
        <w:tab/>
        <w:tab/>
        <w:tab/>
        <w:tab/>
        <w:tab/>
        <w:t xml:space="preserve">  - 269.893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Rozdział 85214 – zgodnie z decyzją Wojewody Łódzkiego znak: FN.-I.3111.2.129.2011 </w:t>
        <w:br/>
        <w:t xml:space="preserve">z dnia 30 czerwca 2011r. zmniejsza się  środki  o kwotę 269.893 zł zaplanowane na dofinansowanie wypłat zasiłków okresowych w części gwarantowanej z budżetu państwa. 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 xml:space="preserve">Dział 854 –  Edukacyjna opieka wychowawcza              </w:t>
        <w:tab/>
        <w:tab/>
        <w:tab/>
        <w:tab/>
        <w:t xml:space="preserve">      71.516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color w:val="FF0000"/>
        </w:rPr>
      </w:pPr>
      <w:r>
        <w:rPr/>
        <w:t xml:space="preserve">Rozdział 85415  – zgodnie z decyzją Wojewody Łódzkiego znak: FN.-I.3111.2.131.2011 </w:t>
        <w:br/>
        <w:t>z dnia 7 lipca 2011r. zwiększa się  środki  o kwotę  71.516 zł z przeznaczeniem na dofinansowanie zakupu podręczników dla uczniów w ramach Rządowego programu pomocy uczniom „Wyprawka szkolna”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Elach</cp:lastModifiedBy>
  <cp:lastPrinted>2011-06-02T11:19:00Z</cp:lastPrinted>
  <dcterms:modified xsi:type="dcterms:W3CDTF">2011-08-04T11:04:00Z</dcterms:modified>
  <cp:revision>81</cp:revision>
  <dc:subject/>
  <dc:title>CZĘŚĆ  OPISOWA  </dc:title>
</cp:coreProperties>
</file>