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                                   </w:t>
      </w:r>
      <w:r>
        <w:rPr/>
        <w:t>Objaśnienie do Załącznika Nr 2.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rzedsięwzięć do Wieloletniej Prognozy finansowej na lata 2011-2014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rojekty i zadania inwestycyjne realizowane  w ramach Lokalnego Programu Rewitaliz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jekty,  na które Miasto wnioskuje o środki z RPO W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kt Nr 1: Kompleksowe zagospodarowanie przestrzeni publicznej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budowa płyty Placu Kościusz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uwagami wniesionymi przez Urząd Marszałkowski do wniosku o dofinansowanie Projektu Nr 1 wynikającymi z oceny formalnej zachodzi konieczność przeniesienia części kosztów kwalifikowanych do niekwalifikowanych powodując tym samym zwiększenie udziału własnego gminy w finansowanym przedsięwzięciu.</w:t>
      </w:r>
    </w:p>
    <w:p>
      <w:pPr>
        <w:pStyle w:val="Normal"/>
        <w:jc w:val="both"/>
        <w:rPr/>
      </w:pPr>
      <w:r>
        <w:rPr/>
        <w:t xml:space="preserve">Zmiana w załączniku dotyczy roku 2014 tj. zwiększy się udział miasta w finansowaniu projektu </w:t>
        <w:br/>
        <w:t>o kwotę 61.032,16 zł.</w:t>
      </w:r>
    </w:p>
    <w:sectPr>
      <w:type w:val="nextPage"/>
      <w:pgSz w:w="11906" w:h="16838"/>
      <w:pgMar w:left="1417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3:00Z</dcterms:created>
  <dc:creator>bartek</dc:creator>
  <dc:description/>
  <cp:keywords/>
  <dc:language>en-US</dc:language>
  <cp:lastModifiedBy>Elach</cp:lastModifiedBy>
  <cp:lastPrinted>2011-08-04T09:26:00Z</cp:lastPrinted>
  <dcterms:modified xsi:type="dcterms:W3CDTF">2011-08-04T07:38:00Z</dcterms:modified>
  <cp:revision>117</cp:revision>
  <dc:subject/>
  <dc:title>Tomaszów Maz</dc:title>
</cp:coreProperties>
</file>