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ieloletniej prognozie finansowej Miasta Tomaszowa Mazowieckiego na lata 2011-2020 zostały uaktualnione dochody i wydatki w 2011 roku zgodnie ze zmianami </w:t>
        <w:br/>
        <w:t xml:space="preserve">w budżecie Miasta na rok 2011 przyjętymi od dnia jego uchwale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konano zmian w wydatkach majątkowych w latach 2012-2015, zgodnie ze zmianami zawartymi w załącznikach Nr 2.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skutek powyższych zmian uległ odpowiednio zmianom deficyt budżetu a tym samym planowane przychody na jego sfinansowanie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Planowany stan zadłużenia po zmianach zwiększył się w 2011 roku o 142.742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ęte zmiany w zakresie planowanego deficytu i przychodów na jego sfinansowanie spowoduje podwyższenie wskaźnika zadłużenia Miasta liczonego do planowanych dochodów ogółem w latach 2011-2012, które wynosić będą odpowiednio: 56,10%, 55,96% oraz obniżenie tegoż wskaźnika w latach 2013-2015 i wynosić będą odpowiednio:  52,41%, 57,83%, 51,89%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Ponadto zwiększono przychody w roku 2011 o wolne środki do kwoty 505.086,0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e rozchody nie uległy zmianie, w związku z czym planowany wskaźnik obsługi zadłużenia nie uległ zmianom w latach 2012-2020. Natomiast na skutek dokonanych zmian w budżecie roku 2011 wskaźnik obsługi zadłużenia obniżył się do poziomu 14,43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podstawowe zasady w zakresie wieloletniej prognozy finansowej przy dokonywaniu niniejszych zmian zostały zachowan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06-21T08:36:00Z</cp:lastPrinted>
  <dcterms:modified xsi:type="dcterms:W3CDTF">2011-06-21T08:15:00Z</dcterms:modified>
  <cp:revision>10</cp:revision>
  <dc:subject/>
  <dc:title>Wieloletnia Prognoza Finansowa Miasta Tomaszowa Mazowieckiego </dc:title>
</cp:coreProperties>
</file>