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 plan wydatków majątkowych w własnych o kwotę </w:t>
      </w:r>
      <w:r>
        <w:rPr>
          <w:b/>
          <w:sz w:val="24"/>
          <w:szCs w:val="24"/>
        </w:rPr>
        <w:t>63.088 zł</w:t>
      </w:r>
      <w:r>
        <w:rPr>
          <w:sz w:val="24"/>
          <w:szCs w:val="24"/>
        </w:rPr>
        <w:t xml:space="preserve">  oraz zmniejsza </w:t>
        <w:br/>
        <w:t xml:space="preserve">o kwotę </w:t>
      </w:r>
      <w:r>
        <w:rPr>
          <w:b/>
          <w:sz w:val="24"/>
          <w:szCs w:val="24"/>
        </w:rPr>
        <w:t>3.088 zł</w:t>
      </w:r>
      <w:r>
        <w:rPr>
          <w:sz w:val="24"/>
          <w:szCs w:val="24"/>
        </w:rPr>
        <w:t>, 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DZIAŁ 600 - TRANSPORT I ŁĄCZNOŚĆ</w:t>
        <w:tab/>
        <w:tab/>
        <w:tab/>
        <w:tab/>
        <w:t xml:space="preserve">         (+,-) 3.088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60016 </w:t>
      </w:r>
      <w:r>
        <w:rPr>
          <w:sz w:val="24"/>
          <w:szCs w:val="24"/>
        </w:rPr>
        <w:t>– Wprowadza się do planu środki finansowe w wysokości 3.088 zł na zadanie pn. „Budowa ulic w osiedlu Nowy Port” z przeznaczeniem na pokrycie kosztów wykonania przyłączy energetycznych do zaprojektowanych przepompowni wód deszczowych w ulicach Morelowej i Jarzębin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na powyższe zadanie pozyskane zostają ze zmniejszenia planu na zadaniu „Budowa ulic Bezdomnej, Kanonierów, Sobieskiego i Chodkiewic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DZIAŁ 750 – ADMINISTRACJA  PUBLICZNA</w:t>
        <w:tab/>
        <w:tab/>
        <w:tab/>
        <w:t xml:space="preserve">               10.000 zł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 - Wprowadza się do planu środki finansowe w wysokości 10.000 zł </w:t>
        <w:br/>
        <w:t xml:space="preserve">z przeznaczeniem na zakupy inwestycyjne dla potrzeb Urzędu Miasta. </w:t>
        <w:br/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DZIAŁ 851 – OCHRONA  ZDROWIA</w:t>
        <w:tab/>
        <w:tab/>
        <w:tab/>
        <w:tab/>
        <w:tab/>
        <w:t xml:space="preserve">               50.000 zł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5195</w:t>
      </w:r>
      <w:r>
        <w:rPr>
          <w:sz w:val="24"/>
          <w:szCs w:val="24"/>
        </w:rPr>
        <w:t xml:space="preserve"> - Wprowadza się do planu środki finansowe w wysokości 50.000 zł </w:t>
        <w:br/>
        <w:t>na wydatki związane z zakupami inwestycyjnymi sprzętu rehabilitacyjnego dla potrzeb Ośrodka Rehabilitacji Dzieci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decyzją WFOŚiGW w Łodzi z dnia 24.03.2011r. o umorzeniu pożyczki przyznanej w 2006r. na zadaniu pn. „Budowa kanału deszczowego wraz z przykanalikami </w:t>
        <w:br/>
        <w:t xml:space="preserve">i odwodnieniem ul. Bema na odcinku od ul. Brzozowej w kierunku ul. Dąbrowskiej </w:t>
        <w:br/>
        <w:t xml:space="preserve">w Tomaszowie Mazowieckim – III etap” – umowa pożyczki Nr 41/OW/P/2006 z dnia 25.07.2006r. – umorzono kwotę w wysokości 142.736,14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pochodzące z umorzenia w/w pożyczki przeznacza się na pokrycie wydatków </w:t>
        <w:br/>
        <w:t>w 2011r. związanych z realizacją zadań pn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Budowa kanalizacji deszczowej wraz z przykanalikami i odwodnieniem w ramach zadania: Budowa ulic w osiedlu Rolandówka w Tomaszowie Mazowieckim – kwota </w:t>
        <w:br/>
        <w:t>z umorzenia – 126.798,46 z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udowa kanalizacji deszczowej wraz z przykanalikami i odwodnieniem w ramach zadania: Budowa ulic Bezdomnej, Kanonierów, Sobieskiego, Chodkiewicza </w:t>
        <w:br/>
        <w:t>w Tomaszowie Mazowieckim – kwota z umorzenia – 15.937,68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wota umorzeń zmniejsza udział środków własnych w finansowaniu powyższych zadań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nadto dokonuje się zmiany zapisu dotyczącego umorzeń z WFOŚiGW w Łodzi na stronie 20 Uchwały Nr X/84/2011 Rady Miejskiej Tomaszowa Mazowieckiego z dnia 27.04.2011r. </w:t>
        <w:br/>
        <w:t>w sprawie zmian w „Budżecie miasta Tomaszowa Mazowieckiego na 2011 rok”. Zapis ten otrzymuje brzmi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godnie z decyzją Rady Nadzorczej WFOŚiGW w Łodzi wprowadza się umorzenia z tytułu realizacji wymienionych zada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Budowa kanalizacji deszczowej i odwodnienia w ramach zadania „Budowa ulicy Kaktusowej w Tomaszowie Mazowieckim”. Umowa pożyczki Nr 4/OW/P/2009 </w:t>
        <w:br/>
        <w:t>z 15.05.2009r. Umorzono kwotę w wysokości  10.820,1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Budowa kanalizacji deszczowej i odwodnienia w ramach zadania „Budowa ulicy Cegielnianej i Ugaj w Tomaszowie Mazowieckim”. Umowa pożyczki Nr 5/OW/P/2009 </w:t>
        <w:br/>
        <w:t>z 15.05.2009r. Umorzono kwotę w wysokości  38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Budowa kanalizacji deszczowej i odwodnienia w ramach zadania „Budowa ulicy Gajowej </w:t>
        <w:br/>
        <w:t>w Tomaszowie Mazowieckim”. Umowa pożyczki Nr 6/OW/2009 z 15.05.2009r. Umorzono kwotę w wysokości  16.931,61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rodki pochodzące z umorzeń w łącznej wysokości 65.751,79 zł zostaną przeznaczone </w:t>
        <w:br/>
        <w:t xml:space="preserve">na pokrycie wydatków w 2011r. związanych z realizacją zadania pn. „Budowa kanalizacji deszczowej wraz z przykanalikami i odwodnieniem w ramach zadania „Budowa ulic </w:t>
        <w:br/>
        <w:t>w osiedlu „Rolandówka” w Tomaszowie Mazowieckim.” Kwota umorzeń zmniejsza udział środków własnych w finansowaniu zadania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6:00Z</dcterms:created>
  <dc:creator>elach</dc:creator>
  <dc:description/>
  <cp:keywords/>
  <dc:language>en-US</dc:language>
  <cp:lastModifiedBy>Urzad Miasta</cp:lastModifiedBy>
  <cp:lastPrinted>2011-06-20T10:59:00Z</cp:lastPrinted>
  <dcterms:modified xsi:type="dcterms:W3CDTF">2011-06-20T09:13:00Z</dcterms:modified>
  <cp:revision>22</cp:revision>
  <dc:subject/>
  <dc:title>WYDATKI   INWESTYCYJNE </dc:title>
</cp:coreProperties>
</file>