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IEŻĄCE NA ZADANIA WŁASN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398.626,60 zł </w:t>
      </w:r>
      <w:r>
        <w:rPr/>
        <w:t xml:space="preserve">oraz zmniejszenia o kwotę </w:t>
      </w:r>
      <w:r>
        <w:rPr>
          <w:b/>
        </w:rPr>
        <w:t>48.241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</w:t>
        <w:tab/>
        <w:tab/>
        <w:tab/>
        <w:tab/>
        <w:tab/>
        <w:t xml:space="preserve">      10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większenie planu finansowego o kwotę 10.000 zł następuje w związku </w:t>
        <w:br/>
        <w:t xml:space="preserve">z koniecznością zabezpieczenia środków na przygotowanie materiałów promocyjnych </w:t>
        <w:br/>
        <w:t>w postaci kalendarzy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</w:t>
        <w:tab/>
        <w:tab/>
        <w:tab/>
        <w:tab/>
        <w:t xml:space="preserve">           244.252,6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133.400 zł z przeznaczeniem na :</w:t>
      </w:r>
    </w:p>
    <w:p>
      <w:pPr>
        <w:pStyle w:val="Normal"/>
        <w:jc w:val="both"/>
        <w:rPr/>
      </w:pPr>
      <w:r>
        <w:rPr/>
        <w:t>- zakup wyposażenia do sali dla uczniów kl. I w SP Nr 1 – 5.000 zł,</w:t>
      </w:r>
    </w:p>
    <w:p>
      <w:pPr>
        <w:pStyle w:val="Normal"/>
        <w:jc w:val="both"/>
        <w:rPr/>
      </w:pPr>
      <w:r>
        <w:rPr/>
        <w:t>- zakupy dotyczące adaptacji pomieszczeń szkolnych na sale dla dzieci z klas „0” w S Nr 7 – 16.200 zł,</w:t>
      </w:r>
    </w:p>
    <w:p>
      <w:pPr>
        <w:pStyle w:val="Normal"/>
        <w:jc w:val="both"/>
        <w:rPr/>
      </w:pPr>
      <w:r>
        <w:rPr/>
        <w:t>- zakup sprzętu i pomocy dydaktycznych w celu przystosowania sal lekcyjnych w ZSG dla dzieci przyszłej SP Nr 8 – 101.700 zł,</w:t>
      </w:r>
    </w:p>
    <w:p>
      <w:pPr>
        <w:pStyle w:val="Normal"/>
        <w:jc w:val="both"/>
        <w:rPr/>
      </w:pPr>
      <w:r>
        <w:rPr/>
        <w:t>- zakupy dotyczące adaptacji pomieszczeń szkolnych na sale dla dzieci z klas „0” w ZS Nr 4 – 10.500 zł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0104</w:t>
      </w:r>
      <w:r>
        <w:rPr/>
        <w:t xml:space="preserve"> – zwiększa się plan o kwotę 17.149 zł z przeznaczeniem na zakup artykułów żywnościowych dla dzieci, a także zakup paneli podłogowych i dywanu do zalanej sali przedszkolnej oraz pokrycie kosztów usługi ułożenia powyższych paneli w P Nr 11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a się plan o kwotę 11.167 zł z przeznaczeniem na:</w:t>
      </w:r>
    </w:p>
    <w:p>
      <w:pPr>
        <w:pStyle w:val="Normal"/>
        <w:jc w:val="both"/>
        <w:rPr/>
      </w:pPr>
      <w:r>
        <w:rPr/>
        <w:t>- zakup stolików i krzeseł do pracowni chemicznej w G Nr 3 – 5.445 zł,</w:t>
      </w:r>
    </w:p>
    <w:p>
      <w:pPr>
        <w:pStyle w:val="Normal"/>
        <w:jc w:val="both"/>
        <w:rPr>
          <w:u w:val="single"/>
        </w:rPr>
      </w:pPr>
      <w:r>
        <w:rPr/>
        <w:t>- obsługę zjazdów Uniwersytetu Łódzkiego, zgodnie z  zawartymi umowami zlecenia oraz wykonanie remontu klatek schodowych i korytarzy szkolnych w G Nr 6 – 5.722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finansowy o kwotę 82.536,60 zł z przeznaczeniem na:</w:t>
      </w:r>
    </w:p>
    <w:p>
      <w:pPr>
        <w:pStyle w:val="Normal"/>
        <w:jc w:val="both"/>
        <w:rPr/>
      </w:pPr>
      <w:r>
        <w:rPr/>
        <w:t>- zakup materiałów biurowych i tonera do drukarki i kserokopiarki w ramach realizacji projektu „Warto umieć więcej” przez SP Nr 13 – 1.236,60 zł,</w:t>
      </w:r>
    </w:p>
    <w:p>
      <w:pPr>
        <w:pStyle w:val="Normal"/>
        <w:jc w:val="both"/>
        <w:rPr/>
      </w:pPr>
      <w:r>
        <w:rPr/>
        <w:t xml:space="preserve">- zakup oleju opałowego do 3 placówek oświatowych w okresie  od X – XII 2011r. – </w:t>
        <w:br/>
        <w:t>81.300 zł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1 – OCHRONA ZDROWIA</w:t>
        <w:tab/>
        <w:tab/>
        <w:tab/>
        <w:tab/>
        <w:tab/>
        <w:tab/>
        <w:t xml:space="preserve">      12.5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95</w:t>
      </w:r>
      <w:r>
        <w:rPr/>
        <w:t xml:space="preserve"> – zwiększa się plan o kwotę 12.500 zł z przeznaczeniem na pokrycie wydatków związanych z zakupem usługi montażu placu zabaw w Ośrodku Rehabilitacji Dzieci Niepełnospraw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</w:t>
        <w:tab/>
        <w:tab/>
        <w:tab/>
        <w:tab/>
        <w:tab/>
        <w:t xml:space="preserve">                  62.633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enie planu o kwotę 62.633 zł następuje zgodnie decyzją Wojewody Łódzkiego z dnia 27 maja 2011r. Nr FN-I.3111.2.87.2011 z przeznaczeniem </w:t>
        <w:br/>
        <w:t xml:space="preserve">na dofinansowanie do programu „Pomoc państwa w zakresie dożywiania” realizowanego przez MOP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3 – POZOSTAŁE ZADANIA W ZAKRESIE POLITYKI SPOŁ.            26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95</w:t>
      </w:r>
      <w:r>
        <w:rPr/>
        <w:t xml:space="preserve"> – zwiększa się plan o kwotę 26.000 zł z przeznaczeniem na remont Samorządowego Żłobka nr 1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21 – KULTURA I OCHRONA DZIEDZICTWA NARODOWEGO</w:t>
        <w:tab/>
        <w:t xml:space="preserve">      37.241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09</w:t>
      </w:r>
      <w:r>
        <w:rPr/>
        <w:t xml:space="preserve"> – zwiększa się plan dotacji podmiotowych o kwotę 23.000 zł dla następujących instytucji kultury :</w:t>
      </w:r>
    </w:p>
    <w:p>
      <w:pPr>
        <w:pStyle w:val="Normal"/>
        <w:jc w:val="both"/>
        <w:rPr/>
      </w:pPr>
      <w:r>
        <w:rPr/>
        <w:t>- Miejski Ośrodek Kultury na remont łazienki – 8.000 zł,</w:t>
      </w:r>
    </w:p>
    <w:p>
      <w:pPr>
        <w:pStyle w:val="Normal"/>
        <w:jc w:val="both"/>
        <w:rPr/>
      </w:pPr>
      <w:r>
        <w:rPr/>
        <w:t>- Dzielnicowy Ośrodek Kultury na działalność statutową – 15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większa się plan o kwotę 14.241 zł z uwagi na realizację w I półroczu br. nieprzewidzianych w harmonogramie imprez, w związku z czym wystąpiła konieczność zabezpieczenia środków na organizację imprez kulturalnych i patriotycznych wynikających </w:t>
        <w:br/>
        <w:t xml:space="preserve">z kalendarza przewidzianego do realizacji przez Wydział Kultury, Sportu i Rekreacji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926 – KULTURA FIZYCZNA </w:t>
        <w:tab/>
        <w:tab/>
        <w:tab/>
        <w:tab/>
        <w:tab/>
        <w:tab/>
        <w:t xml:space="preserve">        6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95</w:t>
      </w:r>
      <w:r>
        <w:rPr/>
        <w:t xml:space="preserve"> – zwiększenie planu o kwotę 6.000 zł wynika z poszerzenia oferty programowej dotyczącej organizacji imprez sportowych oraz rekreacyjno – sportowych dla mieszkańców miast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</w:t>
        <w:tab/>
        <w:tab/>
        <w:tab/>
        <w:tab/>
        <w:tab/>
        <w:t xml:space="preserve">      10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mniejszenie planu finansowego o kwotę 10.000 zł następuje </w:t>
        <w:br/>
        <w:t>w związku z przeniesieniem środków do wydatków majątkowych własnych w celu zabezpieczenia środków na zakup urządzeń technicznych dla potrzeb Urzędu Miasta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3 – POZOSTAŁE ZADANIA W ZAKRESIE POLITYKI SPOŁ.              8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95</w:t>
      </w:r>
      <w:r>
        <w:rPr/>
        <w:t xml:space="preserve"> – zmniejszenie planu o kwotę 8.000 zł następuje w związku z przeniesieniem środków Wydziału Polityki Społecznej do planu Miejskiego Ośrodka Kultury w formie dotacji podmiotowej z przeznaczeniem na remont łazienki w celu jej dostosowania dla potrzeb osób niepełnosprawn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921 – KULTURA I OCHRONA DZIEDZICTWA NARODOWEGO         30.241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mniejsza się plan o kwotę 30.241 zł wynika z niewykorzystania środków przewidzianych na stypendia artystyczne, a także z mniejszych opłat za energię elektryczną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rgrzegorzewska</cp:lastModifiedBy>
  <cp:lastPrinted>2011-06-20T14:46:00Z</cp:lastPrinted>
  <dcterms:modified xsi:type="dcterms:W3CDTF">2011-06-20T12:52:00Z</dcterms:modified>
  <cp:revision>6</cp:revision>
  <dc:subject/>
  <dc:title>Zarządzenie     Nr      /2007</dc:title>
</cp:coreProperties>
</file>