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eloletnia Prognoza Finansowa Miasta Tomaszowa Mazowiecki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1-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- zmian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wieloletniej prognozie finansowej Miasta Tomaszowa Mazowieckiego na lata 2011-2020 zostały uaktualnione dochody i wydatki w 2011 roku zgodnie ze zmianami </w:t>
        <w:br/>
        <w:t xml:space="preserve">w budżecie Miasta na rok 2011 przyjętymi od dnia jego uchwaleni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adto dokonano zmian w wydatkach majątkowych w latach 2012-2015, zgodnie ze zmianami zawartymi w załącznikach Nr 2.2, 2.3 i 2.4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skutek powyższych zmian uległ odpowiednio zmianom deficyt budżetu a tym samym planowane przychody na jego sfinansowani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lanowany stan zadłużenia po zmianach zmniejszył się w sposób następujący: w 2011 roku o 2.559.505,00 zł, w 2012 r. o 5.884.804,00 zł, w 2013 r. o 5.498.728,00 zł, a w latach 2014-2015 zwiększył się odpowiednio o 5.314.870,00 zł i 4.880.670,00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wodem zwiększenia poziomu zadłużenia w latach 2014-2015 jest planowane przesunięcie realizacji projektów inwestycyjnych planowanych do realizacji w ramach Lokalnego Programu Rewitalizacji z okresu 2011-2013 na okres 2012-2014, na realizację których miasto będzie wnioskowało o środki z RPO Województwa Łódzkiego na lata 2007-2013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yjęte zmiany w zakresie planowanego deficytu i przychodów na jego sfinansowanie spowoduje obniżenie wskaźnika zadłużenia Miasta liczonego do planowanych dochodów ogółem, które w latach 2011-2015</w:t>
      </w:r>
      <w:r>
        <w:rPr>
          <w:color w:val="FF0000"/>
        </w:rPr>
        <w:t xml:space="preserve"> </w:t>
      </w:r>
      <w:r>
        <w:rPr/>
        <w:t>wynosić będą odpowiednio: 56,09%, 55,81%, 52,64%, 58,04%, 52,1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nadto do przychodów roku 2011 zostały wprowadzone wolne środki w kwocie 459.099,00 zł wynikające z rozliczenia środków na zadania realizowane w latach poprzednich z udziałem środków UE w ramach Europejskiego Funduszu Społecznego, finansowanych </w:t>
        <w:br/>
        <w:t>z dochodów z tytułu wydawania zezwoleń na sprzedaż napojów alkoholowych oraz na podstawie ustawy prawo o ochronie środowis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lanowane rozchody</w:t>
      </w:r>
      <w:r>
        <w:rPr>
          <w:color w:val="FF0000"/>
        </w:rPr>
        <w:t xml:space="preserve"> </w:t>
      </w:r>
      <w:r>
        <w:rPr/>
        <w:t>nie uległy zmianie, w związku z czym planowany wskaźnik obsługi zadłużenia nie uległ zmianom w latach 2012-2020. Natomiast na skutek dokonanych zmian w budżecie roku 2011 wskaźnik obsługi zadłużenia obniżył się z 14,93% na 14,45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ierwotnie przyjęte założenia w zakresie wieloletniej prognozy finansowej przy dokonywaniu niniejszych zmian zostały zachowan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8:00Z</dcterms:created>
  <dc:creator>mtyc</dc:creator>
  <dc:description/>
  <cp:keywords/>
  <dc:language>en-US</dc:language>
  <cp:lastModifiedBy>rgrzegorzewska</cp:lastModifiedBy>
  <cp:lastPrinted>2011-05-26T12:28:00Z</cp:lastPrinted>
  <dcterms:modified xsi:type="dcterms:W3CDTF">2011-05-26T10:30:00Z</dcterms:modified>
  <cp:revision>5</cp:revision>
  <dc:subject/>
  <dc:title>Wieloletnia Prognoza Finansowa Miasta Tomaszowa Mazowieckiego </dc:title>
</cp:coreProperties>
</file>