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NFORMACYJN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bieżące na zadania włas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Zwiększa  się oraz zmniejsza się wydatki bieżące własne o  kwotę  </w:t>
      </w:r>
      <w:r>
        <w:rPr>
          <w:b/>
        </w:rPr>
        <w:t xml:space="preserve">298.910 </w:t>
      </w:r>
      <w:r>
        <w:rPr>
          <w:b/>
          <w:bCs/>
        </w:rPr>
        <w:t xml:space="preserve">z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ozdysponowanie rezerw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okonano częściowego rozdysponowania rezerwy celowej dla jednostek - 758, rozdział 75818 paragraf 4810 w kwocie 251.510 zł na uzupełnienie Zakładowego Funduszu Świadczeń Socjalnych. Zwiększenie wynikające z nowych stawek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ozostałe zmiany dotyczą przesunięć między rozdziałami i paragrafam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 na zadania z zakresu administracji rząd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Zwiększa  się dochody na zadania z zakresu administracji rządowej o  kwotę  </w:t>
      </w:r>
      <w:r>
        <w:rPr>
          <w:b/>
        </w:rPr>
        <w:t xml:space="preserve">7.353,32 </w:t>
      </w:r>
      <w:r>
        <w:rPr>
          <w:b/>
          <w:bCs/>
        </w:rPr>
        <w:t xml:space="preserve">zł.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 w i ę k s z e n i 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010 –  ROLNICTWO  I  ŁOWIECTWO</w:t>
        <w:tab/>
        <w:tab/>
        <w:tab/>
        <w:tab/>
        <w:tab/>
        <w:t xml:space="preserve">    741,32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u w:val="single"/>
        </w:rPr>
        <w:t>Rozdział 01095</w:t>
      </w:r>
      <w:r>
        <w:rPr/>
        <w:t xml:space="preserve"> – zgodnie z decyzją Wojewody Łódzkiego znak: FN.-I.3111.2.69.2011 z dnia 18 maja 2011r. wprowadza się  środki  w łącznej wysokości 741,32 zł na   realizację ustawy  o zwrocie podatku akcyzowego  zawartego w cenie podatku  napędowego, wykorzystywanego do  produkcji rolnej. Środki przeznacza się  na zwrot części podatku  akcyzowego zawartego w cenie oleju napędowego wykorzystywanego  do produkcji rolnej – 726,78 zł oraz na pokrycie kosztów postępowania w sprawie jego zwrotu poniesionych przez gminę – 14,54 zł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1 –  URZĘDY  NACZELNYCH  ORGANÓW  WŁADZY  PAŃSTWOWEJ,  KONTROLI  I  OCHRPNY  PRAWA  ORAZ  SĄDOWNICTWA</w:t>
        <w:tab/>
        <w:tab/>
        <w:t xml:space="preserve">       1.230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109</w:t>
      </w:r>
      <w:r>
        <w:rPr/>
        <w:t xml:space="preserve"> – zgodnie z pismem Krajowego Biura Wyborczego znak: DPT.320-6/11 </w:t>
        <w:br/>
        <w:t xml:space="preserve">z dnia 16.05.2011r.  wprowadza się środki z przeznaczeniem na  finansowanie kosztów niszczenia dokumentów z wyborów samorządowych przeprowadzonych w 2010r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  <w:u w:val="single"/>
        </w:rPr>
        <w:t>Dział 852 –  POMOC   SPOŁECZNA</w:t>
        <w:tab/>
        <w:tab/>
        <w:tab/>
        <w:tab/>
        <w:tab/>
        <w:tab/>
        <w:t xml:space="preserve">        5.382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19</w:t>
      </w:r>
      <w:r>
        <w:rPr/>
        <w:t xml:space="preserve"> – zwiększa się plan dotacji celowej o kwotę 5.382 zł zgodnie z decyzją Wojewody Łódzkiego FN.I-3111.2.48.2011 z dnia 9 maja 2011r. z przeznaczeniem na wypłatę wynagrodzenia dla pracowników MO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zwiększono wydatki na zadania z zakresu administracji rządowej w powyższych rozdziałach zgodnie z przeznaczeniem przyznanej dota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2:00Z</dcterms:created>
  <dc:creator>rgrzegorzewska</dc:creator>
  <dc:description/>
  <cp:keywords/>
  <dc:language>en-US</dc:language>
  <cp:lastModifiedBy>Elach</cp:lastModifiedBy>
  <cp:lastPrinted>2011-06-02T11:19:00Z</cp:lastPrinted>
  <dcterms:modified xsi:type="dcterms:W3CDTF">2011-06-02T09:20:00Z</dcterms:modified>
  <cp:revision>73</cp:revision>
  <dc:subject/>
  <dc:title>CZĘŚĆ  OPISOWA  </dc:title>
</cp:coreProperties>
</file>