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573.634,95 </w:t>
      </w:r>
      <w:r>
        <w:rPr>
          <w:b/>
          <w:bCs/>
        </w:rPr>
        <w:t xml:space="preserve">zł </w:t>
      </w:r>
      <w:r>
        <w:rPr>
          <w:bCs/>
        </w:rPr>
        <w:t xml:space="preserve">oraz zmniejsza o kwotę </w:t>
      </w:r>
      <w:r>
        <w:rPr>
          <w:b/>
          <w:bCs/>
        </w:rPr>
        <w:t>199.133,67 zł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w i ę k s z e n i 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Dział 710 –  DZIAŁALNOŚĆ USŁUGOWA </w:t>
        <w:tab/>
        <w:tab/>
        <w:tab/>
        <w:tab/>
        <w:tab/>
        <w:t xml:space="preserve">    106.75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71004</w:t>
      </w:r>
      <w:r>
        <w:rPr/>
        <w:t xml:space="preserve"> – zwiększa się plan o kwotę 106.750 zł z tytułu wprowadzenia środków </w:t>
        <w:br/>
        <w:t>z wydatków niewygasających z upływem roku 2010, które nie zostaną zrealizowane do dnia 30.06.2011r. na opracowanie miejscowego planu zagospodarowania przestrzennego dla miasta Tomaszowa Mazowiec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Dział 750 –  ADMINISTRACJA PUBLICZNA </w:t>
        <w:tab/>
        <w:tab/>
        <w:tab/>
        <w:tab/>
        <w:tab/>
        <w:t xml:space="preserve">    120.30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większa się plan o kwotę 120.300 zł z tytułu wpływów od sponsorów za promocję i reklamę oraz dzierżaw terenu podczas XVI Festiwalu „A może byśmy tak … do Tomaszowa”, a także odsetek od zgromadzonych środków na rachunku bank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756 –  DOCHODY OD OSÓB PRAWNYCH, OD OSÓB FIZYCZNYCH I OD INNYCH JEDNOSTEK NIEPOSIADAJĄCYCH OSOBOWOŚCI PRAWNEJ ORAZ WYDATKI ZWIĄZANE Z ICH POBOREM </w:t>
        <w:tab/>
        <w:tab/>
        <w:tab/>
        <w:tab/>
        <w:tab/>
        <w:t xml:space="preserve">    268.00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18</w:t>
      </w:r>
      <w:r>
        <w:rPr/>
        <w:t xml:space="preserve"> – zwiększa się plan o kwotę 268.000 zł z tytułu opłaty adiacencki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Dział 801 –  OŚWIATA I WYCHOWANIE </w:t>
        <w:tab/>
        <w:tab/>
        <w:tab/>
        <w:tab/>
        <w:tab/>
        <w:t xml:space="preserve"> 15.309,76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12.030 zł z tytułu:</w:t>
      </w:r>
    </w:p>
    <w:p>
      <w:pPr>
        <w:pStyle w:val="Normal"/>
        <w:jc w:val="both"/>
        <w:rPr/>
      </w:pPr>
      <w:r>
        <w:rPr/>
        <w:t>- dotacji na podstawie pisma z Kuratorium Oświaty w Łodzi w sprawie realizacji rządowego programu „Radosna szkoła” – 12.000 zł,</w:t>
      </w:r>
    </w:p>
    <w:p>
      <w:pPr>
        <w:pStyle w:val="Normal"/>
        <w:jc w:val="both"/>
        <w:rPr/>
      </w:pPr>
      <w:r>
        <w:rPr/>
        <w:t>- opłat za duplikacji świadectw szkolnych – 3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3.279,76 zł z tytułu dotacji celowej niewykorzystanej w roku 2010 na realizację programów:</w:t>
      </w:r>
    </w:p>
    <w:p>
      <w:pPr>
        <w:pStyle w:val="Normal"/>
        <w:jc w:val="both"/>
        <w:rPr/>
      </w:pPr>
      <w:r>
        <w:rPr/>
        <w:t>- „Warto umieć więcej” – 2.935,06 zł,</w:t>
      </w:r>
    </w:p>
    <w:p>
      <w:pPr>
        <w:pStyle w:val="Normal"/>
        <w:jc w:val="both"/>
        <w:rPr/>
      </w:pPr>
      <w:r>
        <w:rPr/>
        <w:t>- „Wiedzieć więcej, patrzeć dalej” – 344,7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– POMOC SPOLECZNA </w:t>
        <w:tab/>
        <w:tab/>
        <w:tab/>
        <w:tab/>
        <w:tab/>
        <w:tab/>
        <w:t xml:space="preserve"> 63.275,19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dział 85215</w:t>
      </w:r>
      <w:r>
        <w:rPr/>
        <w:t xml:space="preserve"> – zwiększa się plan o kwotę 910 zł z tytułu zwróconych dodatków mieszkaniowych oraz odsetek od środków na rachunku bankowym MOPS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62.365,19 zł z tytułu zmienionej wartości projektu „Wsparcie” realizowanego przez MOP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Z m n i e j s z e n i 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– POMOC SPOŁECZNA </w:t>
        <w:tab/>
        <w:tab/>
        <w:tab/>
        <w:tab/>
        <w:tab/>
        <w:t xml:space="preserve">           199.133,67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mniejsza się plan o kwotę 199.133,67 zł w związku z:</w:t>
      </w:r>
    </w:p>
    <w:p>
      <w:pPr>
        <w:pStyle w:val="Normal"/>
        <w:jc w:val="both"/>
        <w:rPr/>
      </w:pPr>
      <w:r>
        <w:rPr/>
        <w:t>- zawartym aneksem do umowy ramowej projektu systemowego Nr UDA-POKL.07.01.01-10-012/08-04 z dnia 04.04.2011r. w ramach projektu „Wsparcie” – 136.768,48 zł,</w:t>
      </w:r>
    </w:p>
    <w:p>
      <w:pPr>
        <w:pStyle w:val="Normal"/>
        <w:jc w:val="both"/>
        <w:rPr/>
      </w:pPr>
      <w:r>
        <w:rPr/>
        <w:t>- przeniesieniem środków między paragrafami w celu dostosowania planu do obowiązującej klasyfikacji budżetowej – 62.365,19 zł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rgrzegorzewska</cp:lastModifiedBy>
  <cp:lastPrinted>2011-04-15T09:19:00Z</cp:lastPrinted>
  <dcterms:modified xsi:type="dcterms:W3CDTF">2011-05-17T10:24:00Z</dcterms:modified>
  <cp:revision>25</cp:revision>
  <dc:subject/>
  <dc:title>CZĘŚĆ  OPISOWA  </dc:title>
</cp:coreProperties>
</file>