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  <w:t xml:space="preserve">DOCHODY MAJĄTKOWE WŁASNE - </w:t>
      </w:r>
      <w:r>
        <w:rPr>
          <w:b w:val="false"/>
        </w:rPr>
        <w:t>CZĘŚĆ INFORMACYJNA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both"/>
        <w:rPr>
          <w:b/>
          <w:b/>
        </w:rPr>
      </w:pPr>
      <w:r>
        <w:rPr/>
        <w:t xml:space="preserve">Zwiększa się dochody majątkowe własne o kwotę </w:t>
      </w:r>
      <w:r>
        <w:rPr>
          <w:b/>
        </w:rPr>
        <w:t xml:space="preserve">3.395.032 zł.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801 - OŚWIATA I WYCHOWANIE</w:t>
        <w:tab/>
        <w:tab/>
        <w:tab/>
        <w:tab/>
        <w:tab/>
        <w:t xml:space="preserve">    115.262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enie planu finansowego o kwotę 115.262 zł następuje </w:t>
        <w:br/>
        <w:t xml:space="preserve">zgodnie z pismem Kuratorium Oświaty w Łodzi z dnia 16.03.2011r. znak: ŁKO.WSiK.OKSA.5320.4.2011.MJ oraz na podstawie umów dotyczących udzielenia dotacji Gminie Miasto Tomaszów Mazowiecki w ramach rządowego programu „Radosna szkoła” </w:t>
        <w:br/>
        <w:t xml:space="preserve">z przeznaczeniem na utworzenie szkolnego placu zabaw w Szkole Podstawowej Nr 1.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852 – POMOC SPOŁECZNA</w:t>
        <w:tab/>
        <w:tab/>
        <w:tab/>
        <w:tab/>
        <w:tab/>
        <w:tab/>
        <w:t xml:space="preserve">        6.000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enie planu finansowego o kwotę 6.000 zł wynika z zawartego aneksu do umowy ramowej projektu systemowego Nr UDA-POKL.07.01.01-10-012/08-04 </w:t>
        <w:br/>
        <w:t>z dnia 04.04.2011r. w ramach projektu „Wsparcie”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921 – KULTURA I OCHRONA DZIEDZICTWA NARODOWEGO       782.901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zwiększenie planu finansowego o kwotę 782.901 zł wynika </w:t>
        <w:br/>
        <w:t xml:space="preserve">z wprowadzenia środków do budżetu z wydatków niewygasających z upływem roku budżetowego 2010, które nie zostaną zrealizowane do dnia 30.06.2011r. związanych </w:t>
        <w:br/>
        <w:t xml:space="preserve">z „Adaptacją budynku i otoczenia byłego sądu przy Placu Kościuszki 18 na cele społeczne </w:t>
        <w:br/>
        <w:t>i kulturalno oświatowe”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926 – KULTURA FIZYCZNA</w:t>
        <w:tab/>
        <w:tab/>
        <w:tab/>
        <w:tab/>
        <w:tab/>
        <w:tab/>
        <w:t xml:space="preserve"> 2.490.869 z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604</w:t>
      </w:r>
      <w:r>
        <w:rPr/>
        <w:t xml:space="preserve"> – zwiększenie planu finansowego o kwotę 2.490.869 zł następuje zgodnie </w:t>
        <w:br/>
        <w:t xml:space="preserve">z zawartą umową Nr UDA-RPLD.03.05.00-00-023/09-00 z dnia 21.04.2011r. </w:t>
        <w:br/>
        <w:t xml:space="preserve">z przeznaczeniem na dofinansowanie projektu pn. „Rozbudowa Ośrodka Sportu i Rekreacji </w:t>
        <w:br/>
        <w:t>w Tomaszowie Mazowieckim – uzupełnienie oferty turystyczno –rekreacyjnej Miasta poprzez przebudowę boiska o sztucznej nawierzchni wraz z infrastrukturą” w ramach Regionalnego Programu Operacyjnego Województwa Łódzkiego na lata 2007 – 201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57:00Z</dcterms:created>
  <dc:creator>bskowronska</dc:creator>
  <dc:description/>
  <cp:keywords/>
  <dc:language>en-US</dc:language>
  <cp:lastModifiedBy>rgrzegorzewska</cp:lastModifiedBy>
  <cp:lastPrinted>2011-04-18T08:50:00Z</cp:lastPrinted>
  <dcterms:modified xsi:type="dcterms:W3CDTF">2011-05-17T11:31:00Z</dcterms:modified>
  <cp:revision>77</cp:revision>
  <dc:subject/>
  <dc:title>CZĘŚĆ  OPISOWA  </dc:title>
</cp:coreProperties>
</file>