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  MAJĄTKOWE  WŁASNE - CZĘŚĆ 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uje się zwiększenia planu ogółem wydatków majątkowych o kwotę </w:t>
      </w:r>
      <w:r>
        <w:rPr>
          <w:b/>
          <w:sz w:val="24"/>
          <w:szCs w:val="24"/>
        </w:rPr>
        <w:t>7.548.276,77 zł</w:t>
      </w:r>
      <w:r>
        <w:rPr>
          <w:sz w:val="24"/>
          <w:szCs w:val="24"/>
        </w:rPr>
        <w:t xml:space="preserve">  oraz zmniejszenia o kwotę </w:t>
      </w:r>
      <w:r>
        <w:rPr>
          <w:b/>
          <w:sz w:val="24"/>
          <w:szCs w:val="24"/>
        </w:rPr>
        <w:t>7.900.882,63 zł</w:t>
      </w:r>
      <w:r>
        <w:rPr>
          <w:sz w:val="24"/>
          <w:szCs w:val="24"/>
        </w:rPr>
        <w:t>, w tym: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dania inwestycyjne realizowane ze środków własnych </w:t>
      </w:r>
      <w:r>
        <w:rPr>
          <w:sz w:val="24"/>
          <w:szCs w:val="24"/>
        </w:rPr>
        <w:t>zwiększa się o kwotę 2.558.467 zł oraz zmniejsza o kwotę 2.901.546 zł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600  -  TRANSPORT  I  ŁĄCZNOŚĆ        </w:t>
        <w:tab/>
        <w:t xml:space="preserve">                                    1.500.000 zł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60016 </w:t>
      </w:r>
      <w:r>
        <w:rPr>
          <w:sz w:val="24"/>
          <w:szCs w:val="24"/>
        </w:rPr>
        <w:t xml:space="preserve"> - zwiększenie planu o kwotę 1.500.000 zł następuje w związku </w:t>
        <w:br/>
        <w:t>z wprowadzeniem do planu trzech zadań inwestycyjnych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dowa ul. Cegielnianej – łącznik do ulicy Brukowej - </w:t>
      </w:r>
      <w:r>
        <w:rPr>
          <w:sz w:val="24"/>
          <w:szCs w:val="24"/>
        </w:rPr>
        <w:t xml:space="preserve">wprowadza się środki finansowe </w:t>
        <w:br/>
        <w:t>w wysokości 250.000 zł z przeznaczeniem na budowę łącznika między ulicami Cegielnianą i Brukow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dowa ulic: Konwaliowej, Jagodowej i Szarotki - </w:t>
      </w:r>
      <w:r>
        <w:rPr>
          <w:sz w:val="24"/>
          <w:szCs w:val="24"/>
        </w:rPr>
        <w:t xml:space="preserve">wprowadza się środki finansowe </w:t>
        <w:br/>
        <w:t xml:space="preserve">w wysokości 920.000 zł z przeznaczeniem na budowę ulic: Konwaliowej, Jagodowej i Szarotki wraz z odwodnieniem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twardzenie terenu przy ul. Tkackiej 8 - </w:t>
      </w:r>
      <w:r>
        <w:rPr>
          <w:sz w:val="24"/>
          <w:szCs w:val="24"/>
        </w:rPr>
        <w:t>wprowadza się środki finansowe w wysokości 330.000 zł z przeznaczeniem na utwardzenie terenu płytami betonowymi, w celu utworzenia miejsc parkingowych w bezpośrednim sąsiedztwie Placu Kościuszki o powierzchni 3.000 m² na terenie dawnej łaź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700 -  GOSPODARKA  MIESZKANIOWA</w:t>
        <w:tab/>
        <w:tab/>
        <w:tab/>
        <w:tab/>
        <w:t xml:space="preserve">  268.000 zł</w:t>
      </w:r>
    </w:p>
    <w:p>
      <w:pPr>
        <w:pStyle w:val="Heading1"/>
        <w:jc w:val="both"/>
        <w:rPr>
          <w:szCs w:val="24"/>
        </w:rPr>
      </w:pPr>
      <w:r>
        <w:rPr>
          <w:b/>
          <w:u w:val="single"/>
        </w:rPr>
        <w:t xml:space="preserve"> </w:t>
      </w:r>
      <w:r>
        <w:rPr>
          <w:szCs w:val="24"/>
          <w:u w:val="single"/>
        </w:rPr>
        <w:t xml:space="preserve">Rozdział 70005 </w:t>
      </w:r>
      <w:r>
        <w:rPr>
          <w:szCs w:val="24"/>
        </w:rPr>
        <w:t xml:space="preserve"> - zwiększenie planu o kwotę 268.000 zł związane jest z nabyciem </w:t>
        <w:br/>
        <w:t xml:space="preserve">do zasobów komunalnych  gruntu położonego w obr. 25 oraz nabycia prawa własności działki gruntu położonego w obr. 18 w ramach rozliczenia  zaległości z tytułu opłaty adiacenckiej. Zwiększone wydatki zostaną pokryte ze zwiększonych dochodów z tytułu opłaty adiacenckiej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801 -  OŚWIATA  I  WYCHOWANIE        </w:t>
        <w:tab/>
        <w:t xml:space="preserve">   </w:t>
        <w:tab/>
        <w:tab/>
        <w:tab/>
        <w:t xml:space="preserve">   211.567 zł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Rozdział 80101 </w:t>
      </w:r>
      <w:r>
        <w:rPr>
          <w:sz w:val="24"/>
          <w:szCs w:val="24"/>
        </w:rPr>
        <w:t xml:space="preserve"> - zwiększa się  plan o  środki w wysokości 211.567 zł na realizację zadań:  </w:t>
      </w:r>
      <w:r>
        <w:rPr>
          <w:b/>
          <w:sz w:val="24"/>
          <w:szCs w:val="24"/>
        </w:rPr>
        <w:t>„Szkolny plac zabaw – Szkoła Podstawowa Nr 1”</w:t>
      </w:r>
      <w:r>
        <w:rPr>
          <w:sz w:val="24"/>
          <w:szCs w:val="24"/>
        </w:rPr>
        <w:t xml:space="preserve"> – 115.262 zł w związku z podpisaniem umowy o udzieleniu dotacji na utworzenie szkolnego placu zabaw na terenie szkoły. Zadanie będzie realizowane w ramach rządowego programu „Radosna szkoła”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nie instalacji c.w.u. i z.w.u. w Szkole Podstawowej Nr 12 - </w:t>
      </w:r>
      <w:r>
        <w:rPr>
          <w:sz w:val="24"/>
          <w:szCs w:val="24"/>
        </w:rPr>
        <w:t xml:space="preserve"> 36.305 zł w związku </w:t>
        <w:br/>
        <w:t>z rozszerzeniem zakresu o częściową wymianę kanalizacji sanitarnej w budynku Szkoły Podstawowej Nr 12.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nowacja dachu sali sportowej w Zespole Szkół Nr 8 </w:t>
      </w:r>
      <w:r>
        <w:rPr>
          <w:sz w:val="24"/>
          <w:szCs w:val="24"/>
        </w:rPr>
        <w:t xml:space="preserve">- wprowadza się środki finansowe w wysokości 60.000 zł w związku z koniecznością wykonania renowacji dachu, znajdującego się w bardzo złym stanie technicznym i ulegającemu częstym awari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szCs w:val="24"/>
          <w:u w:val="single"/>
        </w:rPr>
        <w:t>DZIAŁ  900 -  GOSPODARKA  KOMUNALNA  I  OCHR. ŚRODOWISKA   578.9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Rozdział 90015 </w:t>
      </w:r>
      <w:r>
        <w:rPr>
          <w:sz w:val="24"/>
          <w:szCs w:val="24"/>
        </w:rPr>
        <w:t xml:space="preserve"> - zwiększa się plan w rozdziale o kwotę 50.000 zł na realizację nowego zadania pn. „</w:t>
      </w:r>
      <w:r>
        <w:rPr>
          <w:b/>
          <w:sz w:val="24"/>
          <w:szCs w:val="24"/>
        </w:rPr>
        <w:t xml:space="preserve">Budowa oświetlenia ul. Szkolnej”,   </w:t>
      </w:r>
      <w:r>
        <w:rPr>
          <w:sz w:val="24"/>
          <w:szCs w:val="24"/>
        </w:rPr>
        <w:t>z przeznaczeniem na budowę oświetlenia w ciągu ulicy Szkolnej na odcinku od ulicy Św. Antoniego do ul. Bohaterów 14 – tej Brygady, w związku z trwającą budową budynku Starostwa Powiatowego i likwidacją przez PGE słupów oświetleniowych oraz budową boiska wielofunkcyjnego na terenie Gimnazjum Nr  7 w Tomaszowie Mazowieckim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Rozdział 90095 </w:t>
      </w:r>
      <w:r>
        <w:rPr>
          <w:sz w:val="24"/>
          <w:szCs w:val="24"/>
        </w:rPr>
        <w:t xml:space="preserve"> - zwiększa się plan o środki w wysokości 528.900 zł na realizację zadania  pn. „</w:t>
      </w:r>
      <w:r>
        <w:rPr>
          <w:b/>
          <w:sz w:val="24"/>
          <w:szCs w:val="24"/>
        </w:rPr>
        <w:t xml:space="preserve">System Informacji Miejskiej – II etap” </w:t>
      </w:r>
      <w:r>
        <w:rPr>
          <w:sz w:val="24"/>
          <w:szCs w:val="24"/>
        </w:rPr>
        <w:t xml:space="preserve">na realizację II etapu zadania, polegającego </w:t>
        <w:br/>
        <w:t xml:space="preserve">na wykonaniu oznakowania przystankowego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1.213.9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 zmniejszenie planu o kwotę 1.213.900 zł dotyczy zadań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dowa ulic: Skłodowskiej, Narewskiego i Chrobrego - </w:t>
      </w:r>
      <w:r>
        <w:rPr>
          <w:sz w:val="24"/>
          <w:szCs w:val="24"/>
        </w:rPr>
        <w:t>z uwagi na przesunięcie planowanego terminu rozpoczęcia realizacji zadania na III kwartał 2011 r., zmniejsza się środki finansowe w roku 2011 r. o kwotę 650.000 zł i przesuwa na rok 2012. W roku bieżącym planuje się rozpoczęcie zadania, począwszy od wykonania kanalizacji deszczowej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dowa ulic w os. Wierzbowa - </w:t>
      </w:r>
      <w:r>
        <w:rPr>
          <w:sz w:val="24"/>
          <w:szCs w:val="24"/>
        </w:rPr>
        <w:t>w związku ze zmianą terminu opracowania dokumentacji technicznej, zadanie planuje się rozpocząć w III kwartale bieżącego roku, w związku z czym zmniejsza się środki finansowe w roku 2011 r. o kwotę 465.000 zł i przesuwa na rok 201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emont ulicy Paszkowskiego - </w:t>
      </w:r>
      <w:r>
        <w:rPr>
          <w:sz w:val="24"/>
          <w:szCs w:val="24"/>
        </w:rPr>
        <w:t xml:space="preserve">w związku z oszczędnościami powstałymi w wyniku podpisania umowy na realizację przedmiotowego zadania zmniejsza się środki finansowe </w:t>
        <w:br/>
        <w:t>o kwotę 98.900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30  -  TURYSTYKA</w:t>
        <w:tab/>
        <w:tab/>
        <w:t xml:space="preserve">                                                           300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Rozdział 63003 </w:t>
      </w:r>
      <w:r>
        <w:rPr>
          <w:sz w:val="24"/>
          <w:szCs w:val="24"/>
        </w:rPr>
        <w:t xml:space="preserve">–  zmniejsza się plan zadania „Zagospodarowanie terenu przyległego do Grot Nagórzyckich” o kwotę 300.000 zł w związku z brakiem rozstrzygnięcia przetargu z uwagi </w:t>
        <w:br/>
        <w:t>na brak oferentów. Środki przenosi się do Wieloletniej Prognozy Finansowej Tomaszowa Mazowieckiego na rok 201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przedmiotowego zadania oraz środków zabezpieczonych na jego realizację na czas budowy planuje się wynajem kontenerów administracyjno – socjalnego oraz sanitarnego </w:t>
        <w:br/>
        <w:t xml:space="preserve">dla tymczasowej obsługi ruchu turystycznego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926  -  KULTURA  FIZYCZNA   </w:t>
        <w:tab/>
        <w:tab/>
        <w:t xml:space="preserve">                                    1.387.646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Rozdział 92604 </w:t>
      </w:r>
      <w:r>
        <w:rPr>
          <w:sz w:val="24"/>
          <w:szCs w:val="24"/>
        </w:rPr>
        <w:t xml:space="preserve">–  zmniejsza się plan o kwotę 1.387.646 zł z uwagi na podpisanie umowy na dofinansowanie z środków UE przedsięwzięcia pn. „Rozbudowa OSiR w Tomaszowie Mazowieckim – uzupełnienie oferty turystyczno – rekreacyjnej Miasta poprzez przebudowę boiska o sztucznej nawierzchni wraz z infrastrukturą”  zadanie zakwalifikowane zostaje do zadań realizowanych z udziałem środków o których mowa w art. 5 ust. 1 pkt 2 i 3 ustawy </w:t>
        <w:br/>
        <w:t>o finansach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Zadania inwestycyjne realizowane w ramach Lokalnego Programu Rewitalizacji Miasta Tomaszowa Mazowieckiego  ze środków własnych </w:t>
      </w:r>
      <w:r>
        <w:rPr>
          <w:sz w:val="24"/>
          <w:szCs w:val="24"/>
        </w:rPr>
        <w:t>zwiększa się o kwotę 1.694.422,77 zł oraz zmniejsza o kwotę 4.957.292,63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ZIAŁ 600 –  TRANSPORT  I  ŁĄCZNOŚĆ</w:t>
        <w:tab/>
        <w:t xml:space="preserve">       </w:t>
        <w:tab/>
        <w:t xml:space="preserve">                                  285.684,76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 - zwiększenie planu o kwotę 285.684,76 zł  dotyczy projektów inwestycyjnych realizowanych w ramach Lokalnego Programu  Rewitalizacj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jekt Nr 1 „Kompleksowe zagospodarowanie przestrzeni publicznej”</w:t>
      </w:r>
      <w:r>
        <w:rPr>
          <w:sz w:val="24"/>
          <w:szCs w:val="24"/>
        </w:rPr>
        <w:t xml:space="preserve"> – wprowadza się do planu środki   w wysokości 12.300,00 zł i przeznacza się na opracowanie studium wykonalności  i wniosku o dofinansowanie  ze środków   Unii Europejskiej. W ramach projektu przewidywana jest realizacja zadania inwestycyjnego polegająca na „Przebudowie płyty Placu Kościuszki”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jekt Nr 3 „Przygotowanie terenów na obszarach objętych rewitalizacją pod realizację nowych inwestycji gospodarczych”</w:t>
      </w:r>
      <w:r>
        <w:rPr>
          <w:sz w:val="24"/>
          <w:szCs w:val="24"/>
        </w:rPr>
        <w:t xml:space="preserve"> – wprowadza się do planu środki   </w:t>
        <w:br/>
        <w:t>w wysokości 273.384,76 zł i przeznacza się n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opracowanie studium wykonalności  i wniosku o dofinansowanie ze środków  Unii Europejskiej w wysokości 12.300,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dszkodowanie dla właścicieli wywłaszczanych nieruchomości w wysokości 261.000,00 zł w związku z realizacją w ramach w/w projektu zadania inwestycyjnego pn. Budowa  ulicy pod roboczą nazwą „Nowomurarska”,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opłatę w wysokości 84,76 zł za użytkowanie gruntów Skarbu Państwa  w związku </w:t>
        <w:br/>
        <w:t xml:space="preserve">z realizacją w ramach w/w projektu zadania inwestycyjnego pn. Budowa  ulicy pod roboczą nazwą „Zachodnia”  </w:t>
      </w:r>
    </w:p>
    <w:p>
      <w:pPr>
        <w:pStyle w:val="Normal"/>
        <w:rPr/>
      </w:pPr>
      <w:r>
        <w:rPr>
          <w:sz w:val="24"/>
          <w:szCs w:val="24"/>
        </w:rPr>
        <w:t xml:space="preserve">Projekt obejmuje również realizację zadania inwestycyjnego pn. „Budowa  ulicy pod roboczą nazwą „Bulwary”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ZIAŁ 900 –  GOSPODARKA KOMUNALNA I OCHR.ŚRODOWISKA   204.940,00 zł </w:t>
      </w:r>
    </w:p>
    <w:p>
      <w:pPr>
        <w:pStyle w:val="Normal"/>
        <w:ind w:left="-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04</w:t>
      </w:r>
      <w:r>
        <w:rPr>
          <w:sz w:val="24"/>
          <w:szCs w:val="24"/>
        </w:rPr>
        <w:t xml:space="preserve">   - zwiększenie planu o kwotę 12.300,00 zł  dotyczy </w:t>
      </w:r>
      <w:r>
        <w:rPr>
          <w:b/>
          <w:sz w:val="24"/>
          <w:szCs w:val="24"/>
        </w:rPr>
        <w:t>Projektu Nr 4  „Kompleksowe zagospodarowanie przestrzeni publicznej oraz modernizacja miejsc rekreacji i terenów zielonych – „Miasto nad rzeką”</w:t>
      </w:r>
      <w:r>
        <w:rPr>
          <w:sz w:val="24"/>
          <w:szCs w:val="24"/>
        </w:rPr>
        <w:t xml:space="preserve"> – środki przeznacza się </w:t>
        <w:br/>
        <w:t xml:space="preserve">na opracowanie studium wykonalności  i wniosku o dofinansowanie  ze środków   Unii Europejskiej. </w:t>
      </w:r>
    </w:p>
    <w:p>
      <w:pPr>
        <w:pStyle w:val="Normal"/>
        <w:rPr/>
      </w:pPr>
      <w:r>
        <w:rPr>
          <w:sz w:val="24"/>
          <w:szCs w:val="24"/>
        </w:rPr>
        <w:t>Projekt obejmuje realizację zadań inwestycyjnych: „Budowa dwóch kładek pieszo-rowerowych nad rzeką Wolbórką i „Przebudowa południowej strony parku „Bulwary”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 -  zwiększenie planu o kwotę 192.640,00 zł dotyczy  </w:t>
      </w:r>
      <w:r>
        <w:rPr>
          <w:b/>
          <w:sz w:val="24"/>
          <w:szCs w:val="24"/>
        </w:rPr>
        <w:t>„Pozostałych wydatków związanych z realizacją projektów inwestycyjnych w ramach Lokalnego Programu Rewitalizacji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Wprowadzone środki finansowe przeznacza się na pozyskiwanie środków zewnętrznych </w:t>
        <w:br/>
        <w:t>na realizację projektów zamieszczonych w Lokalnym Programie Rewitalizacji oraz zapłatę odsetek od kredytu zaciągniętego w Banku Gospodarstwa Krajowego  w ramach Funduszu Rozwoju Inwestycji Komunalnych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ZIAŁ 921 –  KULTURA I OCHRONA DZIEDZICTWA NAROD.          1.203.798,01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95</w:t>
      </w:r>
      <w:r>
        <w:rPr>
          <w:sz w:val="24"/>
          <w:szCs w:val="24"/>
        </w:rPr>
        <w:t xml:space="preserve"> – zwiększa się plan o kwotę 1.203798,01 zł , która dotycz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jektu Nr 2 „Odbudowa i modernizacja budynków i ich adaptacja do nowych funkcji – „Miasto otwarte”</w:t>
      </w:r>
      <w:r>
        <w:rPr>
          <w:sz w:val="24"/>
          <w:szCs w:val="24"/>
        </w:rPr>
        <w:t xml:space="preserve">  – wprowadzoną do planu kwotę 89.400,00 zł 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racowanie studium wykonalności  i wniosku o dofinansowanie ze środków  Unii Europejskiej w wysokości 12.300,00 zł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odszkodowanie dla właścicieli wywłaszczanych nieruchomości w wysokości 77.100 zł </w:t>
        <w:br/>
        <w:t xml:space="preserve">w związku z realizacją w ramach w/w projektu zadania inwestycyjnego pn. Budowa  ulicy pod roboczą nazwą „Biblioteczna”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obejmuje również realizację zadań inwestycyjnych pn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Odbudowa i adaptacja budynku przemysłowego na potrzeby MCIB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Zagospodarowanie terenu łączącego MCIB z „Kinoteatrem Włókniarz”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„Przebudowa i rozbudowa budynku kinoteatru wraz z przebudową sali widowiskowej”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dania inwestycyjnego pn. „Adaptacja budynku i otoczenia byłego sądu przy Placu Kościuszki 18 na cele społeczne i kulturalno-oświatowe”</w:t>
      </w:r>
      <w:r>
        <w:rPr>
          <w:sz w:val="24"/>
          <w:szCs w:val="24"/>
        </w:rPr>
        <w:t xml:space="preserve"> – wprowadzenie do planu kwoty  1.114.398,01 zł wynika z niezrealizowania podjętej Uchwały Nr IV/17/2010 Rady Miejskiej Tomaszowa Mazowieckiego z dnia 22 grudnia 2010 roku, która określała realizację wydatków niewygasających z upływem roku budżetowego 2010 w terminie do 30 czerwca 2011 roku - z powodu zagrożonego terminu wykonania przez wykonawcę  robót budowlanych w/w zadania inwestycyjn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rodki finansowe planowane do poniesienia w 2011 roku przeznacza się głównie </w:t>
        <w:br/>
        <w:t xml:space="preserve">na zakończenie robót budowlanych adaptacji budynku  oraz  zakup wyposażenia wynikającego z potrzeb przyszłych użytkowników obiektu,  kosztów   za zużycie wody, energii elektrycznej i paliwa gazowego  w trakcie realizacji robót  oraz na opłatę </w:t>
        <w:br/>
        <w:t xml:space="preserve">za przyłączenie do sieci elektroenergetycznej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ZIAŁ 600 –  TRANSPORT  I  ŁĄCZNOŚĆ</w:t>
        <w:tab/>
        <w:t xml:space="preserve">       </w:t>
        <w:tab/>
        <w:t xml:space="preserve">                           3.471.898,38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 - zmniejszenie planu o kwotę 2.981.366,33 zł  dotyczy zadań inwestycyjnych realizowanych w ramach Lokalnego Programu  Rewitalizacj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płyty Placu Kościuszki”</w:t>
      </w:r>
      <w:r>
        <w:rPr>
          <w:sz w:val="24"/>
          <w:szCs w:val="24"/>
        </w:rPr>
        <w:t xml:space="preserve"> – zmniejszenie planu o kwotę 1.061.362,32 zł następuje w związku z przesunięciem realizacji zadania na lata 2012-2014 do realizacji </w:t>
        <w:br/>
        <w:t>w ramach Projektu Nr 1 „Kompleksowe zagospodarowanie przestrzeni publicznej”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ulicy pod roboczą nazwą „Biblioteczna” </w:t>
      </w:r>
      <w:r>
        <w:rPr>
          <w:sz w:val="24"/>
          <w:szCs w:val="24"/>
        </w:rPr>
        <w:t xml:space="preserve">- zmniejszenie planu o kwotę 77.100 zł następuje w związku ze zmianą klasyfikacji budżetowej, która wynika z dostosowania </w:t>
        <w:br/>
        <w:t>do założeń Projektu Nr 2 „Odbudowa i modernizacja budynków i ich adaptacja do nowych funkcji – „Miasto otwarte”,  przyjętego do wniosku o dofinansowan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ulicy pod roboczą nazwą „Nowomurarska”</w:t>
      </w:r>
      <w:r>
        <w:rPr>
          <w:sz w:val="24"/>
          <w:szCs w:val="24"/>
        </w:rPr>
        <w:t xml:space="preserve"> - zmniejszenie planu o kwotę 479.345,02 zł następuje w związku z przesunięciem realizacji zadania na lata 2012-2013 </w:t>
        <w:br/>
        <w:t>do realizacji w ramach Projektu Nr 3 „Przygotowanie terenów na obszarach objętych rewitalizacją pod realizację nowych inwestycji gospodarczych”.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Budowa ulicy pod roboczą nazwą „Zachodnia”</w:t>
      </w:r>
      <w:r>
        <w:rPr>
          <w:sz w:val="24"/>
          <w:szCs w:val="24"/>
        </w:rPr>
        <w:t xml:space="preserve"> - zmniejszenie planu o kwotę 1.363.558,99 zł następuje w związku z przesunięciem realizacji zadania na lata 2012-2013 </w:t>
        <w:br/>
        <w:t>do realizacji w ramach Projektu Nr 3 „Przygotowanie terenów na obszarach objętych rewitalizacją pod realizację nowych inwestycji gospodarczych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95</w:t>
      </w:r>
      <w:r>
        <w:rPr>
          <w:sz w:val="24"/>
          <w:szCs w:val="24"/>
        </w:rPr>
        <w:t xml:space="preserve">  - zmniejszenie planu o kwotę 490.532,05 zł   dotyczy zadania inwestycyjnego realizowanego w ramach Lokalnego Programu Rewitalizacji pn. „Budowa dwóch kładek pieszo-rowerowych nad rzeką Wolbórką” i następuje w związku ze zmianą klasyfikacji budżetowej, która wynika z dostosowania do założeń Projektu Nr 4  Kompleksowe zagospodarowanie przestrzeni publicznej oraz modernizacja miejsc rekreacji </w:t>
        <w:br/>
        <w:t>i terenów zielonych – „Miasto nad rzeką”,  przyjętego do wniosku o dofinansowanie oraz przesunięciem realizacji zadania na 2014 rok  w ramach w/w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ZIAŁ 758 –  RÓŻNE ROZLICZENIA</w:t>
        <w:tab/>
        <w:t xml:space="preserve">       </w:t>
        <w:tab/>
        <w:t xml:space="preserve">                                          129.829,64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818</w:t>
      </w:r>
      <w:r>
        <w:rPr>
          <w:sz w:val="24"/>
          <w:szCs w:val="24"/>
        </w:rPr>
        <w:t xml:space="preserve">  - zmniejszenie planu o kwotę 129.829,64 zł dotyczy rezerwy na nieprzewidziane wydatki na zadania inwestycyjne realizowane w ramach Lokalnego Programu Rewitalizacji i następuje w związku z przesunięciem ich realizacji na lata 2012-2014 w ramach 4 projekt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DZIAŁ 900 –  GOSPODARKA KOMUNAL.  I OCHR. ŚROD.              1.100.742,68 zł </w:t>
      </w:r>
    </w:p>
    <w:p>
      <w:pPr>
        <w:pStyle w:val="Normal"/>
        <w:ind w:left="-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90004 </w:t>
      </w:r>
      <w:r>
        <w:rPr>
          <w:sz w:val="24"/>
          <w:szCs w:val="24"/>
        </w:rPr>
        <w:t xml:space="preserve">-  zmniejszenie planu o kwotę 901.034,15 zł dotyczy zadania inwestycyjnego pn. „Przebudowa południowej strony parku „Bulwary” realizowanego w ramach Lokalnego Programu Rewitalizacji i następuje w związku z przesunięciem realizacji zadania na lata 2013-2014  w ramach Projektu Nr 4 „Kompleksowe zagospodarowanie przestrzeni publicznej oraz modernizacja miejsc rekreacji i terenów zielonych – „Miasto nad rzeką”,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- zmniejszenie planu o kwotę 199.708,53 zł dotyczy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Wspólnych wydatków projektu” – zmniejsza się  plan o kwotę 7.068,53 zł w związku </w:t>
        <w:br/>
        <w:t>z przesunięciem  realizacji zadań inwestycyjnych realizowanych w ramach Lokalnego Programu Rewitalizacji na lata 2012-2014 w ramach 4 projektów.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Pozostałych wydatków projektu” - zmniejszenie   planu o kwotę 192.640,00 zł wynika </w:t>
        <w:br/>
        <w:t>ze zmiany nazwy zadania na „Pozostałe wydatki związane z realizacją projektów inwestycyjnych w ramach Lokalnego Programu Rewitalizacji”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ZIAŁ 921 –  KULTURA I OCHRONA DZIEDZICTWA NAROD.         254.821,93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13</w:t>
      </w:r>
      <w:r>
        <w:rPr>
          <w:sz w:val="24"/>
          <w:szCs w:val="24"/>
        </w:rPr>
        <w:t xml:space="preserve">  - zmniejszenie planu o kwotę 223.287,73 zł dotyczy zadania inwestycyjnego pn. „Renowacja i rozbudowa budynku kinoteatru wraz z przebudową sali widowiskowej” realizowanego w ramach  Lokalnego Programu Rewitalizacji i następuje w związku </w:t>
        <w:br/>
        <w:t xml:space="preserve">ze zmianą nazwy zadania na „Przebudowa i rozbudowa budynku kinoteatru wraz </w:t>
        <w:br/>
        <w:t xml:space="preserve">z przebudową sali widowiskowej”, zmianą klasyfikacji budżetowej, która wynika </w:t>
        <w:br/>
        <w:t>z dostosowania do założeń Projektu Nr 2 „Odbudowa i modernizacja budynków i ich adaptacja do nowych funkcji – „Miasto otwarte”,  przyjętego do wniosku o dofinansowanie oraz przesunięciem realizacji zadania na lata 2012-2014   w ramach w/w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95</w:t>
      </w:r>
      <w:r>
        <w:rPr>
          <w:sz w:val="24"/>
          <w:szCs w:val="24"/>
        </w:rPr>
        <w:t xml:space="preserve"> -  zmniejszenie planu o kwotę 31.534,20  zł dotyczy zadania inwestycyjnego pn. „Adaptacja budynku i otoczenia byłego sądu przy Placu Kościuszki 18 na cele społeczne </w:t>
        <w:br/>
        <w:t>i kulturalno-oświatowe” i  następuje w związku z wygaśnięciem pre-umowy Projektu pn. „Rewitalizacja Centrum Miasta”, w ramach którego w/w zadanie przewidziane było do  dofinansowania ze  środków pochodzących z Unii Europejsk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sze zadanie finansowane ze środków własnych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jekty inwestycyjne realizowane z udziałem środków, o których mowa w art. 5 ust. 1 pkt 2 i 3 ustawy o finansach publicznych </w:t>
      </w:r>
      <w:r>
        <w:rPr>
          <w:sz w:val="24"/>
          <w:szCs w:val="24"/>
        </w:rPr>
        <w:t>zwiększa się o kwotę 3.295.387 zł oraz zmniejsza o kwotę 42.044 zł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 630 -  TURYSTYKA        </w:t>
        <w:tab/>
        <w:t xml:space="preserve">                                  </w:t>
        <w:tab/>
        <w:t xml:space="preserve">   </w:t>
        <w:tab/>
        <w:tab/>
        <w:tab/>
        <w:t xml:space="preserve">     32.06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63003</w:t>
      </w:r>
      <w:r>
        <w:rPr>
          <w:sz w:val="24"/>
          <w:szCs w:val="24"/>
        </w:rPr>
        <w:t xml:space="preserve"> - zwiększenie planu o kwotę 32.060 zł dotyczy zadania inwestycyjnego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Zabezpieczenie i adaptacja wyrobisk  „Groty Nagórzyckie” w Tomaszowie Mazowieckim </w:t>
        <w:br/>
        <w:t xml:space="preserve">na podziemną trasę turystyczną”. Środki przeznacza się na  całodobową ochronę Grot </w:t>
        <w:br/>
        <w:t xml:space="preserve">po zakończeniu prac budowlano – górniczych oraz wykonanie systemu monitorowania poziomu wilgotności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926 -  KULTURA  FIZYCZNA                         </w:t>
        <w:tab/>
        <w:t xml:space="preserve">   </w:t>
        <w:tab/>
        <w:tab/>
        <w:tab/>
        <w:t xml:space="preserve"> 3.263.327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wprowadza się do planu nowe zadanie inwestycyjne realizowane </w:t>
        <w:br/>
        <w:t xml:space="preserve">z udziałem środków pochodzących z UE pn. „Rozbudowa Ośrodka Sportu i Rekreacji </w:t>
        <w:br/>
        <w:t xml:space="preserve">w Tomaszowie Mazowieckim – uzupełnienie oferty turystyczno – rekreacyjnej. </w:t>
        <w:br/>
        <w:t>Na przedmiotowe zadanie przeznacza się środki w wysokości 3.295.387 zł. Zadanie planowane do realizacji w cyklu dwuletni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hczas w planie budżetu zadanie przedmiotowe było zaplanowane do realizacji </w:t>
        <w:br/>
        <w:t xml:space="preserve">w ramach środków własnych. W związku z podpisaniem umowy na dofinansowanie zadania </w:t>
        <w:br/>
        <w:t>z środków UE zostają uwolnione środki własne w wysokości 1.387.646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 m n i e j s z e n i a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 801  -  OŚWIATA  I  WYCHOWANIE</w:t>
        <w:tab/>
        <w:tab/>
        <w:t xml:space="preserve">                                      42.044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u w:val="single"/>
        </w:rPr>
        <w:t xml:space="preserve"> </w:t>
      </w:r>
      <w:r>
        <w:rPr/>
        <w:t xml:space="preserve">–  </w:t>
      </w:r>
      <w:r>
        <w:rPr>
          <w:sz w:val="24"/>
          <w:szCs w:val="24"/>
        </w:rPr>
        <w:t>Na zadaniu</w:t>
      </w:r>
      <w:r>
        <w:rPr/>
        <w:t xml:space="preserve"> </w:t>
      </w:r>
      <w:r>
        <w:rPr>
          <w:sz w:val="24"/>
          <w:szCs w:val="24"/>
        </w:rPr>
        <w:t>pn. „Budowa basenu przy Zespole Szkół Nr 4 w Tomaszowie Mazowieckim – rozbudowa infrastruktury poszerzającej ofertę kształcenia przez całe życie” zmniejsza się środki finansowe o łączną kwotę 42 044 zł w z uwagi na zakończenie oraz rozliczenia zad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6:00Z</dcterms:created>
  <dc:creator>elach</dc:creator>
  <dc:description/>
  <cp:keywords/>
  <dc:language>en-US</dc:language>
  <cp:lastModifiedBy>Urzad Miasta</cp:lastModifiedBy>
  <cp:lastPrinted>2011-05-17T15:30:00Z</cp:lastPrinted>
  <dcterms:modified xsi:type="dcterms:W3CDTF">2011-05-17T13:32:00Z</dcterms:modified>
  <cp:revision>17</cp:revision>
  <dc:subject/>
  <dc:title>WYDATKI   INWESTYCYJNE </dc:title>
</cp:coreProperties>
</file>