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Załącznik Nr 4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do Zarządzenia Nr 190/2010</w:t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Prezydenta Miasta Tomaszowa Maz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z w:val="22"/>
          <w:szCs w:val="22"/>
        </w:rPr>
        <w:t>z dnia 9.09.2010r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ACHUNEK  DOCHODÓW  WŁASNYCH</w:t>
      </w:r>
      <w:r>
        <w:rPr>
          <w:b/>
          <w:bCs/>
          <w:color w:val="000000"/>
          <w:sz w:val="28"/>
          <w:szCs w:val="28"/>
        </w:rPr>
        <w:t xml:space="preserve">  - część informacyjn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color w:val="000000"/>
        </w:rPr>
        <w:t xml:space="preserve">Plan dochodów i wydatków rachunku dochodów własnych  odrębnie dla każdego ze źródeł dochodów i wydatków nimi finansowanych zaplanowano na </w:t>
      </w:r>
      <w:r>
        <w:rPr>
          <w:bCs/>
          <w:color w:val="000000"/>
        </w:rPr>
        <w:t xml:space="preserve">ogólną kwotę </w:t>
      </w:r>
      <w:r>
        <w:rPr>
          <w:b/>
          <w:bCs/>
          <w:color w:val="000000"/>
        </w:rPr>
        <w:t xml:space="preserve">2.977.003,13 zł </w:t>
        <w:br/>
      </w:r>
      <w:r>
        <w:rPr>
          <w:bCs/>
          <w:color w:val="000000"/>
        </w:rPr>
        <w:t xml:space="preserve">a wykonano w wysokości </w:t>
      </w:r>
      <w:r>
        <w:rPr>
          <w:b/>
          <w:bCs/>
          <w:color w:val="000000"/>
        </w:rPr>
        <w:t>1.976.248,29 zł.</w:t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color w:val="000000"/>
          <w:lang w:val="pl-PL"/>
        </w:rPr>
        <w:t>DZIAŁ 750 – ADMINISTRACJA PUBLICZNA</w:t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W ramach rachunku dochodów własnych prowadzonego przez Urząd Miasta na planowaną kwotę 200.000 zł dochodów z tytułu wpływów od sponsorów za promocję i reklamę ich działalności uzyskano środki w wysokości 3.000 zł oraz z odsetek od środków na rachunku bankowym na planowaną kwotę 300 zł uzyskano środki w wysokości  0,33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ak niskie wykonanie spowodowane jest zmianą terminu XV Festiwalu „A może byśmy tak … do Tomaszowa”, który odbędzie się w miesiącu sierpniu b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zyskane przychody zostaną przeznaczone na organizację powyższego Festiwalu (prowadzenie koncertów, wynajęcie sceny i nagłośnienia, ochrona, pokaz ogni sztucznych, opłata Zaiks, zakup usług, energii i materiałów potrzebnych do organizacji  Festiwalu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planowano również wpływy ze sprzedaży specyfikacji oraz odsetek na rachunku bankowym </w:t>
        <w:br/>
        <w:t>w wysokości 323,75 zł. Uzyskano w wysokości 0,68 zł z tytułu odsetek na rachunku bankowym. Niskie wykonanie spowodowane jest nie pobieraniem odpłatnej dokument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n środków na koniec okresu sprawozdawczego – 3.074,76 zł.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 xml:space="preserve">DZIAŁ 801 – OŚWIATA I WYCHOWANIE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uzyskano w wysokości 1.799.233,55 z tytułów:</w:t>
      </w:r>
    </w:p>
    <w:p>
      <w:pPr>
        <w:pStyle w:val="Normal"/>
        <w:jc w:val="both"/>
        <w:rPr/>
      </w:pPr>
      <w:r>
        <w:rPr>
          <w:color w:val="000000"/>
        </w:rPr>
        <w:t>- darowizn w postaci pieniężnej – 78.760,58 zł,</w:t>
      </w:r>
    </w:p>
    <w:p>
      <w:pPr>
        <w:pStyle w:val="Normal"/>
        <w:jc w:val="both"/>
        <w:rPr/>
      </w:pPr>
      <w:r>
        <w:rPr>
          <w:color w:val="000000"/>
        </w:rPr>
        <w:t>- odpłatnego korzystania z obiektów i pomieszczeń – 270.985,23 zł,</w:t>
      </w:r>
    </w:p>
    <w:p>
      <w:pPr>
        <w:pStyle w:val="Normal"/>
        <w:jc w:val="both"/>
        <w:rPr/>
      </w:pPr>
      <w:r>
        <w:rPr>
          <w:color w:val="000000"/>
        </w:rPr>
        <w:t>- odpłatności za wyżywienie w stołówkach szkolnych – 928.974,65 zł,</w:t>
      </w:r>
    </w:p>
    <w:p>
      <w:pPr>
        <w:pStyle w:val="Normal"/>
        <w:jc w:val="both"/>
        <w:rPr/>
      </w:pPr>
      <w:r>
        <w:rPr>
          <w:color w:val="000000"/>
        </w:rPr>
        <w:t>- uczestnictwa w koloniach, obozach i wycieczkach – 454.097,82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pływalni prowadzonej przez Szkołę Podstawową Nr 12 – 63.438,04 zł,</w:t>
      </w:r>
    </w:p>
    <w:p>
      <w:pPr>
        <w:pStyle w:val="Normal"/>
        <w:jc w:val="both"/>
        <w:rPr/>
      </w:pPr>
      <w:r>
        <w:rPr>
          <w:color w:val="000000"/>
        </w:rPr>
        <w:t>- odszkodowania za utracone mienie – 1.977,23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promocji i reklamy – 1.000 zł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 ramach rachunku dochodów własnych prowadzonego przez szkoły podstawowe i gimnazja </w:t>
        <w:br/>
        <w:t>ze środków uzyskanych z powyższych tytułów sfinansowano wydatki: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pomocy dydaktycznych, materiałów papierniczych – 8.944,54 zł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energii elektrycznej i cieplnej, materiałów do drobnych napraw w wynajmowanych pomieszczeniach, – 48.185,41 zł, 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akup artykułów spożywczych, wyposażenia kuchni i stołówki, środków czystości, artykułów biurowych, wywóz śmieci – 1.014.337,84 zł, </w:t>
      </w:r>
    </w:p>
    <w:p>
      <w:pPr>
        <w:pStyle w:val="Normal"/>
        <w:ind w:left="180" w:hanging="180"/>
        <w:jc w:val="both"/>
        <w:rPr/>
      </w:pPr>
      <w:r>
        <w:rPr>
          <w:color w:val="000000"/>
        </w:rPr>
        <w:t>- organizacja wycieczek, obozów i kolonii – 453.356,23 zł,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- zakup środków dezynfekcyjnych na pływalnię, środków czystości, materiałów do napraw, artykułów biurowych, energii elektrycznej i cieplnej – 40.523,47 zł.</w:t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jc w:val="both"/>
        <w:rPr>
          <w:color w:val="000000"/>
        </w:rPr>
      </w:pPr>
      <w:r>
        <w:rPr>
          <w:color w:val="000000"/>
        </w:rPr>
        <w:t>Stan środków na koniec okresu sprawozdawczego – 233.886,0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  <w:t xml:space="preserve">DZIAŁ 851 – OCHRONA ZDROWIA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Dochody w tym dziale  uzyskano w wysokości 174.013,73 zł z tytułów:</w:t>
      </w:r>
    </w:p>
    <w:p>
      <w:pPr>
        <w:pStyle w:val="Normal"/>
        <w:jc w:val="both"/>
        <w:rPr/>
      </w:pPr>
      <w:r>
        <w:rPr>
          <w:color w:val="000000"/>
        </w:rPr>
        <w:t>- zasądzonych przez sądy powszechne sum pieniężnych i nawiązek – 137.472,07 zł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odpłatności za usługi medyczne – 26.067,77 zł,</w:t>
      </w:r>
    </w:p>
    <w:p>
      <w:pPr>
        <w:pStyle w:val="Normal"/>
        <w:jc w:val="both"/>
        <w:rPr/>
      </w:pPr>
      <w:r>
        <w:rPr>
          <w:color w:val="000000"/>
        </w:rPr>
        <w:t xml:space="preserve">- darowizn w postaci pieniężnej – 10.473,89 zł. </w:t>
      </w:r>
    </w:p>
    <w:p>
      <w:pPr>
        <w:pStyle w:val="Tekstpodstawowy2"/>
        <w:jc w:val="both"/>
        <w:rPr>
          <w:b/>
          <w:b/>
          <w:bCs/>
          <w:color w:val="000000"/>
          <w:szCs w:val="24"/>
          <w:lang w:val="pl-PL"/>
        </w:rPr>
      </w:pPr>
      <w:r>
        <w:rPr>
          <w:b/>
          <w:bCs/>
          <w:color w:val="000000"/>
          <w:szCs w:val="24"/>
          <w:lang w:val="pl-PL"/>
        </w:rPr>
      </w:r>
    </w:p>
    <w:p>
      <w:pPr>
        <w:pStyle w:val="Normal"/>
        <w:jc w:val="both"/>
        <w:rPr/>
      </w:pPr>
      <w:r>
        <w:rPr>
          <w:color w:val="000000"/>
        </w:rPr>
        <w:t>W ramach rachunku dochodów własnych prowadzonego przez Ośrodek Rehabilitacji Dzieci Niepełnosprawnych środki wydatkowano na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zakup sprzętu rehabilitacyjnego na sale gimnastyczną oraz wyposażenia gabinetów medycznych – 6.930 zł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zakup akcesoriów komputerowych, usług pocztowych, telekomunikacyjnych, fotograficznych, informatycznych, materiałów gospodarczych, środków czystości, leków oraz środków dezynfekcyjnych – 17.441,96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n środków na koniec okresu sprawozdawczego – 149.641,77 z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8:00Z</dcterms:created>
  <dc:creator>bskowronska</dc:creator>
  <dc:description/>
  <cp:keywords/>
  <dc:language>en-US</dc:language>
  <cp:lastModifiedBy>elach</cp:lastModifiedBy>
  <cp:lastPrinted>2010-08-25T09:14:00Z</cp:lastPrinted>
  <dcterms:modified xsi:type="dcterms:W3CDTF">2010-09-09T12:27:00Z</dcterms:modified>
  <cp:revision>39</cp:revision>
  <dc:subject/>
  <dc:title>CZĘŚĆ  OPISOWA</dc:title>
</cp:coreProperties>
</file>