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900" w:firstLine="709"/>
        <w:outlineLvl w:val="0"/>
        <w:rPr>
          <w:b/>
          <w:b/>
          <w:color w:val="000000"/>
          <w:spacing w:val="120"/>
          <w:sz w:val="48"/>
        </w:rPr>
      </w:pPr>
      <w:r>
        <w:rPr>
          <w:b/>
          <w:color w:val="000000"/>
          <w:spacing w:val="120"/>
          <w:sz w:val="48"/>
        </w:rPr>
        <w:t>I N F O R M A C J A</w:t>
      </w:r>
    </w:p>
    <w:p>
      <w:pPr>
        <w:pStyle w:val="Normal"/>
        <w:jc w:val="center"/>
        <w:rPr>
          <w:b/>
          <w:b/>
          <w:color w:val="000000"/>
          <w:spacing w:val="120"/>
          <w:sz w:val="44"/>
        </w:rPr>
      </w:pPr>
      <w:r>
        <w:rPr>
          <w:b/>
          <w:color w:val="000000"/>
          <w:spacing w:val="120"/>
          <w:sz w:val="4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Z  REALIZACJI  WYDATKÓW, 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KTÓRE  NIE WYGASŁY  Z  UPŁYWEM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ROKU  BUDŻETOWEGO  2009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Informacja  nt. realizacji  wydatków,  które  nie  wygasły  z  upływem roku  budżetowego </w:t>
      </w:r>
      <w:r>
        <w:rPr>
          <w:smallCaps/>
          <w:color w:val="000000"/>
          <w:sz w:val="28"/>
          <w:szCs w:val="28"/>
        </w:rPr>
        <w:t>2009</w:t>
      </w:r>
    </w:p>
    <w:p>
      <w:pPr>
        <w:pStyle w:val="TextBody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Cs w:val="24"/>
        </w:rPr>
        <w:t xml:space="preserve">W 2009r. podjęte zostały trzy uchwały ustalające wydatki, które nie wygasają </w:t>
        <w:br/>
        <w:t>z końcem roku budżetowego. Termin realizacji tych wydatków ustalony został, zgodnie z terminem ustawowym, do 30 czerwca 2010r. a ich wydatkowanie przedstawia się następująco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Uchwała  Nr XLVIII/422/09 z dnia 28.10.2009r.</w:t>
      </w:r>
    </w:p>
    <w:p>
      <w:pPr>
        <w:pStyle w:val="TextBody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Wydatki bieżące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Dział 710, rozdział 71004</w:t>
      </w:r>
      <w:r>
        <w:rPr>
          <w:szCs w:val="24"/>
        </w:rPr>
        <w:t xml:space="preserve"> – </w:t>
      </w:r>
      <w:r>
        <w:rPr>
          <w:b/>
          <w:szCs w:val="24"/>
        </w:rPr>
        <w:t>wykonanie miejscowego planu zagospodarowania przestrzennego Miasta Tomaszowa Mazowieckiego</w:t>
      </w:r>
      <w:r>
        <w:rPr>
          <w:szCs w:val="24"/>
        </w:rPr>
        <w:t xml:space="preserve"> - 305.000 zł  Z uwagi na przedłużające się prace nad miejscowym  planem zagospodarowania przestrzennego wydatkowanie powyższych środków </w:t>
        <w:br/>
        <w:t xml:space="preserve">w ustalonym terminie stało się niemożliwe. W związku z tym 24.02.2010r. podjęto uchwałę </w:t>
        <w:br/>
        <w:t xml:space="preserve">Nr LIV/461/10 Rady Miejskiej Tomaszowa Mazowieckiego w sprawie uchylenia  Uchwały  </w:t>
        <w:br/>
        <w:t xml:space="preserve">Nr XLVIII/422/09 z dnia 28.10.2009r. i wprowadzono środki w wysokości 305.000 zł do planu dochodów budżetu 2010r. </w:t>
      </w:r>
    </w:p>
    <w:p>
      <w:pPr>
        <w:pStyle w:val="Tekstpodstawowy3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>Uchwała Nr L/436/09 z dnia 25.11.2009r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Wydatki majątkowe jednoroczne</w:t>
      </w:r>
    </w:p>
    <w:p>
      <w:pPr>
        <w:pStyle w:val="TextBody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color w:val="FF0000"/>
        </w:rPr>
      </w:pPr>
      <w:r>
        <w:rPr>
          <w:u w:val="single"/>
        </w:rPr>
        <w:t>Dział 600, rozdział 60016</w:t>
      </w:r>
      <w:r>
        <w:rPr/>
        <w:t xml:space="preserve"> – </w:t>
      </w:r>
      <w:r>
        <w:rPr>
          <w:b/>
        </w:rPr>
        <w:t>dokumentacja nowoprojektowanego odcinka ulicy Kolejowej</w:t>
      </w:r>
      <w:r>
        <w:rPr/>
        <w:t xml:space="preserve"> – 31.354 zł. Nakłady finansowe zostały poniesione na opracowanie kompleksowej dokumentacji projektowej budowy ul. Kolejowej w Tomaszowie Mazowieckim wraz z pozyskaniem decyzji </w:t>
        <w:br/>
        <w:t xml:space="preserve">o zezwoleniu na realizację inwestycji drogowej.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nwestycje wieloletnie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u w:val="single"/>
        </w:rPr>
        <w:t>Dział 600, rozdział 60016</w:t>
      </w:r>
      <w:r>
        <w:rPr/>
        <w:t xml:space="preserve"> – </w:t>
      </w:r>
      <w:r>
        <w:rPr>
          <w:b/>
        </w:rPr>
        <w:t>budowa ul. Chopina</w:t>
      </w:r>
      <w:r>
        <w:rPr/>
        <w:t xml:space="preserve"> – 317.322 zł. Przedłużające się uzgodnienia oraz brak opracowania przedmiotowej dokumentacji, niemożliwe było wykorzystanie środków finansowych zabezpieczonych na realizację tego zadania do 30.06.2010r. W związku </w:t>
        <w:br/>
        <w:t xml:space="preserve">z powyższym środki w wysokości  317.322 zł przekazano </w:t>
      </w:r>
      <w:r>
        <w:rPr>
          <w:szCs w:val="24"/>
        </w:rPr>
        <w:t xml:space="preserve">na dochody budżetu miasta  2010r. </w:t>
      </w:r>
    </w:p>
    <w:p>
      <w:pPr>
        <w:pStyle w:val="TextBody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u w:val="single"/>
        </w:rPr>
        <w:t>Dział 600, rozdział 60016</w:t>
      </w:r>
      <w:r>
        <w:rPr/>
        <w:t xml:space="preserve"> – </w:t>
      </w:r>
      <w:r>
        <w:rPr>
          <w:b/>
        </w:rPr>
        <w:t>budowa ul. Skłodowskiej, Narewskiego i Chrobrego</w:t>
      </w:r>
      <w:r>
        <w:rPr/>
        <w:t xml:space="preserve">  – 119.560 zł.</w:t>
      </w:r>
      <w:r>
        <w:rPr>
          <w:color w:val="FF0000"/>
        </w:rPr>
        <w:t xml:space="preserve"> </w:t>
      </w:r>
      <w:r>
        <w:rPr/>
        <w:t xml:space="preserve">Nakłady finansowe zostały poniesione na opracowanie kompleksowej dokumentacji projektowej budowy ulic objętych zadaniem wraz z pozyskaniem decyzji o zezwoleniu </w:t>
        <w:br/>
        <w:t>na realizację inwestycji drogowej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Wydatki majątkowe  realizowane z środków UE</w:t>
      </w:r>
    </w:p>
    <w:p>
      <w:pPr>
        <w:pStyle w:val="TextBody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u w:val="single"/>
        </w:rPr>
        <w:t>Dział 900, rozdział  90004</w:t>
      </w:r>
      <w:r>
        <w:rPr/>
        <w:t xml:space="preserve"> – </w:t>
      </w:r>
      <w:r>
        <w:rPr>
          <w:b/>
        </w:rPr>
        <w:t>zagospodarowanie ternu  łączącego MCIB z „Kinoteatrem Włókniarz”</w:t>
      </w:r>
      <w:r>
        <w:rPr/>
        <w:t xml:space="preserve"> – 18.934,40 zł.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4"/>
          <w:szCs w:val="24"/>
          <w:u w:val="single"/>
        </w:rPr>
        <w:t xml:space="preserve">Dział 921, rozdział 92113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renowacja budynku kinoteatru wraz z przebudową Sali widowiskowej </w:t>
      </w:r>
      <w:r>
        <w:rPr>
          <w:sz w:val="24"/>
          <w:szCs w:val="24"/>
        </w:rPr>
        <w:t xml:space="preserve"> – 107.360 zł </w:t>
      </w:r>
    </w:p>
    <w:p>
      <w:pPr>
        <w:pStyle w:val="TextBody"/>
        <w:jc w:val="both"/>
        <w:rPr/>
      </w:pPr>
      <w:r>
        <w:rPr/>
        <w:t xml:space="preserve">W związku z tym, że przesunięty został termin wykonania opracowania dokumentacji projektowo  - kosztorysowej dotyczącej renowacji budynku kinoteatru wraz z przebudową sali widowiskowej  oraz  zagospodarowaniem terenu łączącego MCIB Mediateka  z kinoteatrem Włókniarz (opracowanie wykonywane jest wspólnie dla obu zadań) nie udało  się zrealizować obu inwestycji.   Środki zaplanowane na realizację tych zadań zostały w łącznej kwocie 126.294,40 zł wprowadzone do planu dochodów budżetu miasta 2010r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Uchwała Nr LI/444/09 z dnia 18.12.2009r.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Wydatki bieżące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FF0000"/>
        </w:rPr>
      </w:pPr>
      <w:r>
        <w:rPr>
          <w:szCs w:val="24"/>
          <w:u w:val="single"/>
        </w:rPr>
        <w:t>Dział 400, rozdział 40095</w:t>
      </w:r>
      <w:r>
        <w:rPr>
          <w:szCs w:val="24"/>
        </w:rPr>
        <w:t xml:space="preserve"> – </w:t>
      </w:r>
      <w:r>
        <w:rPr>
          <w:b/>
          <w:szCs w:val="24"/>
        </w:rPr>
        <w:t>projekt założeń do planu zaopatrzenia w  ciepło, energię elektryczną i paliwa gazowe dla Miasta Tomaszowa Mazowieckiego</w:t>
      </w:r>
      <w:r>
        <w:rPr>
          <w:szCs w:val="24"/>
        </w:rPr>
        <w:t xml:space="preserve"> 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- 20.000 zł. </w:t>
        <w:br/>
        <w:t xml:space="preserve">Z zaplanowanych środków wydatkowano 6.794 zł na projekt założeń do planu oraz prognozę oddziaływania na środowisko dotyczącej zaopatrzenia miasta w ciepło. Pozostałe środki </w:t>
        <w:br/>
        <w:t xml:space="preserve">w wysokości 13.206 zł przekazano do planu dochodów budżetu miasta 2010r. </w:t>
      </w:r>
      <w:r>
        <w:rPr>
          <w:color w:val="FF0000"/>
        </w:rPr>
        <w:t xml:space="preserve">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Inwestycje wieloletnie</w:t>
      </w:r>
    </w:p>
    <w:p>
      <w:pPr>
        <w:pStyle w:val="TextBody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Dział 600, rozdział 60016</w:t>
      </w:r>
      <w:r>
        <w:rPr/>
        <w:t xml:space="preserve"> – </w:t>
      </w:r>
      <w:r>
        <w:rPr>
          <w:b/>
        </w:rPr>
        <w:t>budowa ul. Dolnej</w:t>
      </w:r>
      <w:r>
        <w:rPr/>
        <w:t xml:space="preserve"> – 46.970 zł. Zaplanowane środki finansowe wydatkowano na opracowanie kompleksowej dokumentacji projektowej budowy ulicy  wraz </w:t>
        <w:br/>
        <w:t>z pozyskaniem decyzji o pozwolenie na budowę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Dział 600, rozdział 60016</w:t>
      </w:r>
      <w:r>
        <w:rPr/>
        <w:t xml:space="preserve"> – </w:t>
      </w:r>
      <w:r>
        <w:rPr>
          <w:b/>
        </w:rPr>
        <w:t>budowa ul. Chodkiewicza</w:t>
      </w:r>
      <w:r>
        <w:rPr/>
        <w:t xml:space="preserve"> – 39.040 zł. Środki zostały wydatkowane na opracowanie  kompleksowej dokumentacji projektowej budowy ulicy  wraz </w:t>
        <w:br/>
        <w:t>z wydaniem decyzji o pozwolenie na budowę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Dział 600, rozdział 60016</w:t>
      </w:r>
      <w:r>
        <w:rPr/>
        <w:t xml:space="preserve"> – </w:t>
      </w:r>
      <w:r>
        <w:rPr>
          <w:b/>
        </w:rPr>
        <w:t>budowa ul. Bezdomnej, Kanonierów i Sobieskiego</w:t>
      </w:r>
      <w:r>
        <w:rPr/>
        <w:t xml:space="preserve">  – 57.950 zł. Środki zostały wydatkowane na opracowanie  kompleksowej dokumentacji projektowej budowy ulic objętych zadaniem   wraz z wydaniem decyzji o pozwolenie na budowę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Dział 801, rozdział 80101</w:t>
      </w:r>
      <w:r>
        <w:rPr/>
        <w:t xml:space="preserve"> – </w:t>
      </w:r>
      <w:r>
        <w:rPr>
          <w:b/>
        </w:rPr>
        <w:t>budowa bieżni wraz z przebudową ogrodzenia na terenie Szkoły Podstawowej Nr 1</w:t>
      </w:r>
      <w:r>
        <w:rPr/>
        <w:t xml:space="preserve"> – 506.289,66 zł. Nakłady finansowe  zostały poniesione na zapłatę </w:t>
        <w:br/>
        <w:t xml:space="preserve">za wykonanie zamówienia obejmującego budowę bieżni  wraz z przebudową ogrodzenia </w:t>
        <w:br/>
        <w:t xml:space="preserve">na terenie szkoły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Dział 900, rozdział 90015</w:t>
      </w:r>
      <w:r>
        <w:rPr/>
        <w:t xml:space="preserve"> – </w:t>
      </w:r>
      <w:r>
        <w:rPr>
          <w:b/>
        </w:rPr>
        <w:t>oświetlenie ul. Torowej i Podoba</w:t>
      </w:r>
      <w:r>
        <w:rPr/>
        <w:t xml:space="preserve"> – 7.442 zł. Zaplanowane środki wydatkowano na opracowanie dokumentacji kosztorysowo – projektowej oświetlenia ulicznego.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  <w:u w:val="single"/>
        </w:rPr>
        <w:t>Dział 926, rozdział 92601</w:t>
      </w:r>
      <w:r>
        <w:rPr>
          <w:szCs w:val="24"/>
        </w:rPr>
        <w:t xml:space="preserve"> – </w:t>
      </w:r>
      <w:r>
        <w:rPr>
          <w:b/>
          <w:szCs w:val="24"/>
        </w:rPr>
        <w:t>Budowa kompleksu boisk przy Gimnazjum Nr 3 w Tomaszowie Mazowieckim  w ramach Programu „Moje boisko – Orlik 2012</w:t>
      </w:r>
      <w:r>
        <w:rPr>
          <w:szCs w:val="24"/>
        </w:rPr>
        <w:t xml:space="preserve">” – 23.790 zł. Środki wydatkowano na opracowanie dokumentacji na budowę boiska na terenie szkoły </w:t>
        <w:br/>
        <w:t>i zagospodarowanie terenu w ramach Programu „Moje boisko – Orlik 2012”.</w:t>
      </w:r>
    </w:p>
    <w:p>
      <w:pPr>
        <w:pStyle w:val="TextBody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26:00Z</dcterms:created>
  <dc:creator>bskowronska</dc:creator>
  <dc:description/>
  <cp:keywords/>
  <dc:language>en-US</dc:language>
  <cp:lastModifiedBy>bskowronska</cp:lastModifiedBy>
  <cp:lastPrinted>2010-08-30T16:18:00Z</cp:lastPrinted>
  <dcterms:modified xsi:type="dcterms:W3CDTF">2010-08-30T14:19:00Z</dcterms:modified>
  <cp:revision>29</cp:revision>
  <dc:subject/>
  <dc:title>Informacja nt</dc:title>
</cp:coreProperties>
</file>