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CHODY MAJĄTKOWE WŁASNE</w:t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informacyjna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chody majątkowe własne zaplanowane zostały URM Nr LII/450/10 z dnia 7 stycznia 2010r. w wysokości  </w:t>
      </w:r>
      <w:r>
        <w:rPr>
          <w:b/>
          <w:color w:val="000000"/>
          <w:sz w:val="24"/>
          <w:szCs w:val="24"/>
        </w:rPr>
        <w:t>14.442.053 zł</w:t>
      </w:r>
      <w:r>
        <w:rPr>
          <w:color w:val="000000"/>
          <w:sz w:val="24"/>
          <w:szCs w:val="24"/>
        </w:rPr>
        <w:t xml:space="preserve"> po dokonanych zmianach ustalone zostały w wysokości </w:t>
      </w:r>
      <w:r>
        <w:rPr>
          <w:b/>
          <w:color w:val="000000"/>
          <w:sz w:val="24"/>
          <w:szCs w:val="24"/>
        </w:rPr>
        <w:t>18.596.799,58 zł</w:t>
      </w:r>
      <w:r>
        <w:rPr>
          <w:color w:val="000000"/>
          <w:sz w:val="24"/>
          <w:szCs w:val="24"/>
        </w:rPr>
        <w:t xml:space="preserve"> a wykonanie wyniosło </w:t>
      </w:r>
      <w:r>
        <w:rPr>
          <w:b/>
          <w:color w:val="000000"/>
          <w:sz w:val="24"/>
          <w:szCs w:val="24"/>
        </w:rPr>
        <w:t>9.966.555,31 zł</w:t>
      </w:r>
      <w:r>
        <w:rPr>
          <w:color w:val="000000"/>
          <w:sz w:val="24"/>
          <w:szCs w:val="24"/>
        </w:rPr>
        <w:t xml:space="preserve"> tj. </w:t>
      </w:r>
      <w:r>
        <w:rPr>
          <w:b/>
          <w:color w:val="000000"/>
          <w:sz w:val="24"/>
          <w:szCs w:val="24"/>
        </w:rPr>
        <w:t>53,59%.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dochodów majątkowych własnych ( załącznik nr 3) w poszczególnych działach przedstawia się następująco:</w:t>
      </w:r>
    </w:p>
    <w:p>
      <w:pPr>
        <w:pStyle w:val="Tekstpodstawowy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kstpodstawowy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600  -  TRANSPORT I ŁĄCZNOŚĆ</w:t>
        <w:tab/>
        <w:tab/>
        <w:t xml:space="preserve">                              </w:t>
      </w:r>
    </w:p>
    <w:p>
      <w:pPr>
        <w:pStyle w:val="Tekstpodstawowy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dziale tym zaplanowano wpływy w wysokości 2.705.339,36 zł, wykonano zaś </w:t>
        <w:br/>
        <w:t>w wysokości 1.357.609,72 zł tj. 50,18 % z tytułu:</w:t>
      </w:r>
    </w:p>
    <w:p>
      <w:pPr>
        <w:pStyle w:val="Tekstpodstawowy2"/>
        <w:jc w:val="both"/>
        <w:rPr/>
      </w:pPr>
      <w:r>
        <w:rPr>
          <w:color w:val="000000"/>
          <w:sz w:val="24"/>
        </w:rPr>
        <w:t>- Środki z EFRR przyznanej na projekt „Budowa ulicy E. Orzeszkowej w Tomaszowie Mazowieckim – powiązanie  dróg lokalnych z siecią dróg międzynarodowych i krajowych oraz otwarcie terenów inwestycyjnych” – 469.591,72 zł,</w:t>
      </w:r>
    </w:p>
    <w:p>
      <w:pPr>
        <w:pStyle w:val="Normal"/>
        <w:jc w:val="both"/>
        <w:rPr/>
      </w:pPr>
      <w:r>
        <w:rPr>
          <w:color w:val="000000"/>
        </w:rPr>
        <w:t>- niewykorzystanych środków na wydatki, które nie wygasły z upływem 2009r. na zadanie „Budowa ul. Chopina w Tomaszowie Mazowieckim” – 317.322,00 zł,</w:t>
      </w:r>
    </w:p>
    <w:p>
      <w:pPr>
        <w:pStyle w:val="Normal"/>
        <w:jc w:val="both"/>
        <w:rPr/>
      </w:pPr>
      <w:r>
        <w:rPr>
          <w:color w:val="000000"/>
        </w:rPr>
        <w:t xml:space="preserve">- sprzedaży udziałów w spółce ZBiEDiM – 570.696 zł.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</w:r>
    </w:p>
    <w:p>
      <w:pPr>
        <w:pStyle w:val="Tekstpodstawowy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630  -  TURYSTYKA</w:t>
        <w:tab/>
        <w:tab/>
        <w:t xml:space="preserve">                              </w:t>
        <w:tab/>
        <w:tab/>
        <w:t xml:space="preserve">         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ziale tym zaplanowano wpływy w wysokości 3.034.243,82 zł, wykonano zaś </w:t>
        <w:br/>
        <w:t>w wysokości 235.987,78 zł tj. 7,78% z tytułu  środków otrzymanych z CKPŚ w ramach programu finansowanego z udziałem środków z EFRR na realizację projektu „Modernizacja infrastruktury ograniczającej nadmierną presję turystów w Rezerwacie Niebieskie Źródła” – jako refundacja wydatków poniesionych w latach ubiegłych w kwocie 216.012,78 zł oraz zaliczka na poczet wydatków w 2010r. w kwocie 19.975,00 zł.</w:t>
      </w:r>
    </w:p>
    <w:p>
      <w:pPr>
        <w:pStyle w:val="Tekstpodstawowy2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00  -  GOSPODARKA MIESZKANIOWA</w:t>
        <w:tab/>
        <w:tab/>
        <w:t xml:space="preserve">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dziale tym zaplanowano wpływy dochodów z zakresu gospodarki gruntami </w:t>
        <w:br/>
        <w:t>i nieruchomościami w wysokości 6.100.000zł osiągnięto – 5.677.937,09 zł tj. 93,08 %</w:t>
        <w:br/>
        <w:t>z tytułu: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płaty za przekształcenie prawa wieczystego użytkowania w prawo własności</w:t>
        <w:tab/>
        <w:t>na zaplanowaną kwotę 100.000 zł osiągnięto wpływy w wysokości 50.032,91 zł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dpłatnego nabycia prawa własności oraz  prawa użytkowania wieczystego nieruchomości na zaplanowaną kwotę 6.000.000 zł osiągnięto wpływy w wysokości 5.627.904,18 zł.</w:t>
      </w:r>
    </w:p>
    <w:p>
      <w:pPr>
        <w:pStyle w:val="Tekstpodstawowy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801  -  OŚWIATA I WYCHOWANIE</w:t>
        <w:tab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W dziale tym zaplanowano wpływy w wysokości 5.964.283 zł a uzyskano 2.568.421,26 zł tj. 43,06 %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środków otrzymanych z EFRR w ramach Regionalnego Programu Operacyjnego WŁ na lata 2007 – 2013 na dofinansowanie projektu „Budowa Basenu przy Zespole Szkół nr 4 </w:t>
        <w:br/>
        <w:t>w Tomaszowie Mazowieckim – rozbudowa infrastruktury poszerzającej ofertę kształcenia przez całe życie” – 2.563.623,16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sprzedaży składników majątkowych - złomu  w Zespole Szkół Nr 4 – 4.798,10 zł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852  -  POMOC SPOŁECZNA</w:t>
        <w:tab/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</w:rPr>
        <w:t xml:space="preserve">W dziale tym zaplanowano wpływy dochodów i wykonano je w wysokości 305 zł z tytułu  złomowania samochodu osobowego „POLONEZ”. </w:t>
        <w:b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 xml:space="preserve">DZIAŁ 900  -  GOSPODARKA KOMUNALNA I OCHRONA ŚRODOWISKA  </w:t>
      </w:r>
    </w:p>
    <w:p>
      <w:pPr>
        <w:pStyle w:val="Tekstpodstawowy2"/>
        <w:rPr>
          <w:color w:val="000000"/>
        </w:rPr>
      </w:pPr>
      <w:r>
        <w:rPr>
          <w:b/>
          <w:color w:val="000000"/>
          <w:sz w:val="24"/>
          <w:szCs w:val="24"/>
        </w:rPr>
        <w:tab/>
        <w:t xml:space="preserve">                              </w:t>
        <w:tab/>
        <w:tab/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ziale tym zaplanowano wpływy dochodów i wykonano je w wysokości 18.934,40 zł </w:t>
        <w:br/>
        <w:t>z tytułu  niewykorzystanych środków na wydatki, które nie wygasły z upływem 2009r. na zadanie „Zagospodarowanie terenu łączącego MCIB z Kinoteatrem Włókniarz”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 xml:space="preserve">DZIAŁ 921  -  KULTURA I OCHRONA DZIEDZICTWA NARODOWEGO  </w:t>
      </w:r>
    </w:p>
    <w:p>
      <w:pPr>
        <w:pStyle w:val="Tekstpodstawowy2"/>
        <w:rPr>
          <w:color w:val="000000"/>
        </w:rPr>
      </w:pPr>
      <w:r>
        <w:rPr>
          <w:b/>
          <w:color w:val="000000"/>
          <w:sz w:val="24"/>
          <w:szCs w:val="24"/>
        </w:rPr>
        <w:tab/>
        <w:t xml:space="preserve">                              </w:t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tym zaplanowano wpływy dochodów i wykonano je w wysokości 107.360,06 zł </w:t>
        <w:br/>
        <w:t>z tytułu: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niewykorzystanych środków na wydatki, które nie wygasły z upływem 2009r. na zadanie „Renowacja budynku Kinoteatru wraz z przebudową Sali Widowiskowej” – 107.360,00 zł,</w:t>
      </w:r>
    </w:p>
    <w:p>
      <w:pPr>
        <w:pStyle w:val="Normal"/>
        <w:rPr/>
      </w:pPr>
      <w:r>
        <w:rPr/>
        <w:t>- zwrotu niewykorzystanej dotacji z 2009r. przez  Skansen Rzeki Pilicy – 0,06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ZIAŁ 926  -  KULTURA FIZYCZNA I SPORT </w:t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</w:t>
      </w:r>
    </w:p>
    <w:p>
      <w:pPr>
        <w:pStyle w:val="Normal"/>
        <w:rPr/>
      </w:pPr>
      <w:r>
        <w:rPr>
          <w:color w:val="000000"/>
        </w:rPr>
        <w:t>W dziale tym zaplanowano wpływy w wysokości 666.334 zł z tytułu dotacji przyznanej przez Ministerstwo Sportu i Turystyki oraz Urzędu Marszałkowskiego w Łodzi z przeznaczeniem na budowę kompleksu boisk przy Gimnazjum Nr 3 w ramach programu „Moje boisko – Orlik 2012”. Środki wpłyną w II półroczu br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02:00Z</dcterms:created>
  <dc:creator>bskowronska</dc:creator>
  <dc:description/>
  <cp:keywords/>
  <dc:language>en-US</dc:language>
  <cp:lastModifiedBy>elach</cp:lastModifiedBy>
  <cp:lastPrinted>2010-08-30T15:18:00Z</cp:lastPrinted>
  <dcterms:modified xsi:type="dcterms:W3CDTF">2010-08-30T13:20:00Z</dcterms:modified>
  <cp:revision>32</cp:revision>
  <dc:subject/>
  <dc:title/>
</cp:coreProperties>
</file>