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</w:t>
      </w:r>
      <w:r>
        <w:rPr>
          <w:color w:val="000000"/>
        </w:rPr>
        <w:t>Załącznik Nr 19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</w:t>
      </w:r>
      <w:r>
        <w:rPr>
          <w:color w:val="000000"/>
        </w:rPr>
        <w:t>do Zarządzenia Nr 179/2010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</w:t>
      </w:r>
      <w:r>
        <w:rPr>
          <w:color w:val="000000"/>
        </w:rPr>
        <w:t>Prezydenta Miasta Tomaszowa Maz.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</w:t>
      </w:r>
      <w:r>
        <w:rPr>
          <w:color w:val="000000"/>
        </w:rPr>
        <w:t>z dnia 30.08.2010r.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WYKAZ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JEDNOSTEK BUDŻETOWYCH, KTÓRE UTWORZYŁY RACHUNEK DOCHODÓW WŁASNYCH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Urząd Miasta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zkoła podstawowa Nr 1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zkoła Podstawowa Nr 7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zkoła Podstawowa Nr 12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zkoła Podstawowa Nr 13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zkoła Podstawowa Nr 14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espół Szkół Nr 4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espół Szkół Nr 8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espół Szkół Gimnazjalnych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Gimnazjum Nr 2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Gimnazjum Nr 3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color w:val="000000"/>
          <w:sz w:val="28"/>
          <w:szCs w:val="28"/>
        </w:rPr>
        <w:t>Gimnazjum Nr 6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Gimnazjum Nr 7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rodek Rehabilitacji Dzieci Niepełnosprawnych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</w:t>
      </w:r>
      <w:r>
        <w:rPr>
          <w:color w:val="000000"/>
        </w:rPr>
        <w:t>Załącznik Nr 20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</w:t>
      </w:r>
      <w:r>
        <w:rPr>
          <w:color w:val="000000"/>
        </w:rPr>
        <w:t>do Zarządzenia Nr 179/2010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</w:t>
      </w:r>
      <w:r>
        <w:rPr>
          <w:color w:val="000000"/>
        </w:rPr>
        <w:t>Prezydenta Miasta Tomaszowa Maz.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</w:t>
      </w:r>
      <w:r>
        <w:rPr>
          <w:color w:val="000000"/>
        </w:rPr>
        <w:t>z dnia 30.08.2010r.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left="360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ZESTAWIENIE DOCHODÓW WŁASNYCH I WYDATKÓW NIMI  SFINANSOWANYCH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za okres I półrocza 2010r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t>DOCHOD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260"/>
        <w:gridCol w:w="2700"/>
        <w:gridCol w:w="2520"/>
        <w:gridCol w:w="10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zia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zdzia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lan dochodów wraz ze stanem środków pieniężnych na początek okresu sprawozdawcze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konanie dochodów wraz ze stanem środków pieniężnych na początek okresu sprawozdawczego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.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00,3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,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2.952,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.873,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.099,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.684,9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36.740,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9.675,4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.886,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.013,7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08</w:t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E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977.003,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976.248,2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,38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t>WYDATKI</w:t>
      </w:r>
    </w:p>
    <w:tbl>
      <w:tblPr>
        <w:tblW w:w="9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260"/>
        <w:gridCol w:w="2798"/>
        <w:gridCol w:w="2422"/>
        <w:gridCol w:w="105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zia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zdzia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lan wydatków wraz ze stanem środków pieniężnych na koniec okresu sprawozdawczego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konanie wydatków wraz ze stanem środków pieniężnych na koniec okresu sprawozdawczeg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7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.000,0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00,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9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,7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2 952,1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.873,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1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.099,7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.684,9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48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36.740,9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9.675,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9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.886,5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.013,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08</w:t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EM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977.003,1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976.248,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,66,38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9:04:00Z</dcterms:created>
  <dc:creator>elach</dc:creator>
  <dc:description/>
  <cp:keywords/>
  <dc:language>en-US</dc:language>
  <cp:lastModifiedBy>elach</cp:lastModifiedBy>
  <cp:lastPrinted>2010-08-30T16:10:00Z</cp:lastPrinted>
  <dcterms:modified xsi:type="dcterms:W3CDTF">2010-08-30T14:11:00Z</dcterms:modified>
  <cp:revision>32</cp:revision>
  <dc:subject/>
  <dc:title/>
</cp:coreProperties>
</file>