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DOCHODY   MAJĄTKOW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CZĘŚĆ  INFORMACYJ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Zwiększa się dochody majątkowe własne oraz zmniejsza o kwotę </w:t>
      </w:r>
      <w:r>
        <w:rPr>
          <w:b/>
          <w:color w:val="000000"/>
        </w:rPr>
        <w:t xml:space="preserve">333.000 zł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w i ę k s z e n i a / Z m n i e j s z e n i a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926  -  KULTURA FIZYCZNA I SPORT                                 (+ ; -)     333.0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695</w:t>
      </w:r>
      <w:r>
        <w:rPr>
          <w:color w:val="000000"/>
        </w:rPr>
        <w:t xml:space="preserve"> – zmiany dotyczą dotacji otrzymanej z Ministerstwa Sportu i Turystyki na realizację programu „Moje Boisko – Orlik 2012” i polegają dostosowaniu do klasyfikacji </w:t>
        <w:br/>
        <w:t>w jakiej Ministerstwo przekazało w/w dotację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7:00Z</dcterms:created>
  <dc:creator>bskowronska</dc:creator>
  <dc:description/>
  <cp:keywords/>
  <dc:language>en-US</dc:language>
  <cp:lastModifiedBy>elach</cp:lastModifiedBy>
  <cp:lastPrinted>2010-12-15T14:52:00Z</cp:lastPrinted>
  <dcterms:modified xsi:type="dcterms:W3CDTF">2010-12-15T13:52:00Z</dcterms:modified>
  <cp:revision>64</cp:revision>
  <dc:subject/>
  <dc:title>CZĘŚĆ  OPISOWA  </dc:title>
</cp:coreProperties>
</file>