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WYDATKI   INWESTYCYJNE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NA   PROGRAMY   I   PROJEKTY   REALIZOWANE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  UDZIAŁEM   ŚRODKÓW  POCHODZĄCYCH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Z   BUDŻETU  UNII   EUROPEJSKIEJ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ZĘŚĆ   INFORMACYJNA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konuje się zwiększenia planu ogółem o kwotę </w:t>
      </w:r>
      <w:r>
        <w:rPr>
          <w:b/>
          <w:sz w:val="24"/>
          <w:szCs w:val="24"/>
        </w:rPr>
        <w:t>641.951,02 zł</w:t>
      </w:r>
      <w:r>
        <w:rPr>
          <w:sz w:val="24"/>
          <w:szCs w:val="24"/>
        </w:rPr>
        <w:t xml:space="preserve">  oraz zmniejszenia o kwotę </w:t>
      </w:r>
      <w:r>
        <w:rPr>
          <w:b/>
          <w:sz w:val="24"/>
          <w:szCs w:val="24"/>
        </w:rPr>
        <w:t>639.448,80 z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w i ę k s z e n i a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u w:val="single"/>
        </w:rPr>
        <w:t xml:space="preserve">DZIAŁ  600  -  TRANSPORT  I  ŁĄCZNOŚĆ        </w:t>
        <w:tab/>
        <w:t xml:space="preserve">                                  (+,-)  2.545 zł                                        </w:t>
      </w:r>
    </w:p>
    <w:p>
      <w:pPr>
        <w:pStyle w:val="Heading1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 xml:space="preserve">                       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Rozdział 60016 </w:t>
      </w:r>
      <w:r>
        <w:rPr>
          <w:sz w:val="24"/>
          <w:szCs w:val="24"/>
        </w:rPr>
        <w:t xml:space="preserve"> - zwiększenie planu o kwotę 2.545,00 zł dotyczy zadania inwestycyjnego Budowa ulicy  pod roboczą nazwą – „Zachodnia” i uwzględnia opłatę za sporządzenie operatu wartości nieruchomości przy ul. Farbiarskiej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Z m n i e j s z e n i a 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80" w:hanging="18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>
          <w:b/>
          <w:u w:val="single"/>
        </w:rPr>
        <w:t>DZIAŁ  600  -  TRANSPORT  I  ŁĄCZNOŚĆ</w:t>
        <w:tab/>
        <w:tab/>
        <w:t xml:space="preserve">                                 (+,-)   42,77 zł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60016</w:t>
      </w:r>
      <w:r>
        <w:rPr>
          <w:sz w:val="24"/>
          <w:szCs w:val="24"/>
        </w:rPr>
        <w:t xml:space="preserve"> –  zmniejszenie planu o kwotę 42,77 zł  dotyczy zadania pn. „Przebudowa schodów w ul. Przeskok”  i wynika z rozliczeń finansowych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56:00Z</dcterms:created>
  <dc:creator>elach</dc:creator>
  <dc:description/>
  <cp:keywords/>
  <dc:language>en-US</dc:language>
  <cp:lastModifiedBy>bskowronska</cp:lastModifiedBy>
  <cp:lastPrinted>2010-12-23T08:51:00Z</cp:lastPrinted>
  <dcterms:modified xsi:type="dcterms:W3CDTF">2010-12-23T07:56:00Z</dcterms:modified>
  <cp:revision>2</cp:revision>
  <dc:subject/>
  <dc:title>WYDATKI   INWESTYCYJNE </dc:title>
</cp:coreProperties>
</file>