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WYDATKI   MAJĄTKOWE   JEDNOROCZN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ZĘŚĆ    INFORMACYJ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akresie wydatków majątkowych dokonuje się zwiększenia planu o kwotę </w:t>
      </w:r>
      <w:r>
        <w:rPr>
          <w:b/>
          <w:sz w:val="24"/>
        </w:rPr>
        <w:t>165.503 zł</w:t>
      </w:r>
      <w:r>
        <w:rPr>
          <w:sz w:val="24"/>
        </w:rPr>
        <w:t xml:space="preserve"> </w:t>
        <w:br/>
        <w:t xml:space="preserve">i zmniejszenia o kwotę </w:t>
      </w:r>
      <w:r>
        <w:rPr>
          <w:b/>
          <w:sz w:val="24"/>
        </w:rPr>
        <w:t>371.757 zł</w:t>
      </w:r>
      <w:r>
        <w:rPr>
          <w:sz w:val="24"/>
        </w:rPr>
        <w:t xml:space="preserve"> z przeznaczeniem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 w i ę k s z e n i a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700  -  GOSPODARKA  MIESZKANIOWA                                            165.503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0005</w:t>
      </w:r>
      <w:r>
        <w:rPr>
          <w:sz w:val="24"/>
          <w:szCs w:val="24"/>
        </w:rPr>
        <w:t xml:space="preserve"> – Wprowadza się do planu zadanie pn. </w:t>
      </w:r>
      <w:r>
        <w:rPr>
          <w:b/>
          <w:sz w:val="24"/>
          <w:szCs w:val="24"/>
        </w:rPr>
        <w:t xml:space="preserve">Wykonanie przyłączy kanalizacji sanitarnej wraz z przepompownią do budynków mieszkalnych przy ul. Józefowskiej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wysokości 165 503 zł z uwagi na zmianę klasyfikacji wykonania przyłączy kanalizacji sanitarnej wraz z przepompownią do budynków mieszkalnych przy ul. Józefowskiej </w:t>
        <w:br/>
        <w:t xml:space="preserve">w Tomaszowie Mazowiecki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710  -  DZIAŁALNOŚĆ  USŁUGOWA                                                     140.000 zł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1035</w:t>
      </w:r>
      <w:r>
        <w:rPr>
          <w:sz w:val="24"/>
          <w:szCs w:val="24"/>
        </w:rPr>
        <w:t xml:space="preserve"> – Zmniejsza się środki finansowe w wysokości 140 000 zł, z uwagi na unieważnienie przeprowadzonego konkursu na realizację zadania </w:t>
      </w:r>
      <w:r>
        <w:rPr>
          <w:b/>
          <w:sz w:val="24"/>
          <w:szCs w:val="24"/>
        </w:rPr>
        <w:t>Zagospodarowanie terenu Cmentarza Miejskiego wraz z budową budynku pogrzebowego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852  -  OCHRONA  ZDROWIA                                                                  10.050 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Rozdział 85295</w:t>
      </w:r>
      <w:r>
        <w:rPr>
          <w:sz w:val="24"/>
          <w:szCs w:val="24"/>
        </w:rPr>
        <w:t xml:space="preserve"> – zdejmuje się z planu wydatków majątkowych  środki w wysokości 10.050 zł zaplanowane jako wkład do Tomaszowskiej Spółdzielni Socjalnej pod nazwą „IMPULS” </w:t>
        <w:br/>
        <w:t xml:space="preserve">z uwagi na brak możliwości wykorzystania tych środków w roku bieżącym i ze względu na brak uregulowań w klasyfikacji budżetowej dla jst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900  -  GOSPODARKA  KOMUNALNA  I  OCHRONA  ŚRODOW   221.707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zdział 90015</w:t>
      </w:r>
      <w:r>
        <w:rPr>
          <w:sz w:val="24"/>
          <w:szCs w:val="24"/>
        </w:rPr>
        <w:t xml:space="preserve"> – Zmniejsza się środki finansowe w wysokości 126.707 zł stanowiące oszczędności po realizacji zamówień w ramach  zadania pn</w:t>
      </w:r>
      <w:r>
        <w:rPr>
          <w:b/>
          <w:sz w:val="24"/>
          <w:szCs w:val="24"/>
        </w:rPr>
        <w:t>. Oświetlenie ulic w mieści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0095</w:t>
      </w:r>
      <w:r>
        <w:rPr>
          <w:sz w:val="24"/>
          <w:szCs w:val="24"/>
        </w:rPr>
        <w:t xml:space="preserve"> – Zmniejsza się środki finansowe o kwotę 95.000 zł na zadaniu  </w:t>
      </w:r>
      <w:r>
        <w:rPr>
          <w:b/>
          <w:sz w:val="24"/>
          <w:szCs w:val="24"/>
        </w:rPr>
        <w:t xml:space="preserve">Zagospodarowanie i renowacja stawu w parku Miejskim „Solidarność” oraz terenu przyległego </w:t>
      </w:r>
      <w:r>
        <w:rPr>
          <w:sz w:val="24"/>
          <w:szCs w:val="24"/>
        </w:rPr>
        <w:t>z uwagi na unieważnienie przeprowadzonego konkursu na realizację przedmiotowego zad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46:00Z</dcterms:created>
  <dc:creator>Urzad Miasta</dc:creator>
  <dc:description/>
  <cp:keywords/>
  <dc:language>en-US</dc:language>
  <cp:lastModifiedBy>bskowronska</cp:lastModifiedBy>
  <cp:lastPrinted>2010-12-23T08:45:00Z</cp:lastPrinted>
  <dcterms:modified xsi:type="dcterms:W3CDTF">2010-12-23T07:46:00Z</dcterms:modified>
  <cp:revision>2</cp:revision>
  <dc:subject/>
  <dc:title>WYDATKI  MAJĄTKOWE -  część opisowa</dc:title>
</cp:coreProperties>
</file>