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587.104,39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809.804,39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600 –  TRANSPORT    I    ŁĄCZNOŚĆ                                                        215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większa się plan o kwotę 215.000 zł z uwagi na konieczność zabezpieczenia środków do zapewnienia przejezdności na drogach gminnych w związku </w:t>
        <w:br/>
        <w:t>z utrzymującymi się trudnymi warunkami zimowymi.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 –  OŚWIATA   I   WYCHOWANIE                                                        133.79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2.107 zł z przeznaczeniem na dotację podmiotową dla niepublicznej szkoły podstawowej „Tomek” w związku ze wzrostem liczby uczęszczających dziec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25.743 zł z przeznaczeniem na zakup żywności dla dzieci z przedszkoli w związku ze zwiększeniem dochodów z tego tytułu i mniejszą niż planowano wartością odpisów z wyżywienia, zakup energii w Przedszkolu Nr 5 oraz  pokrycie kosztów oraz odśnieżania dachu budynku Przedszkola Nr 3 i Przedszkola Nr 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26.412 zł z przeznaczeniem na 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wyrównanie wynagrodzenia nauczycielom prowadzącym zajęcia w ramach projektu „Wiedzieć więcej, patrzeć dalej” w Gimnazjum Nr 6 – 16.8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odśnieżania dachu hali sportowej w Gimnazjum Nr 7 – 3.904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energii elektrycznej związku z oświetleniem boiska i ogrzewania zaplecza sanitarno – higienicznego przy boisku w Gimnazjum Nr 3, środki pochodzą z przeniesień środków między paragrafami – 5.708 zł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48</w:t>
      </w:r>
      <w:r>
        <w:rPr>
          <w:color w:val="000000"/>
        </w:rPr>
        <w:t xml:space="preserve"> – zwiększa się plan o kwotę 5.000 zł z przeznaczeniem na zakup stołów produkcyjnych do kuchni szkolnej w Gimnazjum Nr 6, zgodnie z zaleceniami SANEPID-u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74.529,39 zł z przeznaczeniem na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zupełnienie brakującego wyposażenia na basenie przy Zespole Szkół Nr 4 – 20.000 zł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pokrycie kosztów energii elektrycznej i cieplnej w Zespole Szkół Nr 4, w związku z dużym jej zużyciem na basenie szkolnym w okresie zimowym – 25.000 zł,</w:t>
      </w:r>
    </w:p>
    <w:p>
      <w:pPr>
        <w:pStyle w:val="Normal"/>
        <w:jc w:val="both"/>
        <w:rPr/>
      </w:pPr>
      <w:r>
        <w:rPr>
          <w:color w:val="000000"/>
        </w:rPr>
        <w:t>- zakup oleju opałowego dla 3 placówek oświatowych – 25.2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ealizację Projektu „Wiedzieć więcej, patrzeć dalej” – 3.642,39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niesień środków między działami i rozdział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2  -  POMOC    SPOLECZNA                                                                     40.07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większenie planu o kwotę 40.071 zł następuje zgodnie z decyzją Wojewody Łódzkiego znak: FN.I-30112-370/2010 z dnia 30.11.2010r. z przeznaczeniem na opłacanie składki na ubezpieczenie zdrowotne za osoby pobierające zasiłek stały z MOPS oraz za osoby uczestniczące w centrum integracji społecznej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4  -  EDUKACYJNA OPIEKA WYCHOWAWCZA                                        42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01</w:t>
      </w:r>
      <w:r>
        <w:rPr>
          <w:color w:val="000000"/>
        </w:rPr>
        <w:t xml:space="preserve"> – zwiększa się plan o kwotę 42 zł z przeznaczeniem na zapłacenie składek naliczanych od wynagrodzenia nauczyciela zatrudnionego w świetlicy w Gimnazjum Nr 3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900 –   GOSPODARKA    KOMUNALNA    I    OCHRONA     ŚRODOWISKA</w:t>
        <w:br/>
        <w:t xml:space="preserve">                                                                                                                                      198.200 zł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04</w:t>
      </w:r>
      <w:r>
        <w:rPr>
          <w:color w:val="000000"/>
        </w:rPr>
        <w:t xml:space="preserve"> – zwiększa się plan o kwotę 8.960 zł zgodnie z umową dotacji </w:t>
        <w:br/>
        <w:t xml:space="preserve">z Wojewódzkim Funduszem Ochrony Środowiska i Gospodarki Wodnej w Łodzi </w:t>
        <w:br/>
        <w:t>z przeznaczeniem na rewaloryzację terenów zieleni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zostałe zmiany dotyczą przeniesienia środków między działami, rozdziałami i zadaniami realizowanymi w ramach ochrony środowiska.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00 –  GOSPODARKA    MIESZKANIOWA                                               165.503 zł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- zmniejszenie planu o kwotę 165.503 zł wynika z przeniesienia środków do wydatków majątkowych z przeznaczeniem na realizację zadania pn. „Wykonanie przyłączy kanalizacji sanitarnej wraz z przepompownią do budynków mieszkalnych przy </w:t>
        <w:br/>
        <w:t>ul. Józefowskiej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8 –  RÓŻNE   ROZLICZENIA                                                              218.642,39 zł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dokonuje się częściowego rozdysponowania rezerwy celowej dla jednostek budżetowych w łącznej kwocie 218.642,39 zł z czego :</w:t>
      </w:r>
    </w:p>
    <w:p>
      <w:pPr>
        <w:pStyle w:val="Normal"/>
        <w:jc w:val="both"/>
        <w:rPr/>
      </w:pPr>
      <w:r>
        <w:rPr>
          <w:color w:val="000000"/>
        </w:rPr>
        <w:t>- 215.000 zł przenosi się do działu 600, rozdziału 60016 na utrzymanie dróg gmin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3.642,39 zł do działu 801, rozdziału 80195 z przeznaczeniem na realizację Projektu „Wiedzieć więcej, patrzeć dalej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OŚWIATA    I    WYCHOWANIE </w:t>
        <w:tab/>
        <w:tab/>
        <w:tab/>
        <w:tab/>
        <w:t xml:space="preserve">                190.048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o kwotę 84.733 zł w związku 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ższą dotacją podmiotową dla niepublicznych przedszkoli wynikającą z mniejszej niż planowano ilości dzieci uczęszczających do tych placówek – 69.223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bsencją chorobową pracowników placówek oświatowych oraz powstaniem w Przedszkolu Nr 19 oszczędności z tytułu zużycia energii elektrycznej - 15.51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a się plan o kwotę 75.869 zł w związku 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brakiem realizacji umów zleceń dla nauczycieli, którzy mieli sprawować opiekę nad młodzieżą w godzinach popołudniowych na boisku „Orlik” w Gimnazjum Nr 3 – środki przenosi się na pokrycie kosztów energii elektrycznej związku z oświetleniem boiska </w:t>
        <w:br/>
        <w:t>i ogrzewania zaplecza sanitarno – higienicznego przy boisku – 5.75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niejszą niż planowano liczbą dzieci uczęszczających do niepublicznego gimnazjum – 70.119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3</w:t>
      </w:r>
      <w:r>
        <w:rPr>
          <w:color w:val="000000"/>
        </w:rPr>
        <w:t xml:space="preserve"> – zmniejsza się plan o kwotę 1.500 zł w związku z mniejszą niż planowano liczbą dni uczęszczania dowożonych dzieci na zajęciach lekcyj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enie planu o kwotę 27.946 zł następuje w związku 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ealizacją zakupu wyposażenia budynku basenu krytego przy Zespole Szkół Nr 4 w sprzęt</w:t>
        <w:br/>
        <w:t xml:space="preserve"> p-poż. za niższą niż planowano kwotę – 5.259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zostałe zmiany dotyczą przeniesienia środków między działami, rozdziałami i zadaniami realizowanymi w ramach ochrony środowiska. </w:t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4  -  EDUKACYJNA OPIEKA WYCHOWAWCZA                                 67.22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mniejsza się plan o kwotę 67.221 zł zgodnie z decyzją Wojewody Łódzkiego znak: FN.I-30112-367/2010 z dnia 29.11.2010r. w ramach Rządowego programu pomocy uczniom w 2010r. „Wyprawka szkolna”. </w:t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900 –   GOSPODARKA    KOMUNALNA    I    OCHRONA     ŚRODOWISKA</w:t>
        <w:br/>
        <w:t xml:space="preserve">                                                                                                                                      168.390 zł 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owyższe zmiany w tym dziale dotyczą przeniesienia środków między działami, rozdziałami i zadaniami realizowanymi w ramach ochrony środowisk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bskowronska</dc:creator>
  <dc:description/>
  <cp:keywords/>
  <dc:language>en-US</dc:language>
  <cp:lastModifiedBy>rgrzegorzewska</cp:lastModifiedBy>
  <cp:lastPrinted>2010-11-12T10:36:00Z</cp:lastPrinted>
  <dcterms:modified xsi:type="dcterms:W3CDTF">2010-12-22T14:09:00Z</dcterms:modified>
  <cp:revision>103</cp:revision>
  <dc:subject/>
  <dc:title>Zarządzenie     Nr      /2007</dc:title>
</cp:coreProperties>
</file>