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WYDATKI  MAJĄTKOWE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WYNIKAJĄCE  Z WIELOLETNIEGO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PROGRAMU  INWESTYCYJNEGO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CZĘŚĆ    INFORMACY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większa się wydatki wynikające z planu inwestycji wieloletnich o kwotę </w:t>
      </w:r>
      <w:r>
        <w:rPr>
          <w:b/>
          <w:sz w:val="24"/>
          <w:szCs w:val="24"/>
        </w:rPr>
        <w:t>6.000 zł</w:t>
      </w:r>
      <w:r>
        <w:rPr>
          <w:sz w:val="24"/>
          <w:szCs w:val="24"/>
        </w:rPr>
        <w:t xml:space="preserve"> oraz zmniejsza o kwotę </w:t>
      </w:r>
      <w:r>
        <w:rPr>
          <w:b/>
          <w:sz w:val="24"/>
          <w:szCs w:val="24"/>
        </w:rPr>
        <w:t xml:space="preserve"> 349.168 z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>Z w i ę k s z e n i a :</w:t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jc w:val="both"/>
        <w:rPr/>
      </w:pPr>
      <w:r>
        <w:rPr>
          <w:b/>
          <w:u w:val="single"/>
        </w:rPr>
        <w:t>DZIAŁ  600  -  TRANSPORT   I   ŁĄCZNOŚĆ</w:t>
        <w:tab/>
        <w:t xml:space="preserve">                </w:t>
        <w:tab/>
        <w:t xml:space="preserve">     </w:t>
        <w:tab/>
        <w:t xml:space="preserve">                   6.000 zł    </w:t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60016</w:t>
      </w:r>
      <w:r>
        <w:rPr>
          <w:sz w:val="24"/>
          <w:szCs w:val="24"/>
        </w:rPr>
        <w:t xml:space="preserve"> – zwiększa się środki finansowe o kwotę  6.000 zł  na zadaniu  ul. Dolnej,</w:t>
        <w:br/>
        <w:t xml:space="preserve"> w związku z planowanym ustaleniem wydatków niewygasających dla części zamówienia realizowanego w ramach powyższego zadani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m n i e j s z e n i a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b/>
          <w:u w:val="single"/>
        </w:rPr>
        <w:t>DZIAŁ  600  - TRANSPORT   I   ŁĄCZNOŚĆ</w:t>
        <w:tab/>
        <w:t xml:space="preserve">                </w:t>
        <w:tab/>
        <w:t xml:space="preserve">            </w:t>
        <w:tab/>
        <w:t xml:space="preserve">     50.000  zł    </w:t>
      </w:r>
    </w:p>
    <w:p>
      <w:pPr>
        <w:pStyle w:val="Heading1"/>
        <w:jc w:val="both"/>
        <w:rPr/>
      </w:pPr>
      <w:r>
        <w:rPr>
          <w:b/>
          <w:u w:val="single"/>
        </w:rPr>
        <w:t xml:space="preserve">                                    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sz w:val="24"/>
          <w:szCs w:val="24"/>
          <w:u w:val="single"/>
        </w:rPr>
        <w:t>Rozdział 60016</w:t>
      </w:r>
      <w:r>
        <w:rPr>
          <w:sz w:val="24"/>
          <w:szCs w:val="24"/>
        </w:rPr>
        <w:t xml:space="preserve"> – zmniejsza się środki finansowe o kwotę 50.000 zł, które stanowią </w:t>
      </w:r>
      <w:r>
        <w:rPr>
          <w:rFonts w:cs="Georgia" w:ascii="Georgia" w:hAnsi="Georgia"/>
        </w:rPr>
        <w:t xml:space="preserve">oszczędności po rozliczeniu powykonawczym części etapów dotyczących zadania pn. </w:t>
      </w:r>
      <w:r>
        <w:rPr>
          <w:b/>
          <w:sz w:val="24"/>
          <w:szCs w:val="24"/>
        </w:rPr>
        <w:t>-  Budowa ulic w os. Rolandówka.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Heading4"/>
        <w:rPr/>
      </w:pPr>
      <w:r>
        <w:rPr>
          <w:sz w:val="24"/>
          <w:u w:val="single"/>
        </w:rPr>
        <w:t>DZIAŁ 700 – GOSPODARKA  MIESZKANIOWA                                                 8.020 zł</w:t>
      </w:r>
    </w:p>
    <w:p>
      <w:pPr>
        <w:pStyle w:val="Normal"/>
        <w:spacing w:lineRule="auto" w:line="360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70005</w:t>
      </w:r>
      <w:r>
        <w:rPr>
          <w:sz w:val="24"/>
          <w:szCs w:val="24"/>
        </w:rPr>
        <w:t xml:space="preserve"> – zmniejsza się plan na zadaniu „Budowa budynków mieszkalnych wielorodzinnych wraz z zagospodarowaniem  terenu pomiędzy ulicami: Kwiatową, Szarych Szeregów, M. Kolbe oraz Ks. Skorupki  o kwotę 8.020 zł w związku z realizacją zaplanowanego etapu zadani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  <w:u w:val="single"/>
        </w:rPr>
        <w:t>DZIAŁ 801 –  GOSPODARKA   KOMUN.   I   OCHR.   ŚRODOW.       277.027zł</w:t>
        <w:br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Rozdział 80110</w:t>
      </w:r>
      <w:r>
        <w:rPr>
          <w:sz w:val="24"/>
          <w:szCs w:val="24"/>
        </w:rPr>
        <w:t xml:space="preserve"> –  zmniejsza się środki o kwotę 277.027 zł na zadaniu </w:t>
      </w:r>
      <w:r>
        <w:rPr>
          <w:b/>
          <w:sz w:val="24"/>
          <w:szCs w:val="24"/>
        </w:rPr>
        <w:t>Budowa boiska wielofunkcyjnego wraz z bieżnią na terenie Gimnazjum Nr 7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Natomiast w roku 2011  po weryfikacji harmonogramu tzn. robót zrealizowanych w roku 2010 oraz przewidzianych do realizacji w roku 2011 plan wynosić będzie 350.000 z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4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  <w:u w:val="single"/>
        </w:rPr>
        <w:t>DZIAŁ 900 –  GOSPODARKA   KOMUN.   I   OCHR.   ŚRODOW.         14.121 zł</w:t>
        <w:br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Rozdział 90015</w:t>
      </w:r>
      <w:r>
        <w:rPr>
          <w:sz w:val="24"/>
          <w:szCs w:val="24"/>
        </w:rPr>
        <w:t xml:space="preserve"> - Zmniejsza się środki finansowe na zadaniu pn. „Budowa oświetlenia </w:t>
        <w:br/>
        <w:t xml:space="preserve">w ul. Wilczej” o kwotę 14.121 zł  w związku z zakończoną realizacją  przedmiotowego zadania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</w:rPr>
      </w:pPr>
      <w:r>
        <w:rPr>
          <w:sz w:val="24"/>
          <w:szCs w:val="24"/>
        </w:rPr>
        <w:t>Ponadto w Limicie wydatków na wieloletnie zadania inwestycyjne na lata 2010 – 2012” zmniejsza się w roku 2011 środki finansowe na zadaniu „Przebudowa nawierzchni Placu Narutowicza”  o kwotę 240.000 zł w związku z wykonaniem w roku bieżącym zakresu przewidzianego  do realizacji w roku 2011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>
          <w:rFonts w:ascii="Georgia" w:hAnsi="Georgia" w:cs="Georgia"/>
          <w:b/>
          <w:b/>
          <w:color w:val="FF0000"/>
          <w:sz w:val="24"/>
          <w:szCs w:val="24"/>
        </w:rPr>
      </w:pPr>
      <w:r>
        <w:rPr>
          <w:rFonts w:cs="Georgia" w:ascii="Georgia" w:hAnsi="Georgia"/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Georgia" w:hAnsi="Georgia" w:eastAsia="Batang;Arial Unicode MS" w:cs="Georgia"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50:00Z</dcterms:created>
  <dc:creator>bskowronska</dc:creator>
  <dc:description/>
  <cp:keywords/>
  <dc:language>en-US</dc:language>
  <cp:lastModifiedBy>bskowronska</cp:lastModifiedBy>
  <cp:lastPrinted>2010-12-23T08:48:00Z</cp:lastPrinted>
  <dcterms:modified xsi:type="dcterms:W3CDTF">2010-12-23T07:50:00Z</dcterms:modified>
  <cp:revision>2</cp:revision>
  <dc:subject/>
  <dc:title>WYDATKI  MAJĄTKOWE  WYNIKAJĄCE  Z WIELOLETNIEGO  PROGRAMU  INWESTYCYJNEGO - część opisowa</dc:title>
</cp:coreProperties>
</file>