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do Uchwały N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Rady Miejskiej Tomaszowa 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z d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 dochodów na 2011 rok realizowany</w:t>
      </w:r>
    </w:p>
    <w:p>
      <w:pPr>
        <w:pStyle w:val="Normal"/>
        <w:jc w:val="center"/>
        <w:rPr/>
      </w:pPr>
      <w:r>
        <w:rPr>
          <w:b/>
        </w:rPr>
        <w:t>na podstawie ustawy prawo ochrony środowis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datków nimi finansowa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26"/>
        <w:gridCol w:w="45"/>
        <w:gridCol w:w="624"/>
        <w:gridCol w:w="5338"/>
        <w:gridCol w:w="1785"/>
      </w:tblGrid>
      <w:tr>
        <w:trPr>
          <w:trHeight w:val="373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ZIAŁ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ROZDZIAŁ</w:t>
            </w:r>
          </w:p>
        </w:tc>
        <w:tc>
          <w:tcPr>
            <w:tcW w:w="66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YSZCZEGÓLNIENIE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 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1 r.</w:t>
            </w:r>
          </w:p>
        </w:tc>
      </w:tr>
      <w:tr>
        <w:trPr>
          <w:trHeight w:val="245" w:hRule="atLeast"/>
        </w:trPr>
        <w:tc>
          <w:tcPr>
            <w:tcW w:w="843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I. DOCHODY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19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9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7 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3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II. WYDATKI   BIEŻĄCE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7 000,00</w:t>
            </w:r>
          </w:p>
        </w:tc>
      </w:tr>
      <w:tr>
        <w:trPr>
          <w:trHeight w:val="310" w:hRule="atLeast"/>
        </w:trPr>
        <w:tc>
          <w:tcPr>
            <w:tcW w:w="843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/>
              <w:t>REALIZOWANE  PRZEZ URZĄD MIASTA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217 000,0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219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2 000,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95</w:t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 – edukacja ekologiczna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 000,00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noszenie świadomości ekologicznej wszystkich grup mieszkańców poprzez realizację „Programu  ekologicznego EKOPOZYTYWNI realizowanego              </w:t>
            </w:r>
          </w:p>
          <w:p>
            <w:pPr>
              <w:pStyle w:val="Normal"/>
              <w:rPr/>
            </w:pPr>
            <w:r>
              <w:rPr/>
              <w:t xml:space="preserve">w ramach „Programu informacyjno –     </w:t>
            </w:r>
          </w:p>
          <w:p>
            <w:pPr>
              <w:pStyle w:val="Normal"/>
              <w:rPr/>
            </w:pPr>
            <w:r>
              <w:rPr/>
              <w:t xml:space="preserve">edukacyjnego dla społeczeństwa z terenu </w:t>
            </w:r>
          </w:p>
          <w:p>
            <w:pPr>
              <w:pStyle w:val="Normal"/>
              <w:rPr/>
            </w:pPr>
            <w:r>
              <w:rPr/>
              <w:t>miasta Tomaszowa Mazowieckiego” i innych</w:t>
            </w: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         </w:t>
            </w:r>
            <w:r>
              <w:rPr/>
              <w:t>82 000,00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3</w:t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zyszczanie miasta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na terenach komunalnych, odbiór odpadów po akcji Sprzątanie Świata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4</w:t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5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rzymanie zieleni miejskiej, skweru przed Urzędem Miasta, rezerwatu „Niebieskie Źródła”, zieleni na terenie Cmentarza Wojennego oraz wykonanie zabiegów pielęgnacyjnych na kasztanowcach 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0 000,00</w:t>
            </w:r>
          </w:p>
        </w:tc>
      </w:tr>
      <w:tr>
        <w:trPr>
          <w:trHeight w:val="450" w:hRule="atLeast"/>
        </w:trPr>
        <w:tc>
          <w:tcPr>
            <w:tcW w:w="843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OWANE PRZEZ PODLEGŁE JEDNOSTKI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</w:rPr>
              <w:t>25 000,00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 000,0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95</w:t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 – przedsięwzięcia związane z ochroną przyrody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5 000,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</w:t>
            </w:r>
          </w:p>
        </w:tc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owacja i urządzanie zieleni na terenie </w:t>
            </w:r>
          </w:p>
          <w:p>
            <w:pPr>
              <w:pStyle w:val="Normal"/>
              <w:rPr/>
            </w:pPr>
            <w:r>
              <w:rPr/>
              <w:t>Ośrodka Sportu i Rekreacji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36:00Z</dcterms:created>
  <dc:creator>bskowronska</dc:creator>
  <dc:description/>
  <cp:keywords/>
  <dc:language>en-US</dc:language>
  <cp:lastModifiedBy>elach</cp:lastModifiedBy>
  <cp:lastPrinted>2010-11-15T11:00:00Z</cp:lastPrinted>
  <dcterms:modified xsi:type="dcterms:W3CDTF">2010-11-15T10:00:00Z</dcterms:modified>
  <cp:revision>6</cp:revision>
  <dc:subject/>
  <dc:title>                                                                                                                           Załącznik nr </dc:title>
</cp:coreProperties>
</file>