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UZASADNIEN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 projektu Uchwały Rady Miejskiej Tomaszowa Mazowieckiego</w:t>
      </w:r>
    </w:p>
    <w:p>
      <w:pPr>
        <w:pStyle w:val="Normal"/>
        <w:jc w:val="center"/>
        <w:rPr/>
      </w:pPr>
      <w:r>
        <w:rPr>
          <w:b/>
          <w:sz w:val="28"/>
        </w:rPr>
        <w:t xml:space="preserve">w sprawie  ustalenia  wydatków, </w:t>
      </w:r>
      <w:r>
        <w:rPr>
          <w:b/>
          <w:sz w:val="28"/>
          <w:szCs w:val="28"/>
        </w:rPr>
        <w:t>które nie wygasają z upływem roku budżetowego 2010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Przedłożenie powyższego projektu wynika z konieczności zabezpieczenia środków finansowych na realizację poniższych zadań, które nie zostaną zakończone w 2010r.  </w:t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Na zaplanowane w 2010r. zadania zostały podpisane umowy z wykonawcami. Przedłużające się terminy wykonania prac i zaangażowanie środków dają podstawę do uznania niewykorzystanych środków jako wydatki, które nie wygasają w 2010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zadań tych należ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  <w:szCs w:val="24"/>
        </w:rPr>
        <w:t>Wydatki bieżące na zadania własne – 156.500 zł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Dział 400, rozdział 40095 – 4.000 zł. Środki zabezpiecza się na uregulowanie III części  należności dla wykonawcy za wykonanie aktualizacji „Projektu założeń  do planu zaopatrzenia w ciepło,  energię elektryczną i paliwa gazowe dla Miasta Tomaszowa Mazowieckiego”.  Należność może być uregulowana dopiero po przyjęciu opracowania przez Radę Miejską, co planowane jest w roku  przyszłym.</w:t>
      </w:r>
    </w:p>
    <w:p>
      <w:pPr>
        <w:pStyle w:val="Normal"/>
        <w:jc w:val="both"/>
        <w:rPr>
          <w:b/>
          <w:b/>
          <w:bCs/>
          <w:iCs/>
          <w:sz w:val="28"/>
          <w:szCs w:val="24"/>
        </w:rPr>
      </w:pPr>
      <w:r>
        <w:rPr>
          <w:b/>
          <w:bCs/>
          <w:iCs/>
          <w:sz w:val="28"/>
          <w:szCs w:val="24"/>
        </w:rPr>
      </w:r>
    </w:p>
    <w:p>
      <w:pPr>
        <w:pStyle w:val="Normal"/>
        <w:ind w:left="720" w:hanging="360"/>
        <w:jc w:val="both"/>
        <w:rPr>
          <w:b/>
          <w:b/>
          <w:sz w:val="28"/>
        </w:rPr>
      </w:pPr>
      <w:r>
        <w:rPr>
          <w:bCs/>
          <w:iCs/>
          <w:sz w:val="24"/>
          <w:szCs w:val="24"/>
        </w:rPr>
        <w:t xml:space="preserve">b) Dział 710, rozdział 71004 – 152.500 zł. Środki zabezpiecza się na zapłatę za wykonanie II </w:t>
        <w:br/>
        <w:t xml:space="preserve">i  III etapu opracowania Miejscowego Planu Zagospodarowania Przestrzennego dla Miasta Tomaszowa Mazowieckiego. Etap II nie został  zakończony ze względu na  brak obowiązujących uzgodnień a co za tym idzie, nie został wyłożony do publicznego wglądu </w:t>
        <w:br/>
        <w:t xml:space="preserve">i zebrania uwag. Natomiast w ramach III etapu, plan powinien być uchwalony </w:t>
        <w:br/>
        <w:t>i opublikowany w Dzienniku Urzędowym.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datki majątkowe na zadania własne – 532.530 zł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Dział 600, rozdział 60016 </w:t>
      </w:r>
      <w:r>
        <w:rPr>
          <w:bCs/>
          <w:sz w:val="24"/>
          <w:szCs w:val="24"/>
        </w:rPr>
        <w:t xml:space="preserve">– </w:t>
      </w:r>
      <w:r>
        <w:rPr>
          <w:bCs/>
          <w:iCs/>
          <w:sz w:val="24"/>
          <w:szCs w:val="24"/>
        </w:rPr>
        <w:t>Dokumentacje techniczne na budowę ulic w mieście – 215.208 zł, w tym:</w:t>
      </w:r>
    </w:p>
    <w:p>
      <w:pPr>
        <w:pStyle w:val="Normal"/>
        <w:ind w:left="540" w:hanging="180"/>
        <w:jc w:val="both"/>
        <w:rPr/>
      </w:pPr>
      <w:r>
        <w:rPr>
          <w:sz w:val="24"/>
          <w:szCs w:val="24"/>
        </w:rPr>
        <w:t>- 35 746,00 – kompleksowa dokumentacja projektowa budowy ulic: Husarskiej i Brzozowej,</w:t>
      </w:r>
    </w:p>
    <w:p>
      <w:pPr>
        <w:pStyle w:val="Normal"/>
        <w:ind w:left="540" w:hanging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24 034,00 – kompleksowa dokumentacja projektowa budowy ulicy Łącznej oraz sięgacza </w:t>
        <w:br/>
        <w:t>od ul. Głównej,</w:t>
      </w:r>
    </w:p>
    <w:p>
      <w:pPr>
        <w:pStyle w:val="Normal"/>
        <w:ind w:left="540" w:hanging="180"/>
        <w:jc w:val="both"/>
        <w:rPr/>
      </w:pPr>
      <w:r>
        <w:rPr>
          <w:sz w:val="24"/>
          <w:szCs w:val="24"/>
        </w:rPr>
        <w:t xml:space="preserve">- 53 558,00 – kompleksowa dokumentacja projektowa budowy ulicy Siedmiodomki wraz </w:t>
        <w:br/>
        <w:t>z kanalizacją  deszczową,</w:t>
      </w:r>
    </w:p>
    <w:p>
      <w:pPr>
        <w:pStyle w:val="Normal"/>
        <w:ind w:left="540" w:hanging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54 900,00 – kompleksowa dokumentacja projektowa budowy ulic w osiedlu Nowy Port ,</w:t>
      </w:r>
    </w:p>
    <w:p>
      <w:pPr>
        <w:pStyle w:val="Normal"/>
        <w:ind w:left="540" w:hanging="180"/>
        <w:jc w:val="both"/>
        <w:rPr/>
      </w:pPr>
      <w:r>
        <w:rPr>
          <w:sz w:val="24"/>
          <w:szCs w:val="24"/>
        </w:rPr>
        <w:t xml:space="preserve">- 46 970,00 – kompleksowa dokumentacja projektowa przebudowy ulic: Gminnej i Hubala. 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54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Powyższe  wynika ze zmiany  procedury dotyczącej  wydawania decyzji  o środowiskowych uwarunkowaniach zgody  na realizację przedsięwzięcia. Uzyskanie decyzji  środowiskowej poprzedza obecnie opinia Regionalnej Dyrekcji Ochrony Środowiska w Łodzi, która wymaga dodatkowo szczegółowych danych projektowych jeszcze  przed uzyskaniem decyzji lokalizacyjnej, wydłużając tym samym wyżej wymienione procedury. W związku </w:t>
        <w:br/>
        <w:t xml:space="preserve">z powyższym w roku bieżącym niemożliwe będzie zakończenie opracowania  ww. dokumentacji wraz z pozyskaniem decyzji o pozwoleniu na budowę. </w:t>
      </w:r>
    </w:p>
    <w:p>
      <w:pPr>
        <w:pStyle w:val="Normal"/>
        <w:ind w:left="720" w:hanging="36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720" w:hanging="36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720" w:hanging="36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720" w:hanging="36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b) Dział 600, rozdział 60016 </w:t>
      </w:r>
      <w:r>
        <w:rPr>
          <w:bCs/>
          <w:sz w:val="24"/>
          <w:szCs w:val="24"/>
        </w:rPr>
        <w:t xml:space="preserve">– </w:t>
      </w:r>
      <w:r>
        <w:rPr>
          <w:bCs/>
          <w:iCs/>
          <w:sz w:val="24"/>
          <w:szCs w:val="24"/>
        </w:rPr>
        <w:t>Opracowanie dokumentacji projektowej na budowę ul. Chopina – 317.322 zł</w:t>
      </w:r>
    </w:p>
    <w:p>
      <w:pPr>
        <w:pStyle w:val="Normal"/>
        <w:ind w:left="54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miana terminu wynika z rozszerzenia  zakresu projektu o odwodnienie zlewni osiedla NIEBRÓW do projektowanego przez Zarząd Dróg Wojewódzkich w Łodzi kolektora deszczowego w ul. Warszawskiej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7:10:00Z</dcterms:created>
  <dc:creator>bskowronska</dc:creator>
  <dc:description/>
  <cp:keywords/>
  <dc:language>en-US</dc:language>
  <cp:lastModifiedBy>bskowronska</cp:lastModifiedBy>
  <cp:lastPrinted>2010-11-03T10:47:00Z</cp:lastPrinted>
  <dcterms:modified xsi:type="dcterms:W3CDTF">2010-11-03T09:47:00Z</dcterms:modified>
  <cp:revision>9</cp:revision>
  <dc:subject/>
  <dc:title>UZASADNIENIE</dc:title>
</cp:coreProperties>
</file>